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7"/>
        <w:gridCol w:w="3763"/>
      </w:tblGrid>
      <w:tr>
        <w:trPr/>
        <w:tc>
          <w:tcPr>
            <w:tcW w:w="121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риказу комитета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гоградской области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                          № </w:t>
            </w:r>
          </w:p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единого государственного экзамена по русскому языку и математике в Волгоградской област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6 году в основные сроки </w:t>
      </w:r>
    </w:p>
    <w:p>
      <w:pPr>
        <w:pStyle w:val="Normal"/>
        <w:spacing w:lineRule="exact" w:line="240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tbl>
      <w:tblPr>
        <w:tblW w:w="1560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4"/>
        <w:gridCol w:w="4421"/>
        <w:gridCol w:w="2977"/>
        <w:gridCol w:w="2268"/>
        <w:gridCol w:w="850"/>
        <w:gridCol w:w="1134"/>
        <w:gridCol w:w="142"/>
        <w:gridCol w:w="1276"/>
        <w:gridCol w:w="1134"/>
      </w:tblGrid>
      <w:tr>
        <w:trPr>
          <w:tblHeader w:val="true"/>
          <w:trHeight w:val="271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ПЭ, за которым закреплена ОО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ля ППЭ – примерное  количество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6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23" w:hRule="atLeast"/>
          <w:cantSplit w:val="true"/>
        </w:trPr>
        <w:tc>
          <w:tcPr>
            <w:tcW w:w="156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евский муниципальный район/код района–121 администратор ЕГЭ – Мишанина Ольга Сергеевна, заместитель начальника отдела  образования  администрации Алексеевского муниципального района Волгоградской области</w:t>
            </w:r>
          </w:p>
        </w:tc>
      </w:tr>
      <w:tr>
        <w:trPr>
          <w:trHeight w:val="97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униципальное бюджетное общеобразовательное учреждение  (далее - МБОУ) Алексеевская средняя школа имени И.В. Мушкетова Алексеевского муниципального района Волгоградской област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3241,Волгоградская област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ица Алексеевская              ул.Ленина, 4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год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ья Владимиро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11-3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 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 уч-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 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2 уч-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 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54 уч-ся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осударственное казённое общеобразовательное учреждение  (далее – ГКОУ)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Алексеевский казачий кадетский корпус имени героя Российской Федерации генерал-полковника Г.Н. Трошев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Алексеевского муниципального района Волгоград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54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Самолшенский, 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ндр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-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79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ржановская средняя школа Алексеевского муниципального района Волгоград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62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таница Аржановская,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-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0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Реченская средняя школа имени профессора Н.Д. Колесова Алексеевского муниципального района Волгоград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66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Реченский,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еп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ий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7-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2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Солонцовская средняя школа Алексеевского муниципального района Волгоград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43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Солонцовский, 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1-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8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Ларинская средняя школ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ого муниципального района Волгоград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72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Ларинский, 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ис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Витал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7-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9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Шарашенская средняя школа Алексеевского муниципального района Волгоград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44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Шарашенский, 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--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0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рехложинская  средняя школа Алексеевского района муниципального Волгоград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65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Трёхложинский, 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Наталья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5-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2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Рябовская средняя школа Алексеевского муниципального района Волгоград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67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Рябовский, 3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волоб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1-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95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Усть-Бузулукская средняя школа Алексеевского муниципального района Волгоград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60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ца Усть-Бузулукск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ул. Советская, 8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ц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-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95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Стеженская средняя школа Алексеевского района Волгоград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56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Стеженский,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Никола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-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90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Большебабинская  средняя школа Алексеевского муниципального района Волгград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57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Большо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абинский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двед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4--3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1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7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Яминская  средняя школа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имени А.А. Бирюкова Алексеевского муниципального района Волгоградской обла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50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Яминский                пер.Центральный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ш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-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90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Краснооктябрьская средняя школа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Алексеевского муниципального района Волгоград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49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ёлок Красн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ктябрь, 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вал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Валенти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1-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704"/>
        <w:gridCol w:w="4514"/>
        <w:gridCol w:w="2978"/>
        <w:gridCol w:w="2269"/>
        <w:gridCol w:w="845"/>
        <w:gridCol w:w="8"/>
        <w:gridCol w:w="1274"/>
        <w:gridCol w:w="1275"/>
        <w:gridCol w:w="1134"/>
      </w:tblGrid>
      <w:tr>
        <w:trPr>
          <w:tblHeader w:val="true"/>
          <w:trHeight w:val="271" w:hRule="exac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ковский муниципальный район/код района–122 администратор ЕГЭ – Первушина Елена Александровна, главный специалист Отдела социальной сферы администрации Быковского муниципального района</w:t>
            </w:r>
          </w:p>
        </w:tc>
      </w:tr>
      <w:tr>
        <w:trPr>
          <w:trHeight w:val="91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униципальное казенное общеобразовательное учреждение (далее – МКОУ)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Быковская средняя  школа№1 имени Героя России Арефьева Сергея Анатольевича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062,Волгоградская область, Быков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.п. Быков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Мира, 23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епухин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Николае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95)                  3-18-7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 уч-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 уч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уч-ка</w:t>
            </w:r>
          </w:p>
        </w:tc>
      </w:tr>
      <w:tr>
        <w:trPr>
          <w:trHeight w:val="94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Быковская средняя школа №2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7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овский район, п. Зеленый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иреневая, дом 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иванц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ида Василь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3-55-4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9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Быковская средняя школа №3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2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овский район, р.п. Быково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Щербакова, 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фанась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е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3-29-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6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риморская средняя школа с углубленным изучением отдельных предметов им. Героя Советского Союза Семенова П.А.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0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  п. Приморск                      ул. Пионерская, 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ж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Ива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3-32-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7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Верхнебалыклей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8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Верхний Балыклей                         ул. Ленина, 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ат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Александ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3-71-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6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Луговопролей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5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Луговая Пролейк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т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Анато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3-41-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00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Новониколь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6 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Новоникольско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урухина, 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ун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Пет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3-47-8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5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Демидов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2 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овский район, хутор  Демидов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Федо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3- 45-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4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обедин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80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овский район, п. Побед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 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рба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асиль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3-62-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3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олдатско-Степнов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82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Солдатско-Степное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 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дя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3-61-6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0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Урало-Ахтубин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3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овский район, п  Катричев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марова, 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йба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Пет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3-40-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2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расносельце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3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овский район.село Красноселец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остройка, д. 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мон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аси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3-74-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адо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4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адовое,ул. Школьная, 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ен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Андре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3-75-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0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Александро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5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Александровка , ул. Школьная, 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вор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Евген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3-54-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6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ислов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6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 Кислово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3-82-3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6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08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/>
                <w:sz w:val="18"/>
                <w:szCs w:val="18"/>
              </w:rPr>
            </w:pPr>
            <w:r>
              <w:rPr>
                <w:rFonts w:eastAsia="Tahoma"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е государственное образовательное учреждение среднего профессионального образования «Быковский аграрный техникум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ahoma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ыковский район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.п. Быково</w:t>
            </w:r>
          </w:p>
          <w:p>
            <w:pPr>
              <w:pStyle w:val="Normal"/>
              <w:rPr>
                <w:rFonts w:eastAsia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лжская, 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rFonts w:eastAsia="Tahoma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емешко</w:t>
            </w:r>
          </w:p>
          <w:p>
            <w:pPr>
              <w:pStyle w:val="Normal"/>
              <w:rPr>
                <w:rFonts w:eastAsia="Tahoma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Татьяна Август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3137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exact" w:line="240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tbl>
      <w:tblPr>
        <w:tblW w:w="16007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704"/>
        <w:gridCol w:w="4513"/>
        <w:gridCol w:w="3686"/>
        <w:gridCol w:w="2551"/>
        <w:gridCol w:w="570"/>
        <w:gridCol w:w="989"/>
        <w:gridCol w:w="992"/>
        <w:gridCol w:w="1275"/>
        <w:gridCol w:w="24"/>
      </w:tblGrid>
      <w:tr>
        <w:trPr>
          <w:tblHeader w:val="true"/>
          <w:trHeight w:val="271" w:hRule="exac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2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9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ищенский муниципальный  район Волгоградской области/код района–123 администратор ЕГЭ – Афонина Ольга Александровн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консультант отдела  по образованию администрации Городищенского муниципального района  Волгоградской области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Вертячинская средняя шко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25,Волгоградская область Городищенский район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хутор Вертячий, ул.  Школьная, 8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ынюк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Степано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     4-13-30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Грачевская средняя шко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15.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ищенский район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. Грачи,ул. Ворошиловская,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бн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Владимировна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        4-27-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бюджетное общеобразовательное учреждение «Варламовская средняя шко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18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ищенский район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х.Варламов,ул. Центральная, 1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пил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Иван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 4-22-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Кузьми</w:t>
            </w:r>
            <w:r>
              <w:rPr>
                <w:b/>
              </w:rPr>
              <w:t>чёв</w:t>
            </w:r>
            <w:r>
              <w:rPr/>
              <w:t>ская средняя школа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3023 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ищенский район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 Кузьмичи, ул. Им. 62-й Армии, 16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ков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Викторо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 4-61-93</w:t>
            </w:r>
          </w:p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Новожизненская средняя шко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013,Волгоградская область Городищенский район поселок Областной сельскохозяйственной опытной станции,ул. Дачная,  103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стеренко 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     4-34-89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Новонадежденска средняя шко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11,Волгоградская область Городищенский район, п. Новая Надежд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ул. Центральная, 1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мащенко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 Викторо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4-54-4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Паньшинская средня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3028, Волгоградская область Городище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аньшино,ул. Школьная,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ников Сергей Николае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4-86-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Песковатская средняя шко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3029 ,Волгоградская область Городищенский район хутор Песковатк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ул. Центральная, 1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шин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 Александро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    4-11-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Россошинская средняя шко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3024 ,Волгоградская область Городищенский район поселок Степно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улупов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Александр Анатольевич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4-58-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амофаловская средняя школ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016 ,Волгоградская область Городищенский  район поселок Самофаловка.ул. Советская, 8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Камышова 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а Алексе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4-23-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1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5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бюджетное общеобразовательное учреждение «Котлубанская средняя шко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403018, Волгоградская область Городищенский район поселок Котлубан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 Республиканска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прыкина </w:t>
            </w:r>
          </w:p>
          <w:p>
            <w:pPr>
              <w:pStyle w:val="Style19"/>
              <w:spacing w:lineRule="exact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алентина Геннади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68)        4-21-74      4-22-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ПЭ-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уч-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№5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уч-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ППЭ№5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уч-ков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Городищенская  средняя школа № 2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03,Волгоградская область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р.п. Городище,ул. Пархоменко,  35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нчарова </w:t>
            </w:r>
          </w:p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>Светлана Анатоль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3-45-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Городищенская  средняя школа с углубленным изучением отдельных предметов № 3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03,Волгоградская область Городищенский район,р. п. Городищ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ул.  Новоселовская,  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марина 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ладимиро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           3-46-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бюджетное общеобразовательное учреждение «Ерзовская средняя школа имени Героя Советского Союза Гончарова Петра Алексеевич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010 ,Волгоградская область Городищенский район,р.п. Ерзовк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ул. Школьная,  2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астырёв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Дмитрий Викторо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            4-79-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Каменская средняя шко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30, Волгоградская область Городищенский район поселок  Каменны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Ленина, 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агин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лий Викторович</w:t>
            </w:r>
            <w:r>
              <w:rPr>
                <w:sz w:val="18"/>
                <w:szCs w:val="18"/>
                <w:lang w:val="en-US"/>
              </w:rPr>
              <w:t xml:space="preserve">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             4-63-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Карповская средняя шко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22, Волгоградская область Городищенский район ,село Карпо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51- Гвардейской дивизии, 5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асиль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           4-72-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Новорогачинская средняя шко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3021,Волгоградская область Городище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.п. Новый Рогачик, ул. Озерная, 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ов </w:t>
            </w:r>
          </w:p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>Михаил Ивано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               4-47-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бюджетное общеобразовательное учреждение «Орловская средняя школа им. Г.А. Рубано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14 ,Волгоградская область Городищенский район село Орловк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ул. Советская, 1 б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бедева </w:t>
            </w:r>
          </w:p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>Анна Алексе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            4-82-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Городищенская вечерняя (сменная)  школ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03,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.п. Городище ,пл. Павших Борцов, 2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енко Денис Анатолье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            3-51-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18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бюджетное общеобразовательное учреждение «Городищенская  средняя школа № 1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403003,Волгоградская область 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р.п. Городище,ул. Чуйкова, 6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трушо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гений Василье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(84468)             3-30-48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на ППЭ-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на ППЭ-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на ППЭ-121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w w:val="150"/>
          <w:sz w:val="28"/>
          <w:szCs w:val="28"/>
        </w:rPr>
      </w:pPr>
      <w:r>
        <w:br w:type="page"/>
      </w:r>
      <w:r>
        <w:rPr>
          <w:w w:val="150"/>
          <w:sz w:val="28"/>
          <w:szCs w:val="28"/>
        </w:rPr>
      </w:r>
    </w:p>
    <w:tbl>
      <w:tblPr>
        <w:tblW w:w="159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3837"/>
        <w:gridCol w:w="3827"/>
        <w:gridCol w:w="2552"/>
        <w:gridCol w:w="722"/>
        <w:gridCol w:w="8"/>
        <w:gridCol w:w="971"/>
        <w:gridCol w:w="1275"/>
        <w:gridCol w:w="1169"/>
        <w:gridCol w:w="8"/>
        <w:gridCol w:w="16"/>
      </w:tblGrid>
      <w:tr>
        <w:trPr>
          <w:trHeight w:val="271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rHeight w:val="24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(базовая) </w:t>
            </w:r>
          </w:p>
        </w:tc>
        <w:tc>
          <w:tcPr>
            <w:tcW w:w="11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ППЭ, за которым закреплена О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для ППЭ – примерное  количеств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участников на пункте)</w:t>
            </w:r>
          </w:p>
        </w:tc>
      </w:tr>
      <w:tr>
        <w:trPr>
          <w:trHeight w:val="423" w:hRule="atLeast"/>
        </w:trPr>
        <w:tc>
          <w:tcPr>
            <w:tcW w:w="15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иловский  муниципальный район/код района–24 администратор ЕГЭ – Иванова Ольга Сергеевна, консультант отдела образования администрации Даниловского муниципального района Волгоградской области</w:t>
            </w:r>
          </w:p>
        </w:tc>
      </w:tr>
      <w:tr>
        <w:trPr>
          <w:trHeight w:val="74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Атамановская средняя  школа Даниловского муниципального  района Волгоградской обла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388, Волгоградская область Даниловский район, хутор Атамановка ул. Центральная, 81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пп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Александрович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1) 5-76-9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елопрудская средняя  школа Даниловского муниципального  района Волгоград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77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иловский район поселок Белые Пруды ул. Центральная, 3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рах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Алексеевна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1)            5-61-28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Березовская кадетская (казачья)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 школа-интернат Даниловского муниципального  района Волгоград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403385,Волгоградская область Даниловский район ,ст. Березовская,ул. Центральная, 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фее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Николаевич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1)           5-41-39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9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КОУ</w:t>
            </w:r>
            <w:r>
              <w:rPr>
                <w:b/>
                <w:bCs/>
                <w:sz w:val="18"/>
                <w:szCs w:val="18"/>
              </w:rPr>
              <w:t xml:space="preserve"> Даниловская средняя  школа им. А.С. Макаренко Даниловского </w:t>
            </w:r>
            <w:r>
              <w:rPr>
                <w:b/>
                <w:sz w:val="18"/>
                <w:szCs w:val="18"/>
              </w:rPr>
              <w:t xml:space="preserve"> муниципального</w:t>
            </w:r>
            <w:r>
              <w:rPr>
                <w:b/>
                <w:bCs/>
                <w:sz w:val="18"/>
                <w:szCs w:val="18"/>
              </w:rPr>
              <w:t xml:space="preserve"> района Волгоградской обла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403371,Волгоградская область Даниловский район , р.п. Даниловка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л. Комсомольская, 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уртовая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ветлана Александровна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84461)            5-38-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 человека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человек</w:t>
            </w:r>
          </w:p>
        </w:tc>
      </w:tr>
      <w:tr>
        <w:trPr>
          <w:trHeight w:val="839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Лобойковская средняя  школа Даниловского  муниципального района Волгоградской области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380,Волгоградская область Даниловский район, село Лобойков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идорожная, 1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йдамаки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ладимирович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1)            5-66-9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8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Островская средняя  школа Даниловского муниципального  района Волгоград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391,Волгоградская область Даниловский район,ст. Островская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асим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Петровн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1)             5-32-6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8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Плотниковская средняя  школа Даниловского  муниципального района Волгоград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403381, Волгоградская область, Даниловский район ,хутор  Плотников — 1, 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Борисовн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1)           5-56-4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9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Профсоюзнинская средняя  школа Даниловского муниципального  района Волгоград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380,Волгоградская область Даниловский район ,поселок Профсоюзник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ефская,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лоб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Васильевн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1)             5-83-9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8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ергиевская средняя  школа Даниловского муниципального  района Волгоградской обла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373,Волгоградская область Даниловский райо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Сергиевская ,ул. Степная, 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ломан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Анатольевич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1)                   5-51-5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8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Профессиональное училище № 40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71, Волгоградская обл, Даниловский р-н, Даниловка рп, ул. Северная, 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чков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Николаевич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1)537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</w:tr>
    </w:tbl>
    <w:p>
      <w:pPr>
        <w:pStyle w:val="Normal"/>
        <w:spacing w:lineRule="exact" w:line="240"/>
        <w:jc w:val="center"/>
        <w:rPr>
          <w:w w:val="150"/>
          <w:sz w:val="28"/>
          <w:szCs w:val="28"/>
        </w:rPr>
      </w:pPr>
      <w:r>
        <w:br w:type="page"/>
      </w:r>
      <w:r>
        <w:rPr>
          <w:w w:val="150"/>
          <w:sz w:val="28"/>
          <w:szCs w:val="28"/>
        </w:rPr>
      </w:r>
    </w:p>
    <w:tbl>
      <w:tblPr>
        <w:tblW w:w="15843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681"/>
        <w:gridCol w:w="23"/>
        <w:gridCol w:w="4796"/>
        <w:gridCol w:w="117"/>
        <w:gridCol w:w="3284"/>
        <w:gridCol w:w="2125"/>
        <w:gridCol w:w="6"/>
        <w:gridCol w:w="709"/>
        <w:gridCol w:w="1031"/>
        <w:gridCol w:w="97"/>
        <w:gridCol w:w="998"/>
        <w:gridCol w:w="136"/>
        <w:gridCol w:w="1140"/>
      </w:tblGrid>
      <w:tr>
        <w:trPr>
          <w:tblHeader w:val="true"/>
          <w:trHeight w:val="271" w:hRule="exact"/>
        </w:trPr>
        <w:tc>
          <w:tcPr>
            <w:tcW w:w="1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-721" w:firstLine="7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Номер ППЭ, за которым закреплена ОУ </w:t>
            </w:r>
            <w:r>
              <w:rPr>
                <w:i/>
                <w:sz w:val="18"/>
                <w:szCs w:val="18"/>
              </w:rPr>
              <w:t xml:space="preserve">(для ППЭ – примерное  количеств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убов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/код района–125 администратор ЕГЭ – Бабинцева Валентина Ивановна, консультант отдела по образованию администрации Дубовского муниципального района Волгоградской области</w:t>
            </w:r>
          </w:p>
        </w:tc>
      </w:tr>
      <w:tr>
        <w:trPr>
          <w:trHeight w:val="80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21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10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МКОУ средняя школа  № 1 г. Дубовки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002. Волгоградская область, г. Дубовка ,ул. Советская,  6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ракин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Александр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8)                     3-21-6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ч-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6 уч-к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9 уч-ков</w:t>
            </w:r>
          </w:p>
        </w:tc>
      </w:tr>
      <w:tr>
        <w:trPr>
          <w:trHeight w:val="83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1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средняя школа  № 2 г. Дубовки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02,Волгоградская область, г. Дубовка, ул. Почтовая,  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жог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Иван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               3-12-7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0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1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средняя школа № 3  г. Дубовки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02 , Волгоградская область, г. Дубовка , ул. Юбилейная, 1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омар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              3-18-4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0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Песковатская </w:t>
            </w:r>
            <w:r>
              <w:rPr>
                <w:bCs/>
                <w:sz w:val="18"/>
                <w:szCs w:val="18"/>
              </w:rPr>
              <w:t xml:space="preserve"> средняя школа </w:t>
            </w:r>
            <w:r>
              <w:rPr>
                <w:sz w:val="18"/>
                <w:szCs w:val="18"/>
              </w:rPr>
              <w:t xml:space="preserve">Дубовского муниципального района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10, Волгоградская область, Дубовский район, село  Песковатк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  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7-3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1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Оленьевская </w:t>
            </w:r>
            <w:r>
              <w:rPr>
                <w:bCs/>
                <w:sz w:val="18"/>
                <w:szCs w:val="18"/>
              </w:rPr>
              <w:t xml:space="preserve"> средняя школа </w:t>
            </w:r>
            <w:r>
              <w:rPr>
                <w:sz w:val="18"/>
                <w:szCs w:val="18"/>
              </w:rPr>
              <w:t>Дубовского муниципального района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07, Волгоградская область, Дубовский район, село Оленье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гистральная,  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ладимир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1-6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1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Лозновская </w:t>
            </w:r>
            <w:r>
              <w:rPr>
                <w:bCs/>
                <w:sz w:val="18"/>
                <w:szCs w:val="18"/>
              </w:rPr>
              <w:t xml:space="preserve"> средняя школа </w:t>
            </w:r>
            <w:r>
              <w:rPr>
                <w:sz w:val="18"/>
                <w:szCs w:val="18"/>
              </w:rPr>
              <w:t>Дубовского муниципального района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26, Волгоградская область, Дубовский район, село  Лозно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спубликанская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з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Никола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2-9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95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 xml:space="preserve">Давыдовская </w:t>
            </w:r>
            <w:r>
              <w:rPr>
                <w:bCs/>
                <w:sz w:val="18"/>
                <w:szCs w:val="18"/>
              </w:rPr>
              <w:t xml:space="preserve"> средняя школа </w:t>
            </w:r>
            <w:r>
              <w:rPr>
                <w:sz w:val="18"/>
                <w:szCs w:val="18"/>
              </w:rPr>
              <w:t xml:space="preserve"> Дубовского муниципального района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22,Волгоградская область, Дубовский район, село  Давыдо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ж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Александрович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58) 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6-4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94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рнобалыклейская </w:t>
            </w:r>
            <w:r>
              <w:rPr>
                <w:bCs/>
                <w:sz w:val="18"/>
                <w:szCs w:val="18"/>
              </w:rPr>
              <w:t xml:space="preserve"> средняя школа </w:t>
            </w:r>
            <w:r>
              <w:rPr>
                <w:sz w:val="18"/>
                <w:szCs w:val="18"/>
              </w:rPr>
              <w:t xml:space="preserve"> Дубовского муниципального района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16 , Волгоградская область, Дубовский район,  село  Горный Балыклей,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Никола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62-7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9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3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рнопролейская </w:t>
            </w:r>
            <w:r>
              <w:rPr>
                <w:bCs/>
                <w:sz w:val="18"/>
                <w:szCs w:val="18"/>
              </w:rPr>
              <w:t xml:space="preserve"> средняя школа </w:t>
            </w:r>
            <w:r>
              <w:rPr>
                <w:sz w:val="18"/>
                <w:szCs w:val="18"/>
              </w:rPr>
              <w:t xml:space="preserve"> Дубовского муниципального района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34 , Волгоградская область, Дубовский район,  село Горная Пролейка 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Никола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5-2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3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Центр образования г. Дубовки 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02, Волгоградская область, г. Дубо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 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зон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Николаевич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1-3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58"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0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убовк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чтовая, д. 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ил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8) 3-18-69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Дубовский зооветеринарный колледж имени Героя Советского Союза А.А.Шарова"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02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убовк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гистральная, д. 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ич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3-14-7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97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его профессионального образования "Дубовский педагогический колледж"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02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Дубов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30 лет Победы, д. 8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Георгиевич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3-10-4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exact" w:line="240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tbl>
      <w:tblPr>
        <w:tblW w:w="158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04"/>
        <w:gridCol w:w="4386"/>
        <w:gridCol w:w="2848"/>
        <w:gridCol w:w="2135"/>
        <w:gridCol w:w="845"/>
        <w:gridCol w:w="8"/>
        <w:gridCol w:w="1406"/>
        <w:gridCol w:w="1418"/>
        <w:gridCol w:w="1417"/>
      </w:tblGrid>
      <w:tr>
        <w:trPr>
          <w:tblHeader w:val="true"/>
          <w:trHeight w:val="271" w:hRule="exact"/>
        </w:trPr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д региона - 34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Адрес 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л.</w:t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атематика (базовая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омер  ППЭ</w:t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Номер ППЭ, за которым закреплена ОО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для ППЭ – примерное  количество  участников)</w:t>
            </w:r>
          </w:p>
        </w:tc>
      </w:tr>
      <w:tr>
        <w:trPr>
          <w:trHeight w:val="423" w:hRule="atLeast"/>
          <w:cantSplit w:val="true"/>
        </w:trPr>
        <w:tc>
          <w:tcPr>
            <w:tcW w:w="15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Еланский муниципальный район Волгоградской области/код района–126 администратор ЕГЭ – Старых Нина Федоровна, главный специалист Районного отдела образования Администрации Еланского муниципального района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262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ПЭ№ 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МБОУ </w:t>
            </w:r>
            <w:r>
              <w:rPr>
                <w:b/>
                <w:szCs w:val="28"/>
              </w:rPr>
              <w:t>"</w:t>
            </w:r>
            <w:r>
              <w:rPr>
                <w:rFonts w:cs="Calibri"/>
                <w:b/>
                <w:sz w:val="18"/>
                <w:szCs w:val="18"/>
              </w:rPr>
              <w:t>Еланская средняя общеобразовательная школа №3</w:t>
            </w:r>
            <w:r>
              <w:rPr>
                <w:b/>
                <w:szCs w:val="28"/>
              </w:rPr>
              <w:t>"</w:t>
            </w:r>
            <w:r>
              <w:rPr>
                <w:rFonts w:cs="Calibri"/>
                <w:b/>
                <w:sz w:val="18"/>
                <w:szCs w:val="18"/>
              </w:rPr>
              <w:t xml:space="preserve"> Еланского муниципального района Волгоградской области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Еланский район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р.п. Елань ,ул. Элеваторская, 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Екатерина Алексе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(84452)              5-51-2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ПЭ№ 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уч-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ПЭ№ 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уч-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ПЭ№ 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7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уч-ков</w:t>
            </w:r>
          </w:p>
        </w:tc>
      </w:tr>
      <w:tr>
        <w:trPr>
          <w:trHeight w:val="85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Еланская средняя общеобразовательная школа №1</w:t>
            </w:r>
            <w:r>
              <w:rPr>
                <w:szCs w:val="28"/>
              </w:rPr>
              <w:t xml:space="preserve">" </w:t>
            </w:r>
            <w:r>
              <w:rPr>
                <w:rFonts w:cs="Calibri"/>
                <w:sz w:val="18"/>
                <w:szCs w:val="18"/>
              </w:rPr>
              <w:t>Еланского</w:t>
            </w:r>
            <w:r>
              <w:rPr>
                <w:sz w:val="18"/>
                <w:szCs w:val="18"/>
              </w:rPr>
              <w:t xml:space="preserve"> 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анский район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р.п. Елань,ул. Ленинская,  3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Лапае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атьяна Никола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5-47-8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5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1262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Еланская средняя общеобразовательная школа №2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р.п. Елань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ул. Школьная,  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Шельн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алина Алексе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5465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3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Вязо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 село Вязовка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ул. Усадьба школы, 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рабельникова Наталия Леонт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6-33-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3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Морец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село Морец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ул. Московская, 9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льев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дор Владими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665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4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БОУ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Терсин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село Терса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ул. Красная, 5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жк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аленти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6-46-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4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Большеморецкая средняя общеобразовательная школа имени А.И. Кострикин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</w:t>
            </w:r>
            <w:r>
              <w:rPr>
                <w:sz w:val="18"/>
                <w:szCs w:val="18"/>
              </w:rPr>
              <w:t xml:space="preserve"> 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анский район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село Большой Морец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ул. Советская, 7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Черняе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талия Ива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6-44-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699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Тростян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Еланский район, село Тростянка,ул. Советская, 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ручае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ариса Анато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6-52-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761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Дубо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 с. Дубовое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ул. Советская,  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Давыд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талья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6-61-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4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Большевистская средняя общеобразовательная школа имени  А.А. Зуева</w:t>
            </w:r>
            <w:r>
              <w:rPr>
                <w:szCs w:val="28"/>
              </w:rPr>
              <w:t xml:space="preserve">" </w:t>
            </w:r>
            <w:r>
              <w:rPr>
                <w:rFonts w:cs="Calibri"/>
                <w:sz w:val="18"/>
                <w:szCs w:val="18"/>
              </w:rPr>
              <w:t xml:space="preserve">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 п.  Большевик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ул. Центральная,  3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икин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ветлана Валенти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6-92-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2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Краише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село Краишево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Центральная, 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олчин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арина Геннад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6-85-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71" w:hRule="atLeast"/>
          <w:cantSplit w:val="true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3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Тало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село Таловка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Центральная,  17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олонце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ветлана Сергеевна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6-84-6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697" w:hRule="atLeast"/>
          <w:cantSplit w:val="true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4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Жураа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 п. Журавка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Новоселовская,  86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Бурлаченко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льга Васильевна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6-82-4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20" w:hRule="atLeast"/>
          <w:cantSplit w:val="true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5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Краснотало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с. Красноталовка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Центральная,  48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ривоспиченко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атьяна Васильевна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6-57-2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691" w:hRule="atLeast"/>
          <w:cantSplit w:val="true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6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Берёзовская средняя общеобразовательная школа</w:t>
            </w:r>
            <w:r>
              <w:rPr>
                <w:szCs w:val="28"/>
              </w:rPr>
              <w:t xml:space="preserve">" </w:t>
            </w:r>
            <w:r>
              <w:rPr>
                <w:rFonts w:cs="Calibri"/>
                <w:sz w:val="18"/>
                <w:szCs w:val="18"/>
              </w:rPr>
              <w:t xml:space="preserve">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село Березовка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Молодежная,  16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анжос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ена Витальевна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 6-55-4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47" w:hRule="atLeast"/>
          <w:cantSplit w:val="true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7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Березовская средняя общеобразовательная школа имени   И.Е. Душкин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</w:t>
            </w:r>
            <w:r>
              <w:rPr>
                <w:sz w:val="18"/>
                <w:szCs w:val="18"/>
              </w:rPr>
              <w:t xml:space="preserve"> 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село  Березовка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Ленина,  185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улагин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алентина Николаевна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6631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79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Терно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а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село  Терновое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ул. Ленина,  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олядин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атьяна Васи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6-54-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79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09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осударственное автономное профессиональное образовательное учреждение "Еланский аграрный колледж"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31,</w:t>
            </w:r>
          </w:p>
          <w:p>
            <w:pPr>
              <w:pStyle w:val="P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</w:t>
            </w:r>
          </w:p>
          <w:p>
            <w:pPr>
              <w:pStyle w:val="P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Елань,</w:t>
            </w:r>
          </w:p>
          <w:p>
            <w:pPr>
              <w:pStyle w:val="P3"/>
              <w:rPr/>
            </w:pPr>
            <w:r>
              <w:rPr>
                <w:b w:val="false"/>
                <w:sz w:val="18"/>
                <w:szCs w:val="18"/>
              </w:rPr>
              <w:t>ул. Вокзальная, д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итвинов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Дмитрий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до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-84452) 5-71-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</w:tbl>
    <w:p>
      <w:pPr>
        <w:pStyle w:val="Normal"/>
        <w:spacing w:lineRule="exact" w:line="240"/>
        <w:jc w:val="center"/>
        <w:rPr>
          <w:w w:val="150"/>
          <w:sz w:val="28"/>
          <w:szCs w:val="28"/>
        </w:rPr>
      </w:pPr>
      <w:r>
        <w:br w:type="page"/>
      </w:r>
      <w:r>
        <w:rPr>
          <w:w w:val="150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4"/>
        <w:gridCol w:w="4656"/>
        <w:gridCol w:w="3260"/>
        <w:gridCol w:w="2126"/>
        <w:gridCol w:w="7"/>
        <w:gridCol w:w="845"/>
        <w:gridCol w:w="8"/>
        <w:gridCol w:w="1125"/>
        <w:gridCol w:w="1254"/>
        <w:gridCol w:w="16"/>
        <w:gridCol w:w="998"/>
      </w:tblGrid>
      <w:tr>
        <w:trPr>
          <w:tblHeader w:val="true"/>
          <w:trHeight w:val="271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0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У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ирнов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/код района–127 администратор ЕГЭ – Жирнова Татьяна Федоровна, заместитель председателя комитета по образованию  администрации Жирновского муниципального района</w:t>
            </w:r>
          </w:p>
        </w:tc>
      </w:tr>
      <w:tr>
        <w:trPr>
          <w:trHeight w:val="85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казённое общеобразовательное  учреждение  (далее - МКОУ)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Средняя    школа  № 1 г.Жирновска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Жирновского муниципального района Волгоградской обла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ирновск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  Ленина ,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ыки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Викторович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4)               5-54-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</w:tr>
      <w:tr>
        <w:trPr>
          <w:trHeight w:val="99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2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229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КОУ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Средняя  школа  № 2 г.Жирновска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Жирновского муниципального района Волго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рно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г. Жирновск ул.Октябрьская, 1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лдыркае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на Василье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4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-23-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2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 уч-к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2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 уч-ко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2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40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ов</w:t>
            </w:r>
          </w:p>
        </w:tc>
      </w:tr>
      <w:tr>
        <w:trPr>
          <w:trHeight w:val="82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редняя  школа с углубленным изучением отдельных предметов г. Жирновск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Жирновского муниципального района Волго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Жирновск ,ул.Лесная,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ир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Александро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5-51-6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</w:tr>
      <w:tr>
        <w:trPr>
          <w:trHeight w:val="89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272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Линёвская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р.п. Линёво ,ул.  Нефтяников, 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ья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на Викторовна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4) 6-65-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</w:tr>
      <w:tr>
        <w:trPr>
          <w:trHeight w:val="81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расноярская средняя  школа им.  В.В.Гусев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р.п. Красный Яр,ул. Ленина, 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дова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Ольга Василь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4)   6-12-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</w:tr>
      <w:tr>
        <w:trPr>
          <w:trHeight w:val="81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расноярская средняя  школа №2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р.п. Красный Яр, ул. Новая, 10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ыл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Васильевна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4)6-13-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</w:tr>
      <w:tr>
        <w:trPr>
          <w:trHeight w:val="97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Александровская 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Александровка пер.Школьный, 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ч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4) 6-83-3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</w:tr>
      <w:tr>
        <w:trPr>
          <w:trHeight w:val="72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Медведицкая средняя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Жирновского муниципального района Волго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Медведицкое, жилпоселок Газовик, 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ер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натолье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4)6-92-1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</w:tr>
      <w:tr>
        <w:trPr>
          <w:trHeight w:val="84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новская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Кленовка, ул.  Школьная,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ше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Юрьевич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4)6-73-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</w:tr>
      <w:tr>
        <w:trPr>
          <w:trHeight w:val="92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Нижнедобринская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Жирновский район, село Нижняя Добринка ,ул. Центральная, 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анова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Наталья Геннадье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4)          6-04-4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</w:tr>
      <w:tr>
        <w:trPr>
          <w:trHeight w:val="82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Бородачёвская средняя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Жирновского муниципального района Волгоградской обла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рновский район, село Бородач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 Центральная,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нь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авета Петро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4)6-96-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</w:tr>
      <w:tr>
        <w:trPr>
          <w:trHeight w:val="95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Жирновский педагогический колледж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791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ирновск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а-интернат, д.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дина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5-20-5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Жирновский нефтяной техникум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791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Жирновск, ул. Ленина, д.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епи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оргий Васильевич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5-20-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образовательное учреждение начального профессионального образования "Профессиональное училище № 18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9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Жирновск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хова, д. 18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ер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 Львович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5-14-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p>
      <w:pPr>
        <w:pStyle w:val="Normal"/>
        <w:spacing w:lineRule="exact" w:line="240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704"/>
        <w:gridCol w:w="4370"/>
        <w:gridCol w:w="3402"/>
        <w:gridCol w:w="2268"/>
        <w:gridCol w:w="850"/>
        <w:gridCol w:w="994"/>
        <w:gridCol w:w="1257"/>
        <w:gridCol w:w="21"/>
        <w:gridCol w:w="847"/>
      </w:tblGrid>
      <w:tr>
        <w:trPr>
          <w:tblHeader w:val="true"/>
          <w:trHeight w:val="271" w:hRule="exac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86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для ППЭ –примерное  количество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ников )</w:t>
            </w:r>
          </w:p>
        </w:tc>
      </w:tr>
      <w:tr>
        <w:trPr>
          <w:trHeight w:val="423" w:hRule="atLeast"/>
          <w:cantSplit w:val="true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овлинский муниципальный район Волгоградской  области/код района–128 администратор ЕГЭ – Юрова Виктория Васильевна, ведущий специалист отдела образования, опеки и попечительства администрации Иловлинского муниципального района Волгоградской области</w:t>
            </w:r>
          </w:p>
        </w:tc>
      </w:tr>
      <w:tr>
        <w:trPr>
          <w:trHeight w:val="84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Логовская средняя общеобразовательная школа Иловлинского муниципального района Волго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60,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ело Лог,ул. Красная  площадь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о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Изм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84467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31-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Иловлинская средняя общеобразовательная школа №1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71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.п. Иловля ,л.Красноармейская, 3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омыйч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Ю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7)              5-12-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6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БОУ Иловлинская средняя общеобразовательная школа №2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403071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р.п. Иловля,ул. Спортивн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ище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нтин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67)  5-16-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Медведе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Calibri"/>
                <w:sz w:val="18"/>
                <w:szCs w:val="18"/>
                <w:lang w:eastAsia="en-US"/>
              </w:rPr>
              <w:t>403082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Медведев,ул. Школьн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дорен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льиниче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7)  5-47-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Ширяе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" w:leader="none"/>
                <w:tab w:val="left" w:pos="182" w:leader="none"/>
                <w:tab w:val="left" w:pos="1005" w:leader="none"/>
              </w:tabs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98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tabs>
                <w:tab w:val="clear" w:pos="708"/>
                <w:tab w:val="left" w:pos="40" w:leader="none"/>
                <w:tab w:val="left" w:pos="182" w:leader="none"/>
                <w:tab w:val="left" w:pos="1005" w:leader="none"/>
              </w:tabs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Ширяевский,ул. Центральная,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ядч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5-41-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ондрашо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72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ело Кондраши,  ул. Молодежная, 3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дч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7)              5-44-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Озер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69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Озерки,ул. Школьная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ощ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7)                       5-86-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чалинская средняя общеобразовательная школа  №1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80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Качалино,пер. Школьный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малтди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4467)   5-56-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чалинская средняя общеобразовательная школа №2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86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Качалинская, ул. Бахтурова,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из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Кузьминич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/>
            </w:pPr>
            <w:r>
              <w:rPr>
                <w:sz w:val="18"/>
                <w:szCs w:val="18"/>
              </w:rPr>
              <w:t>(84467)   5-56-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рехостро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83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Трехостровская,ул.Советская,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осе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Геннад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/>
            </w:pPr>
            <w:r>
              <w:rPr>
                <w:sz w:val="18"/>
                <w:szCs w:val="18"/>
              </w:rPr>
              <w:t>(84467)  5-56-0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иротин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65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Сиротинская,ул. Пролетарская, 30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т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я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/>
            </w:pPr>
            <w:r>
              <w:rPr>
                <w:sz w:val="18"/>
                <w:szCs w:val="18"/>
              </w:rPr>
              <w:t>(84467)  5-81-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лександровская средняя общеобразовательная школа Иловлинского муниципального района Волго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75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ело Александровка,ул. Советская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аг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/>
            </w:pPr>
            <w:r>
              <w:rPr>
                <w:sz w:val="18"/>
                <w:szCs w:val="18"/>
              </w:rPr>
              <w:t>(84467)  5-53-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282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вило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91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Авилов,ул. Мира,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х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Васил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7)  5-91-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Большеивано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74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ело Большая Ивановка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Школьная, 2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обу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7)            5-51-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Новогригорье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62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Новогригорьевская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Дружбы Народов,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ыган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89-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раснодон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3081,</w:t>
            </w:r>
            <w:r>
              <w:rPr>
                <w:sz w:val="18"/>
                <w:szCs w:val="18"/>
              </w:rPr>
              <w:t xml:space="preserve">  Волгоградская область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Краснодонский, ул.Школьн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ягина Лариса 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7)  5-74-4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tbl>
      <w:tblPr>
        <w:tblW w:w="1570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3"/>
        <w:gridCol w:w="4792"/>
        <w:gridCol w:w="3115"/>
        <w:gridCol w:w="2124"/>
        <w:gridCol w:w="852"/>
        <w:gridCol w:w="980"/>
        <w:gridCol w:w="8"/>
        <w:gridCol w:w="1258"/>
        <w:gridCol w:w="16"/>
        <w:gridCol w:w="17"/>
        <w:gridCol w:w="1117"/>
        <w:gridCol w:w="16"/>
      </w:tblGrid>
      <w:tr>
        <w:trPr>
          <w:tblHeader w:val="true"/>
          <w:trHeight w:val="271" w:hRule="exact"/>
        </w:trPr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16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ПЭ, за которым закреплена ОО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для ППЭ – примерное  количеств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лачев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/код района–29 администратор ЕГЭ – Боярова Елена Геннадьевна, заместитель председателя комитета по образованию администрации Калачевского муниципального района</w:t>
            </w:r>
          </w:p>
        </w:tc>
      </w:tr>
      <w:tr>
        <w:trPr>
          <w:trHeight w:val="108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8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униципальное казенное общеобразовательное учреждени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далее - МКОУ) «Бузиновская средняя  школа» Калачевского муниципального района Волгоградской области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 село Бузиновка 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отов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Иванови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          5-65-1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20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90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8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Октябрьский лицей» Калачевского муниципального района Волгогра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Октябрьск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новь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Викторови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6-12-2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96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928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 «Средняя  школа №4» г. Калача-на-Дону   Волгогра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 г.Калач-на-Дону ул.Революционная, 42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жина Елена Пет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2) 3-43-6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 «Средняя   школа №1» г. Калача-на-Дону   Волгогра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ачевский район,  г.Калач-на-Дону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28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и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Иванов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3-13-2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2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2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БОУ  «Средняя   школа №2  имени Героя Российской Федерации С.А.Басурманова» г. Калача-на-Дону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олгогра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лачевский район, г. Калач-на-Дону,ул. Октябрьская, 7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кин Александр Геннадьевич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72) 3-14-5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 чел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5 ч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 чел.</w:t>
            </w:r>
          </w:p>
        </w:tc>
      </w:tr>
      <w:tr>
        <w:trPr>
          <w:trHeight w:val="81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Средняя  школа №3» г. Калача-на-Дону   Волгогра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г. Калач-на-Дону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убенец, 18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ова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я Эдуардов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3-16-73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0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29291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Береславская средняя  школа» Калачевского муниципального района Волгогра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Береславка, ул. Школьная,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р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Викторови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5-35-6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95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29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Советская средняя  школа» Калачевского муниципального района Волгогра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Комсомольский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ямая, 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шил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Николаеви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          6-19-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1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29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Крепинская средняя  школа» Калачевского муниципального района Волгогра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 поселок Крепинский,ул. Свободная, 3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брян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Александрови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4-83-0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2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29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Ляпичевская средняя  школа» Калачевского муниципального района Волгогра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Ляпичев,ул. Мира, 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днар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4-43-9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78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2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Логовская средняя  школа» Калачевского муниципального района Волгогра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ачевский район,х. Логовский,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6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ош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Александров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4-32-5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7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29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Голубинская средняя  школа» Калачевского муниципального района Волгогра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Голубинская, пер. Клубный,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анч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Александрови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5-51-3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7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29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Кривомузгинская средняя   школа им. М.З.Петрова» Калачевского муниципального района Волгогра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 п Волгодонской ул. Советская,  2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у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Олегов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         5-25-18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2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29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Прудбойская средняя  школа» Калачевского муниципального района Волгогра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ачевский район,п. Прудбо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, 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отоб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Геннадьев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      6-13-0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0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Ильевская средняя  школа» Калачевского муниципального района Волгогра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ачевский район,  п.Пятиморск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пелиц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Михайлов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5-77-9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94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3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Пятиизбянская средняя  школа» Калачевского муниципального района Волгогра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Пятиизбян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1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тюхина Любовь Алексеев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5-85-1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3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«Открытая (сменная)  школа» Калачевского муниципального района Волгогра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алач-на-Дону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равченко, 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натольев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3-38-56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 "Профессиональное училище №13 им. дважды Героя Социалистического Труда В.И.Штепо"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0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лач-на-Дону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д. 27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т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(884472) 3-17-02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едеральное казенное профессиональное образовательное учреждение  "Калачевский техникум-интернат" Министерства труда и социальной защите Российской Федераци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504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алач-на - Дону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5 Армии, д. 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и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/>
              <w:t>(84472) 3-99-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</w:tbl>
    <w:p>
      <w:pPr>
        <w:pStyle w:val="Normal"/>
        <w:spacing w:lineRule="exact" w:line="240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240"/>
        <w:jc w:val="center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p>
      <w:pPr>
        <w:pStyle w:val="Normal"/>
        <w:spacing w:lineRule="exact" w:line="240"/>
        <w:rPr>
          <w:w w:val="150"/>
          <w:sz w:val="28"/>
          <w:szCs w:val="28"/>
        </w:rPr>
      </w:pPr>
      <w:r>
        <w:rPr>
          <w:w w:val="150"/>
          <w:sz w:val="28"/>
          <w:szCs w:val="28"/>
        </w:rPr>
      </w:r>
    </w:p>
    <w:tbl>
      <w:tblPr>
        <w:tblW w:w="15718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681"/>
        <w:gridCol w:w="4938"/>
        <w:gridCol w:w="23"/>
        <w:gridCol w:w="3261"/>
        <w:gridCol w:w="2268"/>
        <w:gridCol w:w="845"/>
        <w:gridCol w:w="8"/>
        <w:gridCol w:w="746"/>
        <w:gridCol w:w="1134"/>
        <w:gridCol w:w="1094"/>
        <w:gridCol w:w="17"/>
      </w:tblGrid>
      <w:tr>
        <w:trPr>
          <w:tblHeader w:val="true"/>
          <w:trHeight w:val="271" w:hRule="exac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-721" w:firstLine="7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У </w:t>
            </w:r>
            <w:r>
              <w:rPr>
                <w:i/>
                <w:sz w:val="18"/>
                <w:szCs w:val="18"/>
              </w:rPr>
              <w:t xml:space="preserve">(для ППЭ – примерное  количеств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мышин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/код района–130 администратор ЕГЭ – Иванова Елена Ивановна, начальник отдела инспектирования и общей работы Комитета образования Администрации Камышин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 (далее – МКОУ) Антиповская средняя школа Камышинского муниципального района Волгоград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село Антиповка ул.Дружбы, 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лызина </w:t>
            </w:r>
          </w:p>
          <w:p>
            <w:pPr>
              <w:pStyle w:val="Normal"/>
              <w:spacing w:lineRule="exact" w:line="240"/>
              <w:ind w:right="-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а Ивано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7-12-9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806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Воднобуерачная средняя школа Камышинского муниципального района Волгоград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село Воднобуерачное ул.Школьная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уренко </w:t>
            </w:r>
          </w:p>
          <w:p>
            <w:pPr>
              <w:pStyle w:val="Normal"/>
              <w:spacing w:lineRule="exact" w:line="240"/>
              <w:ind w:right="-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Ивано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7-07-5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83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Верхнедобринская средняя школа Камышинского муниципального района Волгоград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. Верхняя Добринка ул.Рабочая, 2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Алексе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7-91-32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94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Госселекционная средняя школа Камышинского муниципального района Волгоград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Госселекстанци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 Почтовая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Шалышкина </w:t>
            </w:r>
          </w:p>
          <w:p>
            <w:pPr>
              <w:pStyle w:val="Normal"/>
              <w:spacing w:lineRule="exact" w:line="240"/>
              <w:ind w:right="-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7-24-18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80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Дворянская средняя школа Камышинского муниципального района Волгоград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Дворянское микрорайон,  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ка </w:t>
            </w:r>
          </w:p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а Валерья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7-03-7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80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Лебяжинская средняя школа Камышинского муниципального района Волгоград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right="-19" w:hanging="0"/>
              <w:rPr/>
            </w:pPr>
            <w:r>
              <w:rPr>
                <w:sz w:val="18"/>
                <w:szCs w:val="18"/>
              </w:rPr>
              <w:t>село Лебяжье, ул. Советская, 29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дарина </w:t>
            </w:r>
          </w:p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 Степа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7-40-3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0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Петрунинская средняя школа Камышинского муниципального района Волгоград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right="-19" w:hanging="0"/>
              <w:rPr/>
            </w:pPr>
            <w:r>
              <w:rPr>
                <w:sz w:val="18"/>
                <w:szCs w:val="18"/>
              </w:rPr>
              <w:t>село Петрунино, ул. Школьная, 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хлова </w:t>
            </w:r>
          </w:p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7-31-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89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Костаревская средняя школа Камышинского муниципального района Волгоградской обла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right="-19" w:hanging="0"/>
              <w:rPr/>
            </w:pPr>
            <w:r>
              <w:rPr>
                <w:sz w:val="18"/>
                <w:szCs w:val="18"/>
              </w:rPr>
              <w:t>село Костарево ул. Советская,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чанова 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7-84-8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89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Семеновская средняя школа Камышинского муниципального района Волгоград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right="-19" w:hanging="0"/>
              <w:rPr/>
            </w:pPr>
            <w:r>
              <w:rPr>
                <w:sz w:val="18"/>
                <w:szCs w:val="18"/>
              </w:rPr>
              <w:t>село Семеновка ,ул. Школьная, 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бавина 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Юр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 7-37-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81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Саломатинская средняя школа Камышинского муниципального района Волгоград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right="-19" w:hanging="0"/>
              <w:rPr/>
            </w:pPr>
            <w:r>
              <w:rPr>
                <w:sz w:val="18"/>
                <w:szCs w:val="18"/>
              </w:rPr>
              <w:t>село Саломатино, ул. Советская,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ов 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Никола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 7-27-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93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Таловская средняя школа Камышинского муниципального района Волгоград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right="-19" w:hanging="0"/>
              <w:rPr/>
            </w:pPr>
            <w:r>
              <w:rPr>
                <w:sz w:val="18"/>
                <w:szCs w:val="18"/>
              </w:rPr>
              <w:t>село Таловка ,ул. Молодежная ,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ова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  7-61-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82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Терновская средняя школа Камышинского муниципального района Волгоград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right="-19" w:hanging="0"/>
              <w:rPr/>
            </w:pPr>
            <w:r>
              <w:rPr>
                <w:sz w:val="18"/>
                <w:szCs w:val="18"/>
              </w:rPr>
              <w:t>село Терновка, ул. Центральная , 1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ёткина 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Юр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7-51-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80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Умётовская средняя школа Камышинского муниципального района Волгоградской обла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Умет, ул. 60 лет Октября,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вард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   7-71-4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94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Усть-Грязнухинская средняя школа Камышинского муниципального района Волгоград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Усть- Грязнуха, ул. Школьн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уер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аси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7-64-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95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Верхнегрязнухинская средняя школа Камышинского муниципального района Волгоград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. Верхняя Грязнуха ул. Подгорная,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дос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лена Викто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   7-64-5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Нижнедобринская средняя школа Камышинского муниципального района Волгоград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Нижняя Добринк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ер. Школьный, 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цы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Борис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7-58-2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89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1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МКОУ Дворянская средняя школа Камышинского муниципального района Волгоградской области «Гусельская средняя школ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Гусёлка  ул. Молодежн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ка </w:t>
            </w:r>
          </w:p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ла Валерья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  7-03-7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103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3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2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КОУ средняя школа №7 г. Петров Вал Камышинского муниципального района Волгоград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right="-19" w:hanging="0"/>
              <w:rPr/>
            </w:pPr>
            <w:r>
              <w:rPr>
                <w:b/>
                <w:sz w:val="18"/>
                <w:szCs w:val="18"/>
              </w:rPr>
              <w:t>г. Петров Вал, ул. Р. Зорге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Щепелин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 Леонидовна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57)                   6-53-9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21 уч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15 уч-к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01 уч-к</w:t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средняя школа №31 города Петров Вал Камышинского муниципального района Волгоградской обла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Петров Вал,ул. Пионерская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вь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            6-57-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2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средняя школа № 56 города Петров Вал Камышинского муниципального района Волгоградской област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тров Вал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18"/>
                <w:szCs w:val="18"/>
              </w:rPr>
              <w:t>ул. Школьная, 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 Иван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7)     6-55-6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1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84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4"/>
        <w:gridCol w:w="4370"/>
        <w:gridCol w:w="3685"/>
        <w:gridCol w:w="2126"/>
        <w:gridCol w:w="845"/>
        <w:gridCol w:w="8"/>
        <w:gridCol w:w="707"/>
        <w:gridCol w:w="1134"/>
        <w:gridCol w:w="1559"/>
      </w:tblGrid>
      <w:tr>
        <w:trPr>
          <w:tblHeader w:val="true"/>
          <w:trHeight w:val="271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ПЭ, за которым закреплена ОО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ля ППЭ – примерное  количество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иквидзен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 xml:space="preserve">район/код района–131 администратор ЕГЭ – Трофименко Галина Аркадьевна, заместитель начальника  Отдела по образованию администрации Киквидзенского муниципального района </w:t>
            </w:r>
          </w:p>
        </w:tc>
      </w:tr>
      <w:tr>
        <w:trPr>
          <w:trHeight w:val="108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3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2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униципальное казенное общеобразовательное учреждение (далее  – МКОУ) 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Преображенская средняя школа</w:t>
            </w:r>
            <w:r>
              <w:rPr>
                <w:b/>
                <w:szCs w:val="28"/>
              </w:rPr>
              <w:t xml:space="preserve">" </w:t>
            </w:r>
            <w:r>
              <w:rPr>
                <w:b/>
                <w:sz w:val="18"/>
                <w:szCs w:val="18"/>
              </w:rPr>
              <w:t>Киквидзен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221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квидзен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ница Преображенская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Комсомольская,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рноусо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Никола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45)       3-12-63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ся</w:t>
            </w:r>
          </w:p>
        </w:tc>
      </w:tr>
      <w:tr>
        <w:trPr>
          <w:trHeight w:val="94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313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Гришин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Киквидзен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11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видзен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Гришин, ул. Школьная,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ск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силь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3-87-2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96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Черноречен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иквидзен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33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квидзенский район, х.Чернолагутинский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лейм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си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3-84-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86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Мачешан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иквидзен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32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квидзенский район, с. Мачеха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ская, 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ед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3-33-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74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Дубро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иквидзен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25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видзе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Дубровский, ул. Набережная, 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ыч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3-91-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23 </w:t>
            </w:r>
          </w:p>
        </w:tc>
      </w:tr>
      <w:tr>
        <w:trPr>
          <w:trHeight w:val="94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Завязен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Киквидзен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27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видзе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Завязка ,ул. Первомайская,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еме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Михайл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 3-60-3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23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55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4"/>
        <w:gridCol w:w="5079"/>
        <w:gridCol w:w="2834"/>
        <w:gridCol w:w="1992"/>
        <w:gridCol w:w="845"/>
        <w:gridCol w:w="8"/>
        <w:gridCol w:w="839"/>
        <w:gridCol w:w="1134"/>
        <w:gridCol w:w="1418"/>
      </w:tblGrid>
      <w:tr>
        <w:trPr>
          <w:tblHeader w:val="true"/>
          <w:trHeight w:val="271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5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етский муниципальный район  Волгоградской области/код района–132 администратор ЕГЭ – Харитонова Светлана Николаевна, ведущий специалист отдела образования администрации Клет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3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2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Муниципальное казенное общеобразовательное учреждение                (далее - МКОУ)  </w:t>
            </w:r>
            <w:r>
              <w:rPr>
                <w:szCs w:val="28"/>
              </w:rPr>
              <w:t>"</w:t>
            </w:r>
            <w:r>
              <w:rPr>
                <w:b/>
                <w:bCs/>
                <w:sz w:val="18"/>
                <w:szCs w:val="18"/>
              </w:rPr>
              <w:t>Клетская средняя   школа</w:t>
            </w:r>
            <w:r>
              <w:rPr>
                <w:szCs w:val="28"/>
              </w:rPr>
              <w:t>"</w:t>
            </w:r>
            <w:r>
              <w:rPr>
                <w:b/>
                <w:bCs/>
                <w:sz w:val="18"/>
                <w:szCs w:val="18"/>
              </w:rPr>
              <w:t xml:space="preserve"> Клетского муниципального района Волгоградской области</w:t>
            </w: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ница Клетская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Ленина, 32 а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луян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Александро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66)                4-15-0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2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 уч-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2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2 уч-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2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50 уч-ся</w:t>
            </w:r>
          </w:p>
        </w:tc>
      </w:tr>
      <w:tr>
        <w:trPr>
          <w:trHeight w:val="80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ерекоп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летского муниципального района Волгоградской обла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ерекопка, ул. Центральная, 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йхма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Яковлеви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4-61-38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80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ремен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Кременская,ул. Газовиков, 2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б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ий Яковлеви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6)4-66-8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94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Верхнебузинов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 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Верхняя  Бузиновк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р. Скопной, 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чар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лександ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4-51-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94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ерелазовская средняя 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Перелазовский,ул. Центральная, 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сева Людмила Его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4-32-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96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алмыков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Калмыков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 Школьная, 1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льт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Льв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4-53-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94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Верхнечерен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Верхнечерен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 Центральная,  69                                                             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 Юрь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4-43-3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86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Распопин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Распопинск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В.Т. Ермака, 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иф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Пет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4-65-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Захаров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летского муниципального района Волгоградской облас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Захар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Садовый, 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у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ячеслав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4-41-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80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Казачье кадетское профессиональное училище №48"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6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Клетская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ерегина, д. 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цк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66)4-15-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7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704"/>
        <w:gridCol w:w="5081"/>
        <w:gridCol w:w="2978"/>
        <w:gridCol w:w="2269"/>
        <w:gridCol w:w="845"/>
        <w:gridCol w:w="8"/>
        <w:gridCol w:w="848"/>
        <w:gridCol w:w="1134"/>
        <w:gridCol w:w="1134"/>
      </w:tblGrid>
      <w:tr>
        <w:trPr>
          <w:tblHeader w:val="true"/>
          <w:trHeight w:val="271" w:hRule="exac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-157" w:firstLine="1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>(для ППЭ – примерное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Котельниковский муниципальный район / код района–33, администратор ЕГЭ – Кондрашова Наталья Владимировна, главный специалист отдела образования администрации Котельниковского муниципального района</w:t>
            </w:r>
          </w:p>
        </w:tc>
      </w:tr>
      <w:tr>
        <w:trPr>
          <w:trHeight w:val="84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«Средняя школа № 1» 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Котельниково Волгоградской области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53, Волгоградская область г.Котельников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л. Горького, 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манова </w:t>
            </w:r>
          </w:p>
          <w:p>
            <w:pPr>
              <w:pStyle w:val="Normal"/>
              <w:snapToGrid w:val="fals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Станиславо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-1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3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25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ОУ средняя школа № 2 г. Котельниково 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04353,Волгоградская область г.Котельниково 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Набережная, 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ил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ладимиро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76)               3-38-3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 уч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 уч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уч-ков</w:t>
            </w:r>
          </w:p>
        </w:tc>
      </w:tr>
      <w:tr>
        <w:trPr>
          <w:trHeight w:val="86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средняя школа № 3 г. Котельниково 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4352 , Волгоградская область 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отельниково,ул. Липова, 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лбу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Никола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76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3-0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80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средняя школа № 4 г. Котельниково 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54, Волгоградская область           г. Котельниково ,ул. Ленина, 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адор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Викто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0-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69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«Средняя школа № 5»  г. Котельниково 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52, Волгоградская область             г. Котельниково, ул. Липова, 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балкин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аленти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76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6-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92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Генераловская средняя школа Котельниковского муниципального района Волгоградской области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72 ,Волгоградская область Котельник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Генераловский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ае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Леонид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6)               7-45-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1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Красноярская средняя школа Котельниковского муниципального района 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371,Волгоградская область Котельниковский район хутор Красноярский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иморская, 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пелицина Валентина Васи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6)                7-12-5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3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bCs/>
                <w:sz w:val="18"/>
                <w:szCs w:val="18"/>
              </w:rPr>
              <w:t>Пимено-Чернянская средняя школа» Котельниковского муниципального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65,Волгоградская область Котельниковский район хутор Пимено-Черни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Центральная,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озденк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Серге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6)               7-23-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94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Чилековская средняя школа Котельниковского муниципального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4385, Волгоградская область Котельниковский район поселок Равнинный ул.Профсоюзная, 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сивцо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талья Васи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7-64-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94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Нагольненская средняя школа Котельниковского муниципального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61,Волгоградская область Котельниковский район хутор Нагольный ул.Школьная, 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т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84476)                 7-69-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0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Нижнеяблоченская средняя школа Котельниковского муниципального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70, Волгоградская область Котельниковский район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. Нижнеяблочный ул. Школьная, 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кучев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ей Владими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7-56-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Семиченская  средняя школа Котельниковского муниципального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62, 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иковский район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. Семичный, ул.Центральная,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решкина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ежда Борис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7-61-3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66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Выпасновская средняя школа Котельниковского муниципального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4366,Волгоградская область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иковский район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 Выпасной, ул. Школьная, 6/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ечёрко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ина Васи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    7-15-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Весёловская средняя  школа Котельниковского муниципального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76 , 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иковский район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. Весёлый, ул. Школьная, 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хорова 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лен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7-53-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trHeight w:val="80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 xml:space="preserve"> «</w:t>
            </w:r>
            <w:r>
              <w:rPr>
                <w:bCs/>
                <w:sz w:val="18"/>
                <w:szCs w:val="18"/>
              </w:rPr>
              <w:t>Ленинская средняя школа»  Котельниковского муниципального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4363,Волгоградская область 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иковский район поселок Ленина, ул. Школьная, 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ессоннова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лла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итальевна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  7-35-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 Пугачевская средняя школа Котельниковского муниципального района 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78,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тельниковский район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Пугачевская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Зимовейская, 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Хохлачев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андр Роман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7-34-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9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 Попереченская средняя школа Котельниковского муниципального района 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67,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тельниковский район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утор Поперечный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Школьная, 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рдабьева Олеся Евген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7-52-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109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Захаровская средняя школа Котельниковского муниципального района 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4377, Волгоградская область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тельниковский район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утор Захаров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Российская,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льнова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талья Васильевна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7-39-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trHeight w:val="105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bCs/>
                <w:sz w:val="18"/>
                <w:szCs w:val="18"/>
              </w:rPr>
              <w:t>Майоровская средняя школа»Котельниковского муниципального района 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74, 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тельниковский район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хутор Майоровский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Школьная,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аврилова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лена Анато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 7-22-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</w:t>
            </w:r>
          </w:p>
        </w:tc>
      </w:tr>
      <w:tr>
        <w:trPr>
          <w:trHeight w:val="86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Центр образования г. Котельниково 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4353, Волгоградская область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Котельниково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Чеснокова, 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ороненко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рис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7-29-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86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45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53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Котельниково,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Полегалова, д. 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мельяненко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вл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318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86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номная некоммерческая организация среднего профессионального образования "Котельниковский колледж бизнеса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4354,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Котельниково,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Чеснокова, д. 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вко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тьяна Владими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333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55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4"/>
        <w:gridCol w:w="5220"/>
        <w:gridCol w:w="2976"/>
        <w:gridCol w:w="2134"/>
        <w:gridCol w:w="845"/>
        <w:gridCol w:w="8"/>
        <w:gridCol w:w="839"/>
        <w:gridCol w:w="1134"/>
        <w:gridCol w:w="993"/>
      </w:tblGrid>
      <w:tr>
        <w:trPr>
          <w:tblHeader w:val="true"/>
          <w:trHeight w:val="271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  <w:r>
              <w:rPr>
                <w:i/>
                <w:sz w:val="18"/>
                <w:szCs w:val="18"/>
              </w:rPr>
              <w:t xml:space="preserve">(для ППЭ – примерное  количеств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товский муниципальный район Волгоградской области/код района–134 администратор ЕГЭ – Ноздренкова Ирина Анатольевна, заместитель начальника отдела по образованию администрации Котовского муниципального района Волгоградской области</w:t>
            </w:r>
          </w:p>
        </w:tc>
      </w:tr>
      <w:tr>
        <w:trPr>
          <w:trHeight w:val="84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«</w:t>
            </w:r>
            <w:r>
              <w:rPr>
                <w:sz w:val="18"/>
                <w:szCs w:val="18"/>
              </w:rPr>
              <w:t xml:space="preserve">Средняя школа № 1 с углубленным изучением отдельных предметов  г.Котово» Котовского муниципального района  Волгоградской области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05,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отово, ул.Школьная, 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онин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ина Анатольевн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  4-39-13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94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Средняя школа № 2 с углубленным изучением отдельных предметов г. Котово»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05,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отово, ул. Губкина,  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мли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натоль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4-23-5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97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Средняя школа № 3 с углубленным изучением отдельных предметов г. Котово»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01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отово, ул. Ленина, 8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Васильеви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4-39-15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95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Средняя школа № 4 г.Котово»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0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отово, ул.Зелёная, 15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Яковл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55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-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3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БОУ </w:t>
            </w:r>
            <w:r>
              <w:rPr>
                <w:b/>
                <w:szCs w:val="28"/>
              </w:rPr>
              <w:t>«</w:t>
            </w:r>
            <w:r>
              <w:rPr>
                <w:b/>
                <w:sz w:val="18"/>
                <w:szCs w:val="18"/>
              </w:rPr>
              <w:t>Средняя школа № 6 с углубленным изучением отдельных предметов г. Котово»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805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товский район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.Котово, ул. Синельникова, 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джирамазан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Святослав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5)                  4-25-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52 уч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52 уч-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23 уч-ка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Мокро-Ольховская средняя школа»  Котовского муниципального района Волгоградской области</w:t>
              <w:tab/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20 ,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окрая Ольховк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Школьная,  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ач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иса Алексе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  7-32-4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Купцовская средняя школа»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12 , 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Купцово , ул. Ленина, 5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ц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Вячеслав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7-43-7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89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Попковская средняя школа» 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06 , 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Попки , ул. Мира,  2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ве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Михайл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7-61-8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89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Лапшинская средняя школа»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11 , 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, ст. Лапшин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л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Юр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7-36-3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96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7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Коростинская средняя школа»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09 ,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, с. Коростин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 3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и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Никола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7-53-9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98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Мирошниковская средняя школа»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24,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, с. Мирошники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 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зама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Васи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7-21-7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Открытая (сменная) школа г.Котово»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3805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отово, ул. Победы, 3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аб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Борис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          4-54-7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Котовский промышленно-экономический техникум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05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тово, ул. Лаврова, д. 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ля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Иван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5)4-22-6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84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4"/>
        <w:gridCol w:w="4654"/>
        <w:gridCol w:w="3118"/>
        <w:gridCol w:w="2135"/>
        <w:gridCol w:w="845"/>
        <w:gridCol w:w="8"/>
        <w:gridCol w:w="1265"/>
        <w:gridCol w:w="1275"/>
        <w:gridCol w:w="1134"/>
      </w:tblGrid>
      <w:tr>
        <w:trPr>
          <w:tblHeader w:val="true"/>
          <w:trHeight w:val="271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мылжен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/код района–135 администратор ЕГЭ – Каехтина Светлана Александровна, консультант отдела по образованию, опеке и попечительству администрации Кумылженского муниципального района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353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Кумылженская средняя школа  №1 имени Знаменского А.Д. Кумылжен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2, Волгоградская 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Кумылженская ул. Мира, 2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вченко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 Василь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2)                       6-11-64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128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3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29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Кумылженская средняя школа  №2 Кумылжен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401, Волгоградская 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. Кумылженская ул.Чехова, 1а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итни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тлана Николаевна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62)                         6-20-4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2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 уч-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2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 уч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2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 уч-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логорская средняя  школа  Кумылженского муниципального района Волгоградской области </w:t>
            </w:r>
            <w:r>
              <w:rPr>
                <w:szCs w:val="28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35, 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Белогор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3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д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на Дмитриевна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  6-94 -2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86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укановская средняя  школа  Кумылженского муниципального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24, 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Букановская, ул. Лагутина, 7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им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Георги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6-51-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82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О Кумылженский казачий кадетский корпус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34, Волгоградская 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опов, ул. Почтовая, 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ыщ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икто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6-95-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95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лащёвская средняя  школа  Кумылжен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20, 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Слащёвская,ул. Свободы, 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олобов Сергей Василь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 6-61-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Краснянская средняя  школа  имени Сергеева А.С.  Кумылжен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9, 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Козл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олетарская, 1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янова Светлана Владими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 6-41-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куришенская средняя школа им. Бурмистрова В.П.  Кумылжен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7, 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Скуришенск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 21/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ов Владимир Михайл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6-34-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97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Глазуновская средняя школа  Кумылжен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6, 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Глазуновск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родная, 2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ж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а Фёдо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6-31-7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уляевская средняя школа  имени Федотова В.П. Кумылжен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14, 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Суляев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70 лет Октября, 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врил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Владими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 6-91-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Шакинская средняя  школа  Кумылжен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37, 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Шаки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адовая, 3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епух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Ива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 6-75-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7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704"/>
        <w:gridCol w:w="5506"/>
        <w:gridCol w:w="2836"/>
        <w:gridCol w:w="2136"/>
        <w:gridCol w:w="845"/>
        <w:gridCol w:w="8"/>
        <w:gridCol w:w="981"/>
        <w:gridCol w:w="992"/>
        <w:gridCol w:w="993"/>
      </w:tblGrid>
      <w:tr>
        <w:trPr>
          <w:tblHeader w:val="true"/>
          <w:trHeight w:val="271" w:hRule="exac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нинский муниципальный район/код района–136 администратор ЕГЭ – Одинцова Людмила Сергеевна, заместитель начальника Отдела образования администрации Ленинского муниципального района Волгоградской области</w:t>
            </w:r>
          </w:p>
        </w:tc>
      </w:tr>
      <w:tr>
        <w:trPr>
          <w:trHeight w:val="84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Ленинская средняя общеобразовательная школа №1</w:t>
            </w:r>
            <w:r>
              <w:rPr>
                <w:szCs w:val="28"/>
              </w:rPr>
              <w:t>»</w:t>
            </w:r>
            <w:r>
              <w:rPr>
                <w:sz w:val="18"/>
                <w:szCs w:val="18"/>
              </w:rPr>
              <w:t xml:space="preserve"> Ленинского муниципального 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20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Ленинс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Ленина, 24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ст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Михайло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4-11-7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94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Ленинская средняя общеобразовательная школа №2</w:t>
            </w:r>
            <w:r>
              <w:rPr>
                <w:szCs w:val="28"/>
              </w:rPr>
              <w:t>»</w:t>
            </w:r>
            <w:r>
              <w:rPr>
                <w:sz w:val="18"/>
                <w:szCs w:val="18"/>
              </w:rPr>
              <w:t xml:space="preserve">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20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Ленинс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ервомайская, 1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ч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Геннадь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  4-11-3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39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3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КОУ </w:t>
            </w:r>
            <w:r>
              <w:rPr>
                <w:b/>
                <w:szCs w:val="28"/>
              </w:rPr>
              <w:t>«</w:t>
            </w:r>
            <w:r>
              <w:rPr>
                <w:b/>
                <w:sz w:val="18"/>
                <w:szCs w:val="18"/>
              </w:rPr>
              <w:t>Ленинская средняя общеобразовательная школа №3»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>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621,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Ленинск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 им. Ленина, 33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урзин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 Михайло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78)                 4-44-7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3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уч-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3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 уч-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  <w:r>
              <w:rPr>
                <w:b/>
                <w:i/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3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 уч-ка</w:t>
            </w:r>
          </w:p>
        </w:tc>
      </w:tr>
      <w:tr>
        <w:trPr>
          <w:trHeight w:val="86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363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Заплавинская средняя общеобразовательная школа»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09, 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Ленинский район, с. Заплавное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60 лет Октября, 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драть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ладими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8)                    4-93-7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79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Царевская средняя общеобразовательная школа</w:t>
            </w:r>
            <w:r>
              <w:rPr>
                <w:szCs w:val="28"/>
              </w:rPr>
              <w:t>»</w:t>
            </w:r>
            <w:r>
              <w:rPr>
                <w:sz w:val="18"/>
                <w:szCs w:val="18"/>
              </w:rPr>
              <w:t xml:space="preserve">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1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. Царев , ул. им.Ленина, 17 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р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8)                  4-83-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95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Покровская средняя общеобразовательная школа</w:t>
            </w:r>
            <w:r>
              <w:rPr>
                <w:szCs w:val="28"/>
              </w:rPr>
              <w:t>»</w:t>
            </w:r>
            <w:r>
              <w:rPr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15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Покровка, ул. Школьная,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х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  4-55-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«</w:t>
            </w:r>
            <w:r>
              <w:rPr>
                <w:sz w:val="18"/>
                <w:szCs w:val="18"/>
              </w:rPr>
              <w:t>Ильичевская средняя общеобразовательная школа»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03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уть Ильича ул. Школьная, 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ол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Никола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4-71-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103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 xml:space="preserve">«Рассветинская </w:t>
            </w:r>
            <w:r>
              <w:rPr>
                <w:sz w:val="18"/>
                <w:szCs w:val="18"/>
              </w:rPr>
              <w:t>средняя общеобразовательная школа»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05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Рассве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 Школьная, 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еньков Кирилл Александ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78)     4-52-32  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94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«Коммунаровская средняя общеобразовательная школа</w:t>
            </w:r>
            <w:r>
              <w:rPr>
                <w:szCs w:val="28"/>
              </w:rPr>
              <w:t>»</w:t>
            </w:r>
            <w:r>
              <w:rPr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07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оселок Коммунар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онц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Анато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  4-56-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90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«Степновская средняя общеобразовательная школа</w:t>
            </w:r>
            <w:r>
              <w:rPr>
                <w:szCs w:val="28"/>
              </w:rPr>
              <w:t>»</w:t>
            </w:r>
            <w:r>
              <w:rPr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0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Степной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лхозная, 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о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Геннад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 4-62-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105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«Каршевитская средняя общеобразовательная школа</w:t>
            </w:r>
            <w:r>
              <w:rPr>
                <w:szCs w:val="28"/>
              </w:rPr>
              <w:t>»</w:t>
            </w:r>
            <w:r>
              <w:rPr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14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Каршевитое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,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куд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   4-73-7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87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«Колобовская средняя общеобразовательная школа</w:t>
            </w:r>
            <w:r>
              <w:rPr>
                <w:szCs w:val="28"/>
              </w:rPr>
              <w:t>»</w:t>
            </w:r>
            <w:r>
              <w:rPr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13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Колобовк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им. Гагарина, 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нато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 4-77-4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«Маякоктябрьская средняя общеобразовательная школа</w:t>
            </w:r>
            <w:r>
              <w:rPr>
                <w:szCs w:val="28"/>
              </w:rPr>
              <w:t>»</w:t>
            </w:r>
            <w:r>
              <w:rPr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06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 Маяк Октября ул. им. Ленина,  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ха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фтина Тасбулат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  4-65-3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88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«Открытая (сменная) общеобразовательная школа</w:t>
            </w:r>
            <w:r>
              <w:rPr>
                <w:szCs w:val="28"/>
              </w:rPr>
              <w:t>»</w:t>
            </w:r>
            <w:r>
              <w:rPr>
                <w:sz w:val="18"/>
                <w:szCs w:val="18"/>
              </w:rPr>
              <w:t xml:space="preserve">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20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Ленинс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Гагарина,  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ы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 4-20-3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88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47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21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Ленинск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рнышевского, д. 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жухан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яз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язым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4-14-57;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5" w:type="dxa"/>
        <w:jc w:val="left"/>
        <w:tblInd w:w="-20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4"/>
        <w:gridCol w:w="4654"/>
        <w:gridCol w:w="3401"/>
        <w:gridCol w:w="2134"/>
        <w:gridCol w:w="845"/>
        <w:gridCol w:w="8"/>
        <w:gridCol w:w="981"/>
        <w:gridCol w:w="1134"/>
        <w:gridCol w:w="992"/>
      </w:tblGrid>
      <w:tr>
        <w:trPr>
          <w:tblHeader w:val="true"/>
          <w:trHeight w:val="271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  <w:r>
              <w:rPr>
                <w:i/>
                <w:sz w:val="18"/>
                <w:szCs w:val="18"/>
              </w:rPr>
              <w:t xml:space="preserve">(для ППЭ – примерное  количество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хаевский район/код района–38 администратор ЕГЭ - Епифанова Ольга Юрьевна,  консультант отдела образования, опеки и попечительства администрации Нехаевского муниципального района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4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3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ОУ «Нехаевская средняя общеобразовательная школа» Нехаевского муниципального района Волгоград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171,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-ца Нехаевская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Октябрьская, 5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скресенск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тьяна Александро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3)                  5-10-6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 № 3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1уч-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 № 3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5уч-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2</w:t>
            </w:r>
            <w:r>
              <w:rPr>
                <w:sz w:val="18"/>
                <w:szCs w:val="18"/>
              </w:rPr>
              <w:t xml:space="preserve"> ППЭ  №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уч-ков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«Динамовск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яя общеобразовательная школа» Нехаевского муниципального района Волгоград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8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Динамо ул.Ленина, 2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рукова Татьяна Владимиро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 5-54-4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«Кругловская средняя общеобразовательная школа»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83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Кругловка ул.Ленина,  63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ыче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 Корне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3)                    5-66-3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99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«Солонская средняя общеобразовательная школа»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8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олонка ул.Центральная, 2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ботарев    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     Иван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5-52-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82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«Родничковская средняя общеобразовательная школа»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63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Роднички ул.Октябрьская, 2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м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ладими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     5-61-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«Успенская средняя общеобразовательная школа»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9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Успенка ул.Центральная, 73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р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Ива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  5-46-3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«Захопёрская средняя общеобразовательная школа»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6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Захоперский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осковская, 65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кресенско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5-41-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«Луковская средняя общеобразовательная школа»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6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-ца Луковская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е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гор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5-64-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Упорниковский лицей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86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ца Упорниковская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6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мажкин </w:t>
            </w:r>
          </w:p>
          <w:p>
            <w:pPr>
              <w:pStyle w:val="Normal"/>
              <w:snapToGrid w:val="fals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Степан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5-33-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823"/>
        <w:gridCol w:w="5103"/>
        <w:gridCol w:w="3118"/>
        <w:gridCol w:w="2087"/>
        <w:gridCol w:w="845"/>
        <w:gridCol w:w="8"/>
        <w:gridCol w:w="887"/>
        <w:gridCol w:w="1134"/>
        <w:gridCol w:w="992"/>
      </w:tblGrid>
      <w:tr>
        <w:trPr>
          <w:tblHeader w:val="true"/>
          <w:trHeight w:val="271" w:hRule="exac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количество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ский муниципальный район Волгоградской области /код района–139 администратор ЕГЭ – Мельникова Марина Николаевна, ведущий специалист Отдела по образованию администрации Николаевского муниципального района Волгоградской области</w:t>
            </w:r>
          </w:p>
        </w:tc>
      </w:tr>
      <w:tr>
        <w:trPr>
          <w:trHeight w:val="120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редняя  школа №1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  г. Николаевск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33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Николаевск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 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енко Ольга Юрь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6-12-0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10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редняя  школа №2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г. Николаевск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33, 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Николаевс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ердлова,  3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а Елена Анатоль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6-15-0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4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109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Средняя о школа №3 с углубленным изучением отдельных предметов</w:t>
            </w:r>
            <w:r>
              <w:rPr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г. Николаевска 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033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Николаевск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Республиканская,  3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лизню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рина Сергеевн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94)                   6-19-0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4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4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 учащихся</w:t>
            </w:r>
          </w:p>
          <w:p>
            <w:pPr>
              <w:pStyle w:val="Normal"/>
              <w:spacing w:lineRule="exact" w:line="240"/>
              <w:ind w:firstLine="7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47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 учащихся</w:t>
            </w:r>
          </w:p>
        </w:tc>
      </w:tr>
      <w:tr>
        <w:trPr>
          <w:trHeight w:val="80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ережновская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5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Бережновк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гатыр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Ива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5-47-8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119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Вербенская средняя о школа</w:t>
            </w:r>
            <w:r>
              <w:rPr>
                <w:szCs w:val="28"/>
              </w:rPr>
              <w:t xml:space="preserve"> " </w:t>
            </w: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5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Красный Мелиорато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спубликанская, 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уле Михайл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5-97-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906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Ильичевская средняя  школа</w:t>
            </w:r>
            <w:r>
              <w:rPr>
                <w:szCs w:val="28"/>
              </w:rPr>
              <w:t xml:space="preserve"> " </w:t>
            </w: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1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Путь Ильич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, 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ри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й Кадырбулатович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5-31-9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82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Ленинская средняя  школа</w:t>
            </w:r>
            <w:r>
              <w:rPr>
                <w:szCs w:val="28"/>
              </w:rPr>
              <w:t xml:space="preserve"> " </w:t>
            </w:r>
            <w:r>
              <w:rPr>
                <w:sz w:val="18"/>
                <w:szCs w:val="18"/>
              </w:rPr>
              <w:t xml:space="preserve">Николаевского муниципального района Волгоград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0 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Ленинское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3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нова Наталья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5-87-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100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Раздольненская средняя школа 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4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Раздольное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бов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5-93-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81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Политотдельская средняя школа</w:t>
            </w:r>
            <w:r>
              <w:rPr>
                <w:szCs w:val="28"/>
              </w:rPr>
              <w:t>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3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Политотдельско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2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ыс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Никола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5-54-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86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Степновская средняя  школа 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2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Степновский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, 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5-77-4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81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Новобытовская средняя  школа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Николаев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7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Новый Быт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чков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я Васи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5-37-6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93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омсомольская средняя  школа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Николаев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1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Комсомолец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ботарева, 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чанская Елена Анато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5-85-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97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Очкуровская средняя  школа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Николаев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8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Очкуровк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улок Зеленый, 1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кач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Михайл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5-25-3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97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44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33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Николаевск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калова, д. 45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ценко Владимир Викто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94)6-14-37,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7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704"/>
        <w:gridCol w:w="4514"/>
        <w:gridCol w:w="3545"/>
        <w:gridCol w:w="2269"/>
        <w:gridCol w:w="845"/>
        <w:gridCol w:w="8"/>
        <w:gridCol w:w="990"/>
        <w:gridCol w:w="1134"/>
        <w:gridCol w:w="992"/>
      </w:tblGrid>
      <w:tr>
        <w:trPr>
          <w:tblHeader w:val="true"/>
          <w:trHeight w:val="271" w:hRule="exac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У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аннинский муниципальный район Волгоградской области/код района–140 администратор ЕГЭ – Вернигорова Ольга Петровна, консультант отдела народного образования,  опеки  и попечительства  администрации  Новоаннинского муниципального района  Волгоградской области</w:t>
            </w:r>
          </w:p>
        </w:tc>
      </w:tr>
      <w:tr>
        <w:trPr>
          <w:trHeight w:val="98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Новоаннинская гимназия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Новоаннинского муниципального района Волгоградской област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58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Новоаннинский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л. Советская, 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бенц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алентин Николаевич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3-18-4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83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КОУ Новоаннинская средняя  школа  № 1 Новоаннинского муниципального района Волгоградской област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53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овоаннинский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ая, 1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щенко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г Иванович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3-43-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109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4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№3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Новоаннинская средняя  школа № 4 Новоаннинского муниципального района Волгоградской обл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958 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Новоаннинский,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Ленина, 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ьяков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Геннадий Петрович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7)                    3-28-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3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3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3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 чел.</w:t>
            </w:r>
          </w:p>
        </w:tc>
      </w:tr>
      <w:tr>
        <w:trPr>
          <w:trHeight w:val="80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 Новоаннинская средняя школа № 5 Новоаннинского муниципального района Волгоградской обл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52 ,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Новоаннинский,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онерская, 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кин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льинич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3-43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80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Амовская средняя  школа Новоаннинского муниципального район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91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селок  совхоза АМО нп,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тьяна Михайл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5-43-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87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ерезовская средняя школа Новоаннинского муниципального района Волгоградской обл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76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Новоаннинский район 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Берёзовка 1-я,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анский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Викто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5-93-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очаровская средняя школа Новоаннинского муниципального района Волгоградской обл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65,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Бочаровский,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5-97-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8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ударинская средняя школа Новоаннинского муниципального района Волгоградской обл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80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Черкесовский,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олетарская, 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чицкая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Ильинич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5-11-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99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Галушкинская средняя школа Новоаннинского муниципального района Волгоградской обл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82 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Галушкинский,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вьев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аленти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5-16-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84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Дёминская средняя школа Новоаннинского муниципального района Волгоградской обл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73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Дёминский,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тин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5-21-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91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 Новокиевская средняя школа Новоаннинского муниципального района Волгоградской обл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92,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Новокиевка,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ан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5-42-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98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Панфиловская средняя школа Новоаннинского муниципального района Волгоградской обл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3990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анфилово,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ая, 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ушин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 Пет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5-32-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тароаннинская средняя школа Новоаннинского муниципального района Волгоградской обл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70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-ца Староаннинская,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чанов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Иван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5-72-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90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Тростянская средняя  школа Новоаннинского муниципального района Волгоградской обл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93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Тростянский,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цова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талья Михайл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5-81-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 Филоновская средняя школа Новоаннинского муниципального района Волгоградской обла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63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-ца Филоновская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супов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Анатольевна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5-91-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60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1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его профессионального образования "Новоаннинский сельскохозяйственный колледж"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53 Волгоградская обла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 Новоаннинский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одтелкова, 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 Эргашев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3-44-07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97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53"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3990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анфилово,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ая, 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арев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Константин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5-32-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703"/>
        <w:gridCol w:w="4367"/>
        <w:gridCol w:w="3119"/>
        <w:gridCol w:w="2269"/>
        <w:gridCol w:w="570"/>
        <w:gridCol w:w="8"/>
        <w:gridCol w:w="1257"/>
        <w:gridCol w:w="14"/>
        <w:gridCol w:w="1262"/>
        <w:gridCol w:w="16"/>
        <w:gridCol w:w="1562"/>
      </w:tblGrid>
      <w:tr>
        <w:trPr>
          <w:tblHeader w:val="true"/>
          <w:trHeight w:val="271" w:hRule="exact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Новониколаевский муниципальный район Волгоградской области/код района–141  администратор ЕГЭ – Колпакова Марина Ивановна, заместитель председателя МКУ </w:t>
            </w:r>
            <w:r>
              <w:rPr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Комитет по образованию Новониколаевского района</w:t>
            </w:r>
            <w:r>
              <w:rPr>
                <w:szCs w:val="28"/>
              </w:rPr>
              <w:t>"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6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3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униципальная бюджетная общеобразовательная организация (далее – МБОО) </w:t>
            </w:r>
            <w:r>
              <w:rPr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Новониколаевская средняя общеобразовательная школа  № 1 им. А.Н.Левченко </w:t>
            </w:r>
            <w:r>
              <w:rPr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Новониколаев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90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п.Новониколаевский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Народная, 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лоусова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ия Владимировна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4)                    6-91-83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ов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О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>Новониколаевская средняя общеобразовательная школа № 2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Новониколаев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01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Новониколаев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ул.Первомайская, 1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емы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Генриховна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6-12-4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О "Новониколаевская средняя общеобразовательная школа № 3" Новониколаев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01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Новониколаевский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епет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Николаевич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4)              6-15-58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ая казенная общеобразовательная организация (далее – МКОО</w:t>
            </w:r>
            <w:r>
              <w:rPr>
                <w:b/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</w:rPr>
              <w:t>"Дуплятская средняя общеобразовательная школа им. В.А. Кумскова" Новониколаев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20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Дуплятский ул.Центральная, 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а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Николае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6-54-4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О "Комсомоль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10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омсомоль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кольная, 1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г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Геннадье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        6-61-1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О "Двойновская 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2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 Двойновский пер.Школьный, 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щ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      6-39-1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О "Куликов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30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Куликовский ул.Пролетарская, 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гуд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силье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     6-43-7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О "Красноармей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1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ая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расноармейский, ул.Школьная, 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т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Павло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4)               6-34-3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О "Серпомолот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35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Серп и Молот, ул.Восточная, 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одым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Сергее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   6-51-9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108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О "Мирн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07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Мирный, ул.Школьная, 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ыстун Татьяна Анатолье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 6-41-3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О "Хопер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1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Хопер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 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ц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я Дмитрие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   6-31-3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О "Верхнекардаильская средняя общеобразовательная школа" Новониколаев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2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Верхнекардаильский ул. Школьная, 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ура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4)               6-37-3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49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35, Волгоградская обл., Новониколаевский район, п. Серп и Молот, ул. Восточная, д. 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дым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6516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6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1" w:type="dxa"/>
        <w:jc w:val="left"/>
        <w:tblInd w:w="-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10"/>
        <w:gridCol w:w="690"/>
        <w:gridCol w:w="19"/>
        <w:gridCol w:w="3969"/>
        <w:gridCol w:w="14"/>
        <w:gridCol w:w="3530"/>
        <w:gridCol w:w="14"/>
        <w:gridCol w:w="1970"/>
        <w:gridCol w:w="14"/>
        <w:gridCol w:w="837"/>
        <w:gridCol w:w="14"/>
        <w:gridCol w:w="1047"/>
        <w:gridCol w:w="114"/>
        <w:gridCol w:w="1014"/>
        <w:gridCol w:w="114"/>
        <w:gridCol w:w="1528"/>
        <w:gridCol w:w="14"/>
      </w:tblGrid>
      <w:tr>
        <w:trPr>
          <w:tblHeader w:val="true"/>
          <w:trHeight w:val="271" w:hRule="exact"/>
        </w:trPr>
        <w:tc>
          <w:tcPr>
            <w:tcW w:w="1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-153" w:firstLine="1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для ППЭ – примерное  количеств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5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ктябрьский муниципальный район /код района–142 администратор ЕГЭ – Сергиенко Мария Александровна, ведущий специалист отдела по образованию администрации Октябрьского муниципального района Волгоградской области </w:t>
            </w:r>
          </w:p>
        </w:tc>
      </w:tr>
      <w:tr>
        <w:trPr>
          <w:trHeight w:val="105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БОУ "Октябрьская средняя  школа № 1" Октябрьского муниципального района Волгоградской области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 Октябрьский  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быкова, 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ырин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Николаев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6-20-0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07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4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"Октябрьская средняя  школа  №2" Октябрьского муниципального района Волгоградской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.п. Октябрьский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Ленина, 1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менк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на Сергеевна 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75)                    6-20-03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3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3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103 уч-к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3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 уч-ков</w:t>
            </w:r>
          </w:p>
        </w:tc>
      </w:tr>
      <w:tr>
        <w:trPr>
          <w:trHeight w:val="87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Абганеровская средняя  школа" Октябрьского муниципального района Волгоградской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Абганерово, ул. Гагарина,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и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Иван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6-32-87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5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Аксайская средняя  школа"  Октябрьского муниципального района Волгоградской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ий район, село Акса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Усадьба колхоза, 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ейчи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Виталь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6-37-2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818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Шелестовская средняя школа" Октябрьского муниципального района Волгоградской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Шелестово ,ул.им. Сердюкова, 2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оз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Иван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6-63-9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815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Перегрузненская средняя  школа" Октябрьского муниципального района Волгоградской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ий район, село Перегрузно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6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лес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6-65-2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53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Заливская средняя  школа" Октябрьского муниципального района Волгоградской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ий район, хутор Зали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с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6-51-10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54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Ромашкинская средняя школа" Октябрьского муниципального района Волгоградской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Октябрьский район, хутор  Анто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ишневая, 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б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Серге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6-55-4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4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Жутовская средняя  школа" Октябрьского муниципального района Волгоградской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ий район, село Жутово-2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Ю.М. Носачева, 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ухина Елизавета Константин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6-45-3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89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Ильмень - Суворовская средняя  школа" Октябрьского муниципального района Волгоградской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Ильмень-Суворо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жела Садылбек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6-69-95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79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"Ковалёвская средняя  школа" Октябрьского муниципального района Волгоградской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 село Жутово-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4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кул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Михайл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6-41-8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3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"Новоаксайская средняя  школа" Октябрьского муниципального района Волгоградской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 х.Новоаксай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И.А.Кондаурова,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а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лентин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5)                  6-47-17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840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9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Шебалиновская средняя  школа" Октябрьского муниципального района Волгоградской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ий район, хутор Шебалин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оперативная, 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якова Елена Никола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5)         6-71-89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711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Ивановская  средняя школа" Октябрьского муниципального района Волгоградской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Ивановка , ул. Проездная, 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зил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Василье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5)    6-79-37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3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Васильевская средняя  школа" Октябрьского муниципального района Волгоградской обла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Василье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ун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5)             6-61-3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36" w:hRule="atLeast"/>
          <w:cantSplit w:val="true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МКОУ «Ромашкинская средняя школа» «Советская средняя школа»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Совет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икина Ольга Василь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75)6-59-44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4"/>
        <w:gridCol w:w="4090"/>
        <w:gridCol w:w="3544"/>
        <w:gridCol w:w="1990"/>
        <w:gridCol w:w="12"/>
        <w:gridCol w:w="845"/>
        <w:gridCol w:w="1125"/>
        <w:gridCol w:w="8"/>
        <w:gridCol w:w="1126"/>
        <w:gridCol w:w="8"/>
        <w:gridCol w:w="1551"/>
      </w:tblGrid>
      <w:tr>
        <w:trPr>
          <w:tblHeader w:val="true"/>
          <w:trHeight w:val="271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-153" w:firstLine="1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для ППЭ – примерное  количеств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льхов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/код района – 43 администратор ЕГЭ – Картушина Екатерина Юрьевна, главный специалист отдела по образованию Администрации Ольховского муниципального района</w:t>
            </w:r>
          </w:p>
        </w:tc>
      </w:tr>
      <w:tr>
        <w:trPr>
          <w:trHeight w:val="105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4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39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"Ольховская средняя школа" Ольх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льховский район, село Ольховк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Восточная,    9.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ды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на Михайло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)                    62-14-3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9</w:t>
            </w:r>
          </w:p>
        </w:tc>
      </w:tr>
      <w:tr>
        <w:trPr>
          <w:trHeight w:val="90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"Каменнобродская средняя школа имени В.И.Салова"  Ольх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18"/>
                <w:szCs w:val="18"/>
              </w:rPr>
              <w:t>Ольховский  район, село. Каменный</w:t>
            </w:r>
            <w:r>
              <w:rPr>
                <w:sz w:val="18"/>
                <w:szCs w:val="18"/>
              </w:rPr>
              <w:t xml:space="preserve"> Бро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рхняя, 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со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асильевн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    6</w:t>
            </w:r>
            <w:r>
              <w:rPr>
                <w:sz w:val="18"/>
                <w:szCs w:val="18"/>
              </w:rPr>
              <w:t>5-66-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6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Зензеватская средняя школа" Ольх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18"/>
                <w:szCs w:val="18"/>
              </w:rPr>
              <w:t xml:space="preserve">Ольховский  район, </w:t>
            </w:r>
            <w:r>
              <w:rPr>
                <w:sz w:val="18"/>
                <w:szCs w:val="18"/>
              </w:rPr>
              <w:t xml:space="preserve">село Зензеват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кур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Александровн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6</w:t>
            </w:r>
            <w:r>
              <w:rPr>
                <w:sz w:val="18"/>
                <w:szCs w:val="18"/>
              </w:rPr>
              <w:t>5-81-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5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"Гуровская средняя школа" Ольх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18"/>
                <w:szCs w:val="18"/>
              </w:rPr>
              <w:t xml:space="preserve">Ольховский  район, </w:t>
            </w:r>
            <w:r>
              <w:rPr>
                <w:spacing w:val="-4"/>
                <w:sz w:val="18"/>
                <w:szCs w:val="18"/>
              </w:rPr>
              <w:t>хутор Гуров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4"/>
                <w:sz w:val="18"/>
                <w:szCs w:val="18"/>
              </w:rPr>
              <w:t>ул. Центральная,</w:t>
            </w:r>
            <w:r>
              <w:rPr>
                <w:sz w:val="18"/>
                <w:szCs w:val="18"/>
              </w:rPr>
              <w:t xml:space="preserve"> 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вч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Петровн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(</w:t>
            </w:r>
            <w:r>
              <w:rPr>
                <w:rFonts w:cs="Calibri"/>
                <w:sz w:val="18"/>
                <w:szCs w:val="18"/>
              </w:rPr>
              <w:t>8445) 6</w:t>
            </w:r>
            <w:r>
              <w:rPr>
                <w:sz w:val="18"/>
                <w:szCs w:val="18"/>
              </w:rPr>
              <w:t>5-63-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5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"Рыбинская средняя школа" Ольх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Ольховский район, с.ело Рыбинка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ул. Центральная,  д. 5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ш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(8445)   6</w:t>
            </w:r>
            <w:r>
              <w:rPr>
                <w:sz w:val="18"/>
                <w:szCs w:val="18"/>
              </w:rPr>
              <w:t>5-82-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3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Гусёвская средняя школа" Ольх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Гусевка, ул. Специалистов, 1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Михайловн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  6</w:t>
            </w:r>
            <w:r>
              <w:rPr>
                <w:sz w:val="18"/>
                <w:szCs w:val="18"/>
              </w:rPr>
              <w:t>5-41-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5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"Солодчинская средняя школа" Ольх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олодча, ул. Краснопартизанская, 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со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Иванович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) 65-32-7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"Октябрьская средняя школа" Ольх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 Октябрь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ден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лексеевн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6</w:t>
            </w:r>
            <w:r>
              <w:rPr>
                <w:sz w:val="18"/>
                <w:szCs w:val="18"/>
              </w:rPr>
              <w:t>5-71-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4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ённое общеобразовательное учреждение "Нежинская средняя школа" Ольх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Нежинский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Ивановн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6</w:t>
            </w:r>
            <w:r>
              <w:rPr>
                <w:sz w:val="18"/>
                <w:szCs w:val="18"/>
              </w:rPr>
              <w:t>5-55-3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"Киреевская средняя школа" Ольх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район,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. Киреево, ул. Школьная, д. 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8445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5-51-9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"Ягодновская средняя школа" Ольх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район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. Ягодное, ул. Школьная, д.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еш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Николаевич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8445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5-72-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3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"Липовская средняя школа" Ольх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Липовк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5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р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Александровна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6</w:t>
            </w:r>
            <w:r>
              <w:rPr>
                <w:sz w:val="18"/>
                <w:szCs w:val="18"/>
              </w:rPr>
              <w:t>5614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704"/>
        <w:gridCol w:w="5364"/>
        <w:gridCol w:w="2551"/>
        <w:gridCol w:w="2268"/>
        <w:gridCol w:w="845"/>
        <w:gridCol w:w="7"/>
        <w:gridCol w:w="8"/>
        <w:gridCol w:w="974"/>
        <w:gridCol w:w="7"/>
        <w:gridCol w:w="1130"/>
        <w:gridCol w:w="7"/>
        <w:gridCol w:w="985"/>
        <w:gridCol w:w="7"/>
      </w:tblGrid>
      <w:tr>
        <w:trPr>
          <w:tblHeader w:val="true"/>
          <w:trHeight w:val="271" w:hRule="exac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-153" w:firstLine="15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алласов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 /код района–44 администратор ЕГЭ –  Шачнева Марина Валентиновна, заместитель председателя Комитета по образованию Администрации  Палласовского  муниципального района Волгоградской области</w:t>
            </w:r>
          </w:p>
        </w:tc>
      </w:tr>
      <w:tr>
        <w:trPr>
          <w:trHeight w:val="846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 «Средняя  школа  № 11»  г. Палласовки  Волгоградской обла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63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алласовка ,ул. Мира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иницына Светлана Александровна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6-83-76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10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98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" Средняя  школа   № 2"  г. Палласовки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4264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Палласовк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Пугачева, 29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вдощенк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дия Васидьевна 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92)  6-13-04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9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133 уч-к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9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129 уч-ов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9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91 уч-к</w:t>
            </w:r>
          </w:p>
        </w:tc>
      </w:tr>
      <w:tr>
        <w:trPr>
          <w:trHeight w:val="100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 Средняя  школа  №12"   г. Палласовки 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264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лласовка               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Красноармейская, 6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щ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Евгеньевич 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6-24-35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80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"Средняя  школа  № 14"   г. Палласовки  Волгоградской области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264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лласовка , ул.  Новая, 5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об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Васильевна 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6-15-4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96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" Средняя  школа  № 17"   г. Палласовки  Волгоградской области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264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алласовк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 Коммунистическая,1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идорова Светлана Геннадьевна  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6-15-96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КОУ "Эльтонская средняя  школа" Палласовского муниципального района Волгоградской обла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404256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елок Эльт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Калинина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щеря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риса Владимиро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92)                  5-68-7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4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34 уч-к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4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35 уч-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4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6 уч-ов</w:t>
            </w:r>
          </w:p>
        </w:tc>
      </w:tr>
      <w:tr>
        <w:trPr>
          <w:trHeight w:val="90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Ромашковская средняя  школа"  Палласов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34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Ромашки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.Уриха, 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лоус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Петрович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5-92-1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авинская средняя  школа"  Палласов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31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авинк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ванчука,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ыв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а Николае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5-78-4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80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Новостроевская средняя  школа"  Палласов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33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Новостройк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Буденного,  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бин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Васильевич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5-95-8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раснооктябрьская средняя  школа"  Палласовского муниципального района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36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расный Октябр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ша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6-61-34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Золотаревская средняя  школа имени Героя России Маденова Игоря" Палласовского муниципального района Волгоградской обла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41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Золотари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мсомольская, 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битов Тимур Тулеуханович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92)                    5-24-97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105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Прудентовская средняя  школа" Палласовского муниципального района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42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рудентов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удентовск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уйши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сунай Сиркалие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5-27-6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101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Вишневская средняя  школа"  Палласовского муниципального района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50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Вишневк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мсомольская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Шаман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Александро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5-33-35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омсомольская средняя  школа"  Палласовского муниципального района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51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омсомольский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мсомольская,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ари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ганым Хайруло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5-45-48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83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Путьильичевская средняя  школа"  Палласовского муниципального района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43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уть Ильич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Центральная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илю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лпан Миндалие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5-34-61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айсацкая средняя  школа"  Палласовского муниципального района Волгоград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40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Кайсацко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Петро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5-12-36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6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государственное образовательное учреждение высшего профессионального образования "Волгоградский институт бизнеса" Палласовский фили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4264, Волгоградская обл., Палласовский район, г. Палласовка, ул. Ушакова, д.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манова Евгения Михайло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92)69580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Палласовский сельскохозяйственный техникум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4264, Волгоградская обл., Палласовский район, г. Палласовка, ул. Ушакова, д.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ц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овна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6-21-09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8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4"/>
        <w:gridCol w:w="4937"/>
        <w:gridCol w:w="3118"/>
        <w:gridCol w:w="1842"/>
        <w:gridCol w:w="845"/>
        <w:gridCol w:w="9"/>
        <w:gridCol w:w="990"/>
        <w:gridCol w:w="1134"/>
        <w:gridCol w:w="1279"/>
      </w:tblGrid>
      <w:tr>
        <w:trPr>
          <w:tblHeader w:val="true"/>
          <w:trHeight w:val="271" w:hRule="exact"/>
        </w:trPr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Руднянский муниципальный  район Волгоградской области/код района–45 администратор ЕГЭ – Животкова Вера Ивановна, ведущий специалист отдела образования, опеки и попечительства, физической культуры и спорта  Администрации Руднянского муниципального района 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Большесудаче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618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Большое Судачье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стенко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Ивановн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                    7-54-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77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"Ильменская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26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село Ильмень  ул.Мира, 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ку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Васильевна 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7-42-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68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455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Лемешкинская средняя общеобразовательная школа"Руднян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623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ело Лемешкино   ул. Кирова, 99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дыл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ана Михайловна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53) 7-81-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65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455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Лопуховская средняя общеобразовательная школ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15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ело Лопуховка  ул. Молодежная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ин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Владимирович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7-62-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95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Матышевская средняя общеобразовательная школ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17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село Матышево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Московская, 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Николаевн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      7-72-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69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Осичковская средняя общеобразовательная школа имени Героя Социалистического Труда С.А. Калюжного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22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Осички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ная, 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вобо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 Валерьевн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    7-43-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96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4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Руднянская средняя общеобразовательная школа им.А.С.Пушкина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Руднян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601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.п. Рудня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л.Советская,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гарё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Витальевн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3) 7-18-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3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62чел.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53 чел.)</w:t>
            </w:r>
          </w:p>
        </w:tc>
      </w:tr>
      <w:tr>
        <w:trPr>
          <w:trHeight w:val="86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Щелканская  средняя общеобразовательная школ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ого муниципального района Волгоград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02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р.п. Рудня  ул.Строителей,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уч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Викторович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7-12-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0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704"/>
        <w:gridCol w:w="5222"/>
        <w:gridCol w:w="2835"/>
        <w:gridCol w:w="2410"/>
        <w:gridCol w:w="704"/>
        <w:gridCol w:w="8"/>
        <w:gridCol w:w="848"/>
        <w:gridCol w:w="1134"/>
        <w:gridCol w:w="992"/>
      </w:tblGrid>
      <w:tr>
        <w:trPr>
          <w:tblHeader w:val="true"/>
          <w:trHeight w:val="271" w:hRule="exac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Математика (профиль) </w:t>
            </w:r>
          </w:p>
        </w:tc>
      </w:tr>
      <w:tr>
        <w:trPr>
          <w:tblHeader w:val="true"/>
          <w:trHeight w:val="24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тлояр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/код района-46/ ответственный за проведение ЕГЭ (администратор)- Шилова Галина Юрьевна, главный специалист отдела образ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ветлоярская средняя общеобразовательная школа №1 Светлоярского муниципального района Волгогра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7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ояр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 .Светлый Яр ул.Сидорова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голос Маргарита Рушано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   6-10-3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44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5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44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ое автономное общеобразовательное учреждение «Светлоярская средняя школа № 2 имени Ф.Ф. Плужникова» Светлоярского муниципального района Волгоградской области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4171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п. Светлый Яр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крорайон 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халева Наталья Анатолье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 4477)                     6-16-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4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 уч-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4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 уч-с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  <w:r>
              <w:rPr>
                <w:b/>
                <w:i/>
                <w:sz w:val="18"/>
                <w:szCs w:val="18"/>
              </w:rPr>
              <w:t>4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4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 уч-с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«Привольненская средняя школа имени М.С. Шумилова» Светлоярского муниципального района Волгогра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91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ривольн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Азарова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б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Юрье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6-63-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44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Райгородская средняя общеобразовательная школа Светлоярского муниципального района Волгогра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7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я  Райгород поселок Водстр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онова Надежда Петро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6-51-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44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Червлёновская средняя общеобразовательная школа Светлоярского муниципального района Волгогра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86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Червлёное ул.Лен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ас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Ивано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6-55-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44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Наримановская средняя общеобразовательная школа Светлоярского муниципального района Волгогра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97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елок Нарима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Дружбы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ет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Ивано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6-61-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44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Цацинская средняя общеобразовательная школа Светлоярского муниципального района Волгогра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77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Ца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наух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Григорье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6-73-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44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Кировская средняя общеобразовательная школа им. Москвичева Светлоярского муниципального района Волгогра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80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иров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Школь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иц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а Михайло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 6-43-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44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ое автономное общеобразовательное учреждение "Ивановская средняя   школа"  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 </w:t>
            </w:r>
            <w:r>
              <w:rPr>
                <w:bCs/>
                <w:iCs/>
                <w:sz w:val="18"/>
                <w:szCs w:val="18"/>
              </w:rPr>
              <w:t>Светлояр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87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ело Ивано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ско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ладими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6-69-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44</w:t>
            </w:r>
          </w:p>
        </w:tc>
      </w:tr>
      <w:tr>
        <w:trPr>
          <w:trHeight w:val="102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Дубовоовражская средняя общеобразовательная школа Светлоярского муниципального района Волгогра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75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Дубовый Овра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утых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рита Фёдоро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6-77-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44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Приволжская средняя общеобразовательная школа Светлоярского муниципального района Волгогра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96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риволж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ж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лександро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6-71-6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44</w:t>
            </w:r>
          </w:p>
        </w:tc>
      </w:tr>
      <w:tr>
        <w:trPr>
          <w:trHeight w:val="105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Большечапурниковская средняя общеобразовательная школа Светлоярского муниципального района Волгогра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7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ояр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Большие Чапур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тю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лена Юрье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6-82-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44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Светлоярская вечерняя (сменная) общеобразовательная школа Светлоярского муниципального района Волгоград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71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.п. Светлый Яр пер.Куйбышева, 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юн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Федоро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6-17-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44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704"/>
        <w:gridCol w:w="4514"/>
        <w:gridCol w:w="2978"/>
        <w:gridCol w:w="2269"/>
        <w:gridCol w:w="845"/>
        <w:gridCol w:w="8"/>
        <w:gridCol w:w="1274"/>
        <w:gridCol w:w="1275"/>
        <w:gridCol w:w="1134"/>
      </w:tblGrid>
      <w:tr>
        <w:trPr>
          <w:tblHeader w:val="true"/>
          <w:trHeight w:val="271" w:hRule="exac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муниципальный район Волгоградской области/код района–147, администратор ЕГЭ –Леонтьева Елена Валентиновна, по образованию администрации Серафимовичского муниципального района Волгоградской области</w:t>
            </w:r>
          </w:p>
        </w:tc>
      </w:tr>
      <w:tr>
        <w:trPr>
          <w:trHeight w:val="91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4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средняя школа с углублённым изучением отдельных предметов №1 г.Серафимовича 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403441, Волгоградская област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г.Серафимович ул.Пролетарская, 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отова Оксана Владимиро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2)                       4-33-81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4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4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средняя школа № 2  г. Серафимовича 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403441, Волгоградская област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г.Серафимович ул.Советская,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Ильи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  4-13-05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9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МКОУ Зимняц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403443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афимовичский райо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Зимняц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Кирова,  дом 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пц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/>
            </w:pPr>
            <w:r>
              <w:rPr>
                <w:sz w:val="18"/>
                <w:szCs w:val="18"/>
              </w:rPr>
              <w:t>(84464)                  4-36- 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Трясинов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403445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афимовичский район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Трясин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ица Центральная, 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Панфил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ексей Федо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 3-91-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97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БОУ Клетско- Почтовская средняя 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404152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.  Клетско –Почт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Школьная, дом 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щ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ячеслав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 3-94-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96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Отрожкин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53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ерафимовичский район хутор Отрожки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улок  Школьный, дом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аторц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 Михайл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/>
            </w:pPr>
            <w:r>
              <w:rPr>
                <w:sz w:val="18"/>
                <w:szCs w:val="18"/>
              </w:rPr>
              <w:t>(84464)  3-84-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100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Буерак- Поповская средняя о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403470 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Буерак- Поп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И.Антипова, дом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чих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3-51-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95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Усть- Хопер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72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ница Усть- Хоперская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Лазоревая,  дом 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ил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Никола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  3-44-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Горбатовская средняя школа Серафимовичского района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75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Горбат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Школьная, дом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Никола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 3-67-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93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Песчановская средняя  школа Серафимовичского района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62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афимовичский райо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есчаны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Иван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84464)                3-64-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0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Пронин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64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Прони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Гвардейская,  дом 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д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аси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3-74-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2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Большовская средняя школа 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76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афимовичский район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Большо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Центральная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 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рлядник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Владими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 3-54-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1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Среднецарицынская средняя 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61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афимовичский район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Среднецарицын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Калинина,  дом  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ькин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Александр Константин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3-71-2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0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Бобровская-2 средняя школа Серафимовичского района 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66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афимовичский район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Бобровский-2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ица Центральная, 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ва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ладими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4-19-2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0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ое бюджетное профессиональное образовательное учреждение "Серафимовичский техникум механизации сельского хозяйства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41, Волгоградская обл., Серафимовичский район, г. Серафимович, ул. Подтелкова, д. 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сов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пп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446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704"/>
        <w:gridCol w:w="4514"/>
        <w:gridCol w:w="2978"/>
        <w:gridCol w:w="2269"/>
        <w:gridCol w:w="845"/>
        <w:gridCol w:w="8"/>
        <w:gridCol w:w="1274"/>
        <w:gridCol w:w="1275"/>
        <w:gridCol w:w="1134"/>
      </w:tblGrid>
      <w:tr>
        <w:trPr>
          <w:tblHeader w:val="true"/>
          <w:trHeight w:val="271" w:hRule="exac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еахтубинский муниципальный район /код района–148 /администратор ЕГЭ – Манойлина Ольга Викторовна, консультант по общему образованию комитета по образованию администрации Среднеахтубинского муниципального района Волгоградской области</w:t>
            </w:r>
          </w:p>
        </w:tc>
      </w:tr>
      <w:tr>
        <w:trPr>
          <w:trHeight w:val="91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5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ое общеобразовательное учреждение 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Средняя общеобразовательная школа №1</w:t>
            </w:r>
            <w:r>
              <w:rPr>
                <w:sz w:val="18"/>
                <w:szCs w:val="18"/>
              </w:rPr>
              <w:t xml:space="preserve">"  </w:t>
            </w:r>
            <w:r>
              <w:rPr>
                <w:b/>
                <w:sz w:val="18"/>
                <w:szCs w:val="18"/>
              </w:rPr>
              <w:t xml:space="preserve"> р.п. Средняя Ахтуб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43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.п.Средняя Ахтуба микрорайон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леев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Владимир Александрович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79)                          5-15-7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4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25 уч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4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 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4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 уч.</w:t>
            </w:r>
          </w:p>
        </w:tc>
      </w:tr>
      <w:tr>
        <w:trPr>
          <w:trHeight w:val="94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щеобразовательное учреждение  "Средняя общеобразовательная школа №3 имени М.Горького" р.п.Средняя Ахтуб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4143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 Средняя Ахтуб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ул. Садовая, 22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круш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Фадеевн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9)              5-41-64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89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Муниципальное общеобразовательное учреждение  "Гимназия"  г. Краснослободск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4160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раснослобод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ица Ленина,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Зотова Инна Александровна 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9) 6-01-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е общеобразовательное учреждение  «Средняя общеобразовательная школа №2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 Краснослободск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60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раснослободск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 Космонавтов, 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ль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Андреевна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9)                    6-12-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97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общеобразовательное учреждение  «Средняя общеобразовательная школа №4" г.Краснослободска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6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раснослободс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1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 Вячеславович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9)                    6-04-5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96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ое общеобразовательное учреждение  «Средняя общеобразовательная школа" с. Рахинка Среднеахтубинского  района 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4145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Рахинк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епная, 71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рс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Леонидовна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9)                 7-35-7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100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общеобразовательное учреждение  "Средняя общеобразовательная школа" х. Бурковский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4151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Бурко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в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Семеновна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9)                   5-53-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ое общеобразовательное учреждение  «Средняя общеобразовательная школа" х. Лебяжья Поляна Среднеахтубинского района Волгоградской област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4150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утор Лебяжья Поляна ул.Тополевая, 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ч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Николаевна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9)                        7-95-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84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щеобразовательное учреждение  "Средняя общеобразовательная школа" х.Клетский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4156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хутор Клетский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 Школьная, 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д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Владимировна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9)                7-43-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93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общеобразовательное учреждение  "Средняя общеобразовательная школа" п.Куйбышев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4146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Куйбыш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урусова, 26 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гут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 Дмитриевич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9)                      7-51-5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80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ое общеобразовательное учреждение  «Средняя общеобразовательная школа" п. Красный Октябрь Среднеахтубинского района Волгоградской обла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4149 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оселок Красный Октябрь, ул.Молодежная, 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енисбаев Александр Викторович 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9)                        7-31-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82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Муниципальное общеобразовательное учреждение  «Средняя общеобразовательная школа" п. Верхнепогромное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4167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ело Верхнепогромно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 Центральная,  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Николаевна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9)                                   7-64-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6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Профессиональное училище № 50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4143, Волгоградская обл., Среднеахтубинский район, р.п. Средняя Ахтуба, ул. Кузнецкая-1, д. 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844-79)5-15-3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автономное профессиональное образовательное учреждение "Профессиональный лицей им. Александра Невского"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4160, Волгоградская обл., Среднеахтубинский район, г. Краснослободск, пер. Донской, д. 1 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фьева Алексей Анатоль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84479)6-14-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4"/>
        <w:gridCol w:w="4654"/>
        <w:gridCol w:w="3685"/>
        <w:gridCol w:w="2410"/>
        <w:gridCol w:w="570"/>
        <w:gridCol w:w="8"/>
        <w:gridCol w:w="981"/>
        <w:gridCol w:w="1134"/>
        <w:gridCol w:w="992"/>
      </w:tblGrid>
      <w:tr>
        <w:trPr>
          <w:tblHeader w:val="true"/>
          <w:trHeight w:val="271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рополтав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йон /код района – 49/ администратор Алексеева Ирина Сансезбаевна, </w:t>
            </w:r>
            <w:r>
              <w:rPr>
                <w:b/>
              </w:rPr>
              <w:t xml:space="preserve">методист  Старополтавского муниципального района Волгоградской области </w:t>
            </w:r>
          </w:p>
        </w:tc>
      </w:tr>
      <w:tr>
        <w:trPr>
          <w:trHeight w:val="9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 xml:space="preserve">" </w:t>
            </w:r>
            <w:r>
              <w:rPr>
                <w:bCs/>
                <w:sz w:val="18"/>
                <w:szCs w:val="18"/>
              </w:rPr>
              <w:t>Беляе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Беляевка,ул. Школьная,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Григорь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-73-3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94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Валуев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Валуевка, ул. Центральная, 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ч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ина Владимировна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 -77-3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80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Верхневодян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Верхняя Водянка, ул. Школьная,5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о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а Елемесо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-65-3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9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Б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Гмелинская средняя  школа им. В.П.Агарков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Гмелинка , ул. Новостройка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ищ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икторо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 4-82-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88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Б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Иловат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Иловатка ул.Школьн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ар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натолье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4-11-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102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Колышкин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Колышкино , пер. Школьный,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уб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ия Ивано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-99-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98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Краснояр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Красный Яр, ул. Первомайская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о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Юрье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  4-92-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89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Курнае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Курнаевка , ул. Школьная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с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4-70-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85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Лятошин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Лятошинка , ул. Центральная,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нали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шат Исхако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4-55-2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9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Новополтавская средняя  школа им. А.Г.Кораблев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Новая Полтавка,  ул. 40 лет Победы, 1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од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Михайло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  4-76-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105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Новокваснико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Новая Квасниковка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довник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 Александрович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-52-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101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Салтовская средняя  школа</w:t>
            </w:r>
            <w:r>
              <w:rPr>
                <w:sz w:val="18"/>
                <w:szCs w:val="18"/>
              </w:rPr>
              <w:t>"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Старополтавского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алтово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ер Ольга Александро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493)     4-56-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97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59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50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Б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Старополта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 xml:space="preserve"> Старополтавского муниципального района Волгоградской област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ло Старая Полтавк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Победы, 90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убанё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 Викторо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93)                 4-35-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36 уч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36 уч-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75 уч-к</w:t>
            </w:r>
          </w:p>
        </w:tc>
      </w:tr>
      <w:tr>
        <w:trPr>
          <w:trHeight w:val="94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Торгун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Торгу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, 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влен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ат Батыевич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4-63-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99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Харько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Харьковк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юб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Юрье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4-66-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2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4"/>
        <w:gridCol w:w="4652"/>
        <w:gridCol w:w="3683"/>
        <w:gridCol w:w="2409"/>
        <w:gridCol w:w="578"/>
        <w:gridCol w:w="988"/>
        <w:gridCol w:w="1126"/>
        <w:gridCol w:w="7"/>
        <w:gridCol w:w="985"/>
        <w:gridCol w:w="8"/>
      </w:tblGrid>
      <w:tr>
        <w:trPr>
          <w:tblHeader w:val="true"/>
          <w:trHeight w:val="271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(базовая)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(профиль) </w:t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ровикин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/код района-50/администратор ЕГЭ-Попова Лариса Фёдоровна-заместитель начальника Отдела по образованию Администрации Суровикинского муниципального района</w:t>
            </w:r>
          </w:p>
        </w:tc>
      </w:tr>
      <w:tr>
        <w:trPr>
          <w:trHeight w:val="108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5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КОУ средняя общеобразовательная школа  №1               г. Суровикино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4413 </w:t>
            </w:r>
          </w:p>
          <w:p>
            <w:pPr>
              <w:pStyle w:val="Normal"/>
              <w:suppressAutoHyphens w:val="false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Суровикино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Звездина, 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оре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льга Алексеевна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84473)                                     2-25-3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5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5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5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а</w:t>
            </w:r>
          </w:p>
        </w:tc>
      </w:tr>
      <w:tr>
        <w:trPr>
          <w:trHeight w:val="80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5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ОУ средняя общеобразовательная школа №2 г. Суровикино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>г. Суровикино , ул. Советская, 144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ребрякова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Елена Анатольев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(84473)                     2-14-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80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КОУ средняя общеобразовательная школа №3 г. Суровикино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>г. Суровикино,ул. Пролетарская, 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Черн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дежда Васильев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(84473)                  9-42-7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82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«Бурацкая средняя общеобразовательная школа» 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ровикинский район, хутор Бурацкий , ул. </w:t>
            </w:r>
            <w:r>
              <w:rPr>
                <w:sz w:val="18"/>
                <w:szCs w:val="18"/>
              </w:rPr>
              <w:t>Школьная, 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ашихин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юдмила Николаев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(84473)                 9-97-4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81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« Нижнечирская средняя общеобразовательная школа» 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Суровикинский район, ст.НижнийЧир ул.Панчишкиной, 1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ндратович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лена Владимиров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(84473)                 9-57-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93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« Майоровская средняя общеобразовательная школа» 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хутор Майоровский, </w:t>
            </w:r>
            <w:r>
              <w:rPr>
                <w:sz w:val="18"/>
                <w:szCs w:val="18"/>
              </w:rPr>
              <w:t>ул.Центральная, д.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рючк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юдмила Иванов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(84473)                  9-83-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95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« Верхнесолоновская   средняя общеобразовательная школа» 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х. Верхнесолоновский, </w:t>
            </w:r>
            <w:r>
              <w:rPr>
                <w:sz w:val="18"/>
                <w:szCs w:val="18"/>
              </w:rPr>
              <w:t>пер. Школьный ,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Харитон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инаида Петров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(84473)                    9-77-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95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« Ближнеосиновская  средняя общеобразовательная школа» 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х. Ближнеосиновский, </w:t>
            </w:r>
            <w:r>
              <w:rPr>
                <w:sz w:val="18"/>
                <w:szCs w:val="18"/>
              </w:rPr>
              <w:t>ул. Школьная, 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Черн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рия Васильев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(84473)                 9-63-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81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« Лысовская   средняя общеобразовательная школа»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хутор Лысов, </w:t>
            </w:r>
            <w:r>
              <w:rPr>
                <w:sz w:val="18"/>
                <w:szCs w:val="18"/>
              </w:rPr>
              <w:t>Молодёжная,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иховидова Елена Викторов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(84473)                          9-85-2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9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« Добринская средняя общеобразовательная школа»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хутор Добринка, </w:t>
            </w:r>
            <w:r>
              <w:rPr>
                <w:sz w:val="18"/>
                <w:szCs w:val="18"/>
              </w:rPr>
              <w:t>Школьная, 18</w:t>
              <w:br/>
              <w:t>ул.Березовая,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хоруков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еннадий Павлови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(84473)                  9-76-3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9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 «Лобакинская  средняя общеобразовательная школа» 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хутор Лобакин,  </w:t>
            </w:r>
            <w:r>
              <w:rPr>
                <w:sz w:val="18"/>
                <w:szCs w:val="18"/>
              </w:rPr>
              <w:t>ул.Березовая,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никее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дежда Григорьев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(84473)                  9-92-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83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« Качалинская  средняя общеобразовательная школа»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хутор Качалин, </w:t>
            </w:r>
            <w:r>
              <w:rPr>
                <w:sz w:val="18"/>
                <w:szCs w:val="18"/>
              </w:rPr>
              <w:t>Садовая, д. 3 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ванова Нина Павлов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(84473)                 9-64-3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80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КОУ « Новомаксимовская средняя общеобразовательная школа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олгоградская область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х.Верхнечирский, </w:t>
            </w:r>
            <w:r>
              <w:rPr>
                <w:sz w:val="18"/>
                <w:szCs w:val="18"/>
              </w:rPr>
              <w:t xml:space="preserve"> Железнодорожная, 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гальницкова Мария Павлов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(84473) 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-94-63           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79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КОУ  « Краснозвездинская средняя общеобразовательная школа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олгоградская область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 район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утор Сысоевский,</w:t>
            </w:r>
            <w:r>
              <w:rPr>
                <w:sz w:val="18"/>
                <w:szCs w:val="18"/>
              </w:rPr>
              <w:t xml:space="preserve"> ул. Школьная, д. 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одина Надежда Владимиров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(84473) 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-66-79               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95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8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автономное профессиональное образовательное учреждение "Профессиональное училище № 46"`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3527, Волгоградская обл., Суровикинский район, ст-ца Нижний Чир, ул. Панчишкиной, д.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итюхин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ергей  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Яковлеви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9564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95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9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 "Профессиональное училище №4"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4414, Волгоградская обл., Суровикинский район, г. Суровикино, ул. Орджоникидзе, д. 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емикин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рин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кторовн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9-35-9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95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9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Суровикинский агропромышленный техникум"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4414, Волгоградская обл., Суровикинский район, г. Суровикино, ул. Автострадная, д. 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ляевсков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асилий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трович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2-22-7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3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704"/>
        <w:gridCol w:w="4655"/>
        <w:gridCol w:w="3685"/>
        <w:gridCol w:w="2268"/>
        <w:gridCol w:w="851"/>
        <w:gridCol w:w="973"/>
        <w:gridCol w:w="8"/>
        <w:gridCol w:w="1126"/>
        <w:gridCol w:w="8"/>
        <w:gridCol w:w="984"/>
        <w:gridCol w:w="8"/>
      </w:tblGrid>
      <w:tr>
        <w:trPr>
          <w:tblHeader w:val="true"/>
          <w:trHeight w:val="271" w:hRule="exac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рюпин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bCs/>
                <w:color w:val="000000"/>
                <w:sz w:val="18"/>
                <w:szCs w:val="18"/>
              </w:rPr>
              <w:t>район/код района–51 администратор ЕГЭ - Соловьева Наталия Владимировна, заместитель начальника отдела образования, опеки и попечительств а</w:t>
            </w:r>
            <w:r>
              <w:rPr>
                <w:b/>
                <w:bCs/>
                <w:sz w:val="18"/>
                <w:szCs w:val="18"/>
              </w:rPr>
              <w:t>дминистрации Урюпин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6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№ 5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МБОУ «Петровская средняя школа Урюпинского муниципального района Волгоградской области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140, 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рюпинский район,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хутор Петровский, ул. Ленина, 54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аповал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Николае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2)                   3-91-9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5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91 уч-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5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 уч-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5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67 уч-ков</w:t>
            </w:r>
          </w:p>
        </w:tc>
      </w:tr>
      <w:tr>
        <w:trPr>
          <w:trHeight w:val="806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Буденновская средняя школа Урюпинского муниципального района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03142, Волгоградская область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Дьяконовски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й, пер. Школьный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уденев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    9-32-2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82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Бубновская средняя школа Урюпинского муниципального района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 xml:space="preserve">403101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Бубновский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ул. Мира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пил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  9-63-43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94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Верхнебезымяновская средняя школа Урюпинского муниципального района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 xml:space="preserve">403159 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. Верхнебезымяновский, пер. Школьный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9-52-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82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Добринский лицей Урюпинского муниципального района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 xml:space="preserve">403124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т-ца Добринка, ул. Первомайская 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шка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9-11-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95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Долговская средняя школа Урюпинского муниципального района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 xml:space="preserve">403134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юпинский район</w:t>
            </w:r>
            <w:r>
              <w:rPr>
                <w:sz w:val="18"/>
                <w:szCs w:val="18"/>
              </w:rPr>
              <w:t xml:space="preserve">,  хутор Долгий, 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Зеленая,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веньк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Евген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  9 -24-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89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Дубовская средняя школа Урюпинского муниципального района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 xml:space="preserve">403144, 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Дубовский,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Школьн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стругин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 9-87-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89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Дьяконовская средняя школа Урюпинского муниципального района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 xml:space="preserve">403130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юпинский район</w:t>
            </w:r>
            <w:r>
              <w:rPr>
                <w:sz w:val="18"/>
                <w:szCs w:val="18"/>
              </w:rPr>
              <w:t xml:space="preserve">,  х. Дьяконовский 2-й, </w:t>
            </w:r>
            <w:r>
              <w:rPr>
                <w:color w:val="000000"/>
                <w:sz w:val="18"/>
                <w:szCs w:val="18"/>
              </w:rPr>
              <w:t xml:space="preserve">ул. Садовая, 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наков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гений Алекс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  9-68-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87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Искровская средняя школа имени В.И.Шульпекова Урюпинского муниципального района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 xml:space="preserve">403156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селок Искра, </w:t>
            </w:r>
            <w:r>
              <w:rPr>
                <w:color w:val="000000"/>
                <w:sz w:val="18"/>
                <w:szCs w:val="18"/>
              </w:rPr>
              <w:t>ул. Краснознаменн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ев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     9-51-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82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Котовская средняя школа Урюпинского муниципального района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22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Котовский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. Почтовый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фремц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    9-33-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94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Михайловская средняя школа Урюпинского муниципального района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 xml:space="preserve">403100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т-ца Михайловская, ул. Ленинская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гунов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икент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 9-74-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90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Россошинская средняя школа Урюпинского муниципального района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 xml:space="preserve">403158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Россошинский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Центральная,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 Леонид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9-71-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96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Салтынская средняя школа Урюпинского муниципального района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 xml:space="preserve">403108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Салтын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Школьн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милин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    9-66-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84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Хоперская средняя школа Урюпинского муниципального района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 xml:space="preserve">403105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хутор Криушинский, ул. Гагарина, 3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аков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     9-62-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84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«Вишняковская средняя школа Урюпинского муниципального района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 xml:space="preserve">403128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Вишняк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л. Школьная,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са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рита Вале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     9-25-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95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Креповская средняя школа Урюпинского муниципального района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 xml:space="preserve">403121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поселок Учх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ляпина Людмила Анато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         9-38-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842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704"/>
        <w:gridCol w:w="4655"/>
        <w:gridCol w:w="3685"/>
        <w:gridCol w:w="2268"/>
        <w:gridCol w:w="712"/>
        <w:gridCol w:w="8"/>
        <w:gridCol w:w="981"/>
        <w:gridCol w:w="1134"/>
        <w:gridCol w:w="992"/>
      </w:tblGrid>
      <w:tr>
        <w:trPr>
          <w:tblHeader w:val="true"/>
          <w:trHeight w:val="271" w:hRule="exac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роловский муниципальный район Волгоградской области/код района–152 администратор ЕГЭ – Романовская Надежда Петровна,  консультант  Отдела  образования администрации Фроловского муниципального района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6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55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Б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Зелено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 xml:space="preserve">  Фроловского муниципального района Волгоградской области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403518 , </w:t>
            </w:r>
            <w:r>
              <w:rPr>
                <w:b/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ролов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елок Пригородны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ул. Подгорная, 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лихо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лина Юрьевн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65)                        4-04-6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(38 уч-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(37 уч-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(21 уч-ов)</w:t>
            </w:r>
          </w:p>
        </w:tc>
      </w:tr>
      <w:tr>
        <w:trPr>
          <w:trHeight w:val="94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"Большелычакская  средняя  школа" Фроловского  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503 , </w:t>
            </w: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ловский район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. Большой Лычак, д.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долазова 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на Юрьевн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5)                5-21-3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"Ветютневская средняя  школа" Фроловского 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20</w:t>
            </w:r>
          </w:p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утор Ветютнев,  д. 1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ов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Викторовн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5)                 5-77-8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"Писарёвская средняя  школа" Фроловского 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529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Фроловский район хутор Писарёвка,  д. 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чкин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Иванович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5)                5-26-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"Образцовская средняя  школа" Фроловского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514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Фроловский район поселок Образцы,  д. 1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иков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ван Алексеевич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5)                  5-33-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"Малодельская  средняя  школа" Фроловского 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504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ловский район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т. Малодельская , д.1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Михайловн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5)                      5-42-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«Краснолипковская средняя школа» Фролов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26 Волгоградская область Фроловский район х. Красные Липки, 8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тикова Вера Александров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2-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"Гуляевская  средняя  школа" Фроловского  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521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утор  Гуляевка, д. №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ъячев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й Юрьевич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5)                 5-76-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"Терновская  средняя  школа"  Фроловского муниципального 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511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Фроловский район, хутор Терновка,  д. 1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имов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Владимировна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5)                       5-51-7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Профессиональное училище №55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3522, Волгоградская обл., Фроловский район, п. Школьный, ул. -, д. 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юхи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 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4008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Арчединский лесной колледж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3522, Волгоградская обл., Фроловский район, п. Арчединского лесхо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410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4"/>
        <w:gridCol w:w="4654"/>
        <w:gridCol w:w="3685"/>
        <w:gridCol w:w="2410"/>
        <w:gridCol w:w="570"/>
        <w:gridCol w:w="8"/>
        <w:gridCol w:w="981"/>
        <w:gridCol w:w="1134"/>
        <w:gridCol w:w="992"/>
      </w:tblGrid>
      <w:tr>
        <w:trPr>
          <w:tblHeader w:val="true"/>
          <w:trHeight w:val="271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ышковский муниципальный район/код района–53 администратор ЕГЭ – Васильева Татьяна Михайловна , консультант отдела по образованию, опеке и попечительству  администрации Чернышковского муниципального района  Волгоградской области, тел. 8(8447461037)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Чернышковская  средняя  школа №1" Чернышков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6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Чернышко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имлянская, 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атов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Сергее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6-15-9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6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56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"Чернышковская  средняя  школа №2" Чернышков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462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.п.Чернышковский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2-я Гвардей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ае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 Юрье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74)                       6-17-6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5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5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 уч-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56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 уч-ков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Большетерновская средняя  школа"  Чернышков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4470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Большетерново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орбункова, 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ро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Александро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6-67-3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 "Красноярская средняя  школа"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Чернышков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Краснояр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ден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Петро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6-51-3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96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Волоцкая  средняя  школа"  Чернышков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80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ышк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Волоцкий, ул. Центральная д.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с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а Дмитрие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6-59-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109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Захаровская  средняя  школа"  Чернышков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74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Зах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Михайлович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6-54-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Нижнегнутовская  средняя  школа"  Чернышков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86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Нижнегнутов ул.Сергея Бавыкина, 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Евгенье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6-65-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Верхнегнутовская  средняя  школа"  Чернышков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8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Верхнегнут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т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Степано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6-63-9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Басакинская  средняя  школа"  Чернышков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4484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Баса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цкевич Гал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о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6-42-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Тормосиновская  средняя  школа"  Чернышков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73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Тормосин ул.Совет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Ольга Владимиро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6-33-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Пристеновская  средняя  школа"  Чернышков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77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ристенов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речная, 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о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Трофимо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6-61-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Елкинская  средняя  школа"  Чернышковского муниципального района Волгоград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72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Елкино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омар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Петровна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6-55-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831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940"/>
        <w:gridCol w:w="4419"/>
        <w:gridCol w:w="3685"/>
        <w:gridCol w:w="2268"/>
        <w:gridCol w:w="709"/>
        <w:gridCol w:w="973"/>
        <w:gridCol w:w="8"/>
        <w:gridCol w:w="1126"/>
        <w:gridCol w:w="8"/>
        <w:gridCol w:w="984"/>
        <w:gridCol w:w="8"/>
      </w:tblGrid>
      <w:tr>
        <w:trPr>
          <w:tblHeader w:val="true"/>
          <w:trHeight w:val="271" w:hRule="exact"/>
        </w:trPr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>(для ППЭ – примерное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ской округ – город Волжский Волгоградской области/код района–154 администратор  ЕГЭ – Гребенникова Вера Александровна, главный специалист управления образования и молодежной политики администрации городского округа - город Волжский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с углубленным изучением отдельных предметов № 1 имени Ф.Г.Логинова г.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30,  Волгоградская область, г.Волжский, ул. Пушкина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н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лий Дмитриеви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             31-12-49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с углубленным изучением отдельных предметов № 2                              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30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им. Карла Маркса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цел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лий Альбертович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41-38-3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«Средняя школа № 3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6,  Волгоградская область, г.Волжский, ул. Прибрежная, 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Федо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27-15-02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58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«Средняя школа № 6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25, Волгоградская область, г.Волжский, ул. Наримана Нариманова,  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арис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нтина Ильинич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                  25-06-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64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79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57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ов</w:t>
            </w:r>
          </w:p>
        </w:tc>
      </w:tr>
      <w:tr>
        <w:trPr>
          <w:trHeight w:val="9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9 им. Харламова Ю.П.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7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Пионерская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аченец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аси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56-70-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4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10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3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Волжский, ул. им. Аркадия Гайдара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ль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31-49-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11 им. Скрипки О.В.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04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Химиков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 Ива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38-33-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с углубленным изучением отдельных предметов № 12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02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Пионерск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ба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Александ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   25-25-4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95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13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2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им. Карла Маркса,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ар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Михайл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    31-24-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59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«Средняя школа № 14 «Зеленый шум» 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10, Волгоградская область, г.Волжский, ул. им. Космонавтов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выд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ла Геннадье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                                                                                                                            31-45-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4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37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83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а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казенное общеобразовательное учреждение «Средняя школа № 15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4, Волгоградская область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им.  Калинина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ч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Фед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42-82-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6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6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«Средняя школа № 17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31, Волгоградская область, г.Волжский, ул. Клавы Нечаевой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цел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 Викторо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              29-90-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96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34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а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«Средняя школа № 18 имени Героя Советского Союза Д.М. Карбышева г.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4111, Волгоградская область, г.Волжский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им. генерала Карбышева,  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идких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ия Ива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                39-15-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9</w:t>
            </w:r>
          </w:p>
        </w:tc>
      </w:tr>
      <w:tr>
        <w:trPr>
          <w:trHeight w:val="99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с углубленным изучением отдельных предметов № 19                              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0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Советская,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тищ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Моисе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27-57-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95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20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1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Пушкина,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харуш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Михайл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38-39-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95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22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0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Академика Королева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са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27-14-4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93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23 имени 87 Гвардейской стрелковой дивизии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11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Набережн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ходе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алерь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         27-45-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24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1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Пушкина,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н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 Анатоль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38-36-9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6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«Средняя школа № 27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02, Волгоградская область, г.Волжский, проспект Дружбы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рез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й Ив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                 38-11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7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1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80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ов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28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7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проспект Дружбы,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пи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Емелья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56-75-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9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29 имени К.Нечаевой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31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Клавы Нечаевой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хир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Ива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29-19-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109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64 резерв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«Средняя школа с углубленным изучением отдельных предметов № 30 имени Медведева С.Р. 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05, Волгоградская область, г.Волжский, проспект Дружбы,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рно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 Филипп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              58-01-9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0</w:t>
            </w:r>
          </w:p>
        </w:tc>
      </w:tr>
      <w:tr>
        <w:trPr>
          <w:trHeight w:val="89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31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9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Волжский, ул. 40 лет Победы,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яг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 Никола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                                                       52-18-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93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32 «Ассоциированная школа ЮНЕСКО «Эврика-развитие»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6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Пушкина, 124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Александ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29-19-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93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34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18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40 лет Победы,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и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Юр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52-01-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4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35 им. Дубины В.П.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32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40 лет Победы,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д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 51-57-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103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№ 36 имени Героя Советского Союза В.Г. Миловатского                                               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18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40 лет Победы,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ц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Ег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29-74-7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Средняя школа  с  углубленным изучением отдельных предметов  № 37                         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33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40 лет Победы,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з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51-58-1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93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Кадетская школа имени Героя Российской Федерации С.А. Солнечникова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05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 проспект Дружбы,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сна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Ива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58-02-5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1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Гимназия города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04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Пионерская,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ц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ргарита Валенти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 25-15-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104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«Лицей  № 1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32, Волгоградская область, г.Волжский,  ул. 40 лет Победы,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мельченк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й Никола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                 29-95-6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9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93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0</w:t>
            </w:r>
          </w:p>
        </w:tc>
      </w:tr>
      <w:tr>
        <w:trPr>
          <w:trHeight w:val="97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«Открытая (сменная) общеобразовательная школа № 1 г. Волжского Волгоградской области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3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Волжский,  ул. Чайковского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ц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Михайл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 41-57-8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9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ное образовательное учреждение средняя общеобразовательная школа «Русско-американская школа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27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проспект Дружбы, 2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ма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Васил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56-77-4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0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9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средняя общеобразовательная школа «Интеллектуал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40 лет Победы, 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ро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Александ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52-11-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лжский филиал государственного автономного профессионального образовательного учреждения "Волгоградский медико-экологический техникум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3, Волгоградская обл., г. Волжский, ул. Автодорога 7, д. 3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3)3335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жский политехнический техникум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30, Волгоградская обл., г. Волжский, ул. Набережная, д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пи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3)2011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гуманитарный институт (филиал) федерального государственного автономного образовательного учреждения высшего профессионального образования "Волгоградский государственный университет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2, Волгоградская обл., г. Волгоград, просп. Университетский, д.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остьян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3)5153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95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высшего профессионального образования "Волжский институт экономики, педагогики и права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11, Волгоградская обл., г. Волжский, ул. Советская, д.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шамир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3)41-12-0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филиал государственного бюджетного образовательного учреждения среднего профессионального образования "Волгоградский медицинский колледж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2, Волгоградская обл., г. Волгоград, ул. Казахская, д.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ш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г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3)3184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3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21, Волгоградская обл., г. Волжский, ул. Энгельса, д.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а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е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3)2741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62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20, Волгоградская обл., г. Волжский, ул. им. генерала Карбышева, д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енк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3)2771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"Волжский промышленно-технологический техникум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20, Волгоградская обл., г. Волжский, ул. Машиностроителей, д.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8(8443)25-69-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1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20, Волгоградская обл., г. Волжский, ул. Автодорога 7, д.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ф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8(8443)33-70-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 "Волжский машиностроительный техникум"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21, Волгоградская обл., г. Волжский, ул. Машиностроителей, д.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ьк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3)38-34-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704"/>
        <w:gridCol w:w="5080"/>
        <w:gridCol w:w="3119"/>
        <w:gridCol w:w="1984"/>
        <w:gridCol w:w="709"/>
        <w:gridCol w:w="993"/>
        <w:gridCol w:w="1274"/>
        <w:gridCol w:w="1277"/>
      </w:tblGrid>
      <w:tr>
        <w:trPr>
          <w:tblHeader w:val="true"/>
          <w:trHeight w:val="271" w:hRule="exac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ской округ – город Камышин Волгоградской области /код района – 55 администратор ЕГЭ – Михайлова Вероника Владимировна, главный  специалист Комитета по образованию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и городского округа – город Камышин Волгоградской области</w:t>
            </w:r>
          </w:p>
        </w:tc>
      </w:tr>
      <w:tr>
        <w:trPr>
          <w:trHeight w:val="90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 городского округа – город Камышин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403882,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амышин , ул. Советская,  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мутецкая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ладими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4-56-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90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4 городского округа – город Камышин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Tahoma"/>
                <w:bCs/>
                <w:sz w:val="18"/>
                <w:szCs w:val="18"/>
              </w:rPr>
              <w:t xml:space="preserve">403895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г. Камышин , ул. Набережная,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а Петров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4-64-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91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5 городского округа – город Камышин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889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амышин , ул. Серафимовича, 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ш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Станислав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4-22-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85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6 городского округа – город Камышин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870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амышин ,ул. Металлургов,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уря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Юр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4-38-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79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специализированная школа № 7 городского округа – город Камышин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870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амышин,  5 мкрн, 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Инна Владими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5-40-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8 городского округа – город Камышин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403879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 , ул. Титова,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ва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нато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9-21-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80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9 городского округа – город Камышин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403886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 Камышин, 6 мкрн,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Васильев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2-40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80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0 городского округа – город Камышин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403888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 ул.Кубанская, 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гайд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ана Владимиров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9-31-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866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1 городского округа – город Камышин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403871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 Камышин , ул. Краснодонская,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йловская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Серге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2-85-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7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67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ОУ средняя специализированная школа № 12 городского округа – город Камышин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03870, </w:t>
            </w: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. Камышин , ул. Буденного,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ысц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гима Бадал кы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7)                   5-22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6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0 уч-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6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6 уч-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6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7 уч-ка</w:t>
            </w:r>
          </w:p>
        </w:tc>
      </w:tr>
      <w:tr>
        <w:trPr>
          <w:trHeight w:val="93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4 городского округа – город Камышин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403874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, ул. Мира,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ива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9-27-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7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69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ОУ средняя я школа № 15 городского округа – город Камышин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03874, </w:t>
            </w: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л.Феоктистова,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дк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Петровна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7)               2-73-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6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4 уч-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6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3 уч-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6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7 уч-ка</w:t>
            </w:r>
          </w:p>
        </w:tc>
      </w:tr>
      <w:tr>
        <w:trPr>
          <w:trHeight w:val="89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6 городского округа – город Камышин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403874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,  ул.Королева,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ик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а Васильев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2-97-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80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7 городского округа – город Камышин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403874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 ул.Текстильная, 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кошк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) 9-40-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82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8 городского округа – город Камышин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  <w:lang w:eastAsia="ru-RU"/>
              </w:rPr>
              <w:t xml:space="preserve">403877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,3 мкрн, 2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ц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й Николаеви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2-61-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7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7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ОУ средняя школа № 19 городского округа – город Камышин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03876, </w:t>
            </w: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мкрн,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бакум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 Георги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7)                5-43-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7 уч-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5 уч-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2 уч-ка</w:t>
            </w:r>
          </w:p>
        </w:tc>
      </w:tr>
      <w:tr>
        <w:trPr>
          <w:trHeight w:val="89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технологический институт (филиал) федерального государственного бюджетного образовательного учреждения высшего  образования "Волгоградский государственный технический университет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74, Волгоградская обл., г. Камышин, ул. Ленина, д. 6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ладими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7)9-45-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806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его профессионального образования "Камышинский технический колледж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70, Волгоградская обл., г. Камышин, ул. Волгоградская, д. 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цкий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7)42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81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го образовательное учреждение  "Камышинский педагогический колледж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70, Волгоградская обл., г. Камышин, ул. Набережная, д. 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ркова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467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81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филиал государственное бюджетное образовательное учреждение среднего профессионального образования  "Волгоградский медицинский колледж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92, Волгоградская обл., г. Камышин, ул. Воинов-Интернационалистов, д.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илкина Татьяна Васи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7)9-25-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95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 "Камышинский политехнический колледж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70, Волгоградская обл., г. Камышин, ул. 4 мкр., д.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оськи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й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20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81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 "Профессиональное училище № 22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74, Волгоградская обл., г. Камышин, ул. Ленина, д.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ск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92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 "Профессиональный лицей № 15 имени Героя Советского Союза А.П.Маресьев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78, Волгоградская обл., г. Камышин, ул. Гороховская, д. 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ыпи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495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95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среднего профессионального образования "Камышинский колледж бизнес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95, Волгоградская обл., г. Камышин, ул. Волгоградская, д. 45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лючникова Лариса Ива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42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95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государственного  образовательного бюджетного учреждения культуры высшего  образования  "Волгоградский государственный институт искусств и культуры" в городе Камыш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82, Волгоградская обл., г. Камышин, ул. Октябрьская, д. 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чков Виталий Иван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7)51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4"/>
        <w:gridCol w:w="4653"/>
        <w:gridCol w:w="3543"/>
        <w:gridCol w:w="1988"/>
        <w:gridCol w:w="846"/>
        <w:gridCol w:w="1134"/>
        <w:gridCol w:w="993"/>
        <w:gridCol w:w="992"/>
      </w:tblGrid>
      <w:tr>
        <w:trPr>
          <w:tblHeader w:val="true"/>
          <w:trHeight w:val="271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-157" w:firstLine="1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ской округ город Михайловка /код района–156 администратор ЕГЭ – Фимин Сергей Владимирович, заместитель начальника отдела по образованию администрации городского округа город Михайловка</w:t>
            </w:r>
          </w:p>
        </w:tc>
      </w:tr>
      <w:tr>
        <w:trPr>
          <w:trHeight w:val="87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1 городского округа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8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6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лыгин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митрий Владимирович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4-21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87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2 городского округа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8, 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К. Маркса, 14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уш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Александрови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4-23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7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3 городского округа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3.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ихайловк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чурина, 26 "а"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 Алексей Юрьеви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463)2-46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96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7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7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"Средняя школа №4 городского округа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343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Михайловка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Смехова, 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астухо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й Викторови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3)      2-73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 уч-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 уч-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 уч-ся</w:t>
            </w:r>
          </w:p>
        </w:tc>
      </w:tr>
      <w:tr>
        <w:trPr>
          <w:trHeight w:val="80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5 городского округа 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3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ихайловк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гельса, 2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стр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Филиппови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2-72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0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7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7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"Средняя школа №7 городского округа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343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Михайловка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Энгельса, 1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хайле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дим Семенови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3)     2-15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 уч-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 уч-ся</w:t>
            </w:r>
          </w:p>
        </w:tc>
      </w:tr>
      <w:tr>
        <w:trPr>
          <w:trHeight w:val="81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9 городского округа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ихайловк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ободы, 142-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в Андрей Викторови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463) 2-95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80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10 городского округа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2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ороссийская, 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ладимиров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5-33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2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11 городского округа 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0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ихайловка, ул. Байкальская, 2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л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Николаеви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4-65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87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Арчединская средняя школа городского округа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01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Арчединская, ул. Ленина, 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ыш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Петров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6-99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82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Безымянская средняя школа городского округа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03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ихайловский район хутор Безымян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6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Васильев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6-18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91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Большовская средняя школа городского округа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3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 хутор Большо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я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Павлови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6-68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86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Етеревская кадетская казачья школа-интернат городского округа город Михайловка Волгогра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4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. Етеревская ,ул. Красная, 21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в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Александрови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6-71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94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арагичевская средняя школа городского округа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44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 хутор Карагичевский, ул. Пархоменко, 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м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Петров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6-62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89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Отрадненская средняя школа городского округа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25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 поселок Отрадное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кунова, 2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ц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Дмитриев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6-11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85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Плотниковская средняя школа городского округа 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17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 хутор Плотников 2-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Школьная, 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Юрьев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6-05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82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Раковская средняя школа городского округа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7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Сухов-2 , пер. Блинова, 6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ли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Викторови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6-81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100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Реконструкторская средняя школа городского округа город Михайловка Волгогра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3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ихайл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Реконструкция, ул. Ленина, 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ова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Михайлов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6-42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82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енновская средняя школа городского округа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5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ский район хутор Сенно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4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хо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Николаеви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6-77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94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идорская средняя школа городского округа город Михайловка Волгоградской области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1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идоры , ул. Ленина, 3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6-59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68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Троицкая средняя школа городского округа город Михайловка Волгогра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30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ский район хутор Троицкий 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33-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я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 Георгиеви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6-91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86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Раздорская средняя школа городского округа город Михайловка Волгогра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06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ский район, хутор Раздоры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нча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андров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6-25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122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осударственное казённое специальное (коррекционное) образовательное учреждение для обучающихся, воспитанников с ограниченными возможностями здоровья "Михайловская специальная (коррекционная) общеобразовательная школа-интернат </w:t>
            </w: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вида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34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винская, 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ах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ия Владимиров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2-28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122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ряковский филиал федерального государственного бюджетного образовательного учреждения высшего профессионального образования "Волгоградский государственный архитектурно-строительный университет"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4, Волгоградская обл., г. Волгоград, ул. Академическая, д. 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азн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63)2-39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103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Себряковский технологический техникум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3, Волгоградская обл., г. Михайловна, ул. Комунны, д. 146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фил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63)2-44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74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среднего профессионального образования "Михайловский колледж бизнеса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342, Волгоградская обл., г. Михайловка, ул. Вишневая, д. 8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енк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и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63)2-23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97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филиал государственного бюджетного образовательного учреждения среднего профессионального образования "Волгоградский медицинский колледж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2, Волгоградская обл., г. Михайловка, ул. Некрасова, д. 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кина Татьяна Васильевн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63)2-58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93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 образовательное учреждение  начального профессионального образования "Профессиональное училище №23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43, Волгоградская обл., г. Михайловка, ул. Энгельса, д. 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юк Владимир Александрови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63)2-33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  <w:tr>
        <w:trPr>
          <w:trHeight w:val="88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Михайловский профессионально-педагогический колледж имени В.В. Арнаутова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3, Волгоградская обл., г. Михайловка, ул. Гогля, д. 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наутов Алексей Владимирови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463)4-28-45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704"/>
        <w:gridCol w:w="4655"/>
        <w:gridCol w:w="3544"/>
        <w:gridCol w:w="2409"/>
        <w:gridCol w:w="567"/>
        <w:gridCol w:w="1126"/>
        <w:gridCol w:w="993"/>
        <w:gridCol w:w="1142"/>
      </w:tblGrid>
      <w:tr>
        <w:trPr>
          <w:tblHeader w:val="true"/>
          <w:trHeight w:val="271" w:hRule="exac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ской округ город Урюпинск Волгоградской области/код района–157 администратор ЕГЭ – Сотникова Елена Васильевна, консультант отдела образования администрации городского округа  город Урюпинск Волгоградской области</w:t>
            </w:r>
          </w:p>
        </w:tc>
      </w:tr>
      <w:tr>
        <w:trPr>
          <w:trHeight w:val="90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униципальное бюджетное общеобразовательное учреждение «Гимназия» городского округа город 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113, Волгоградская область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18"/>
                <w:szCs w:val="18"/>
              </w:rPr>
              <w:t>г.Урюпинск, ул. Чапаева, 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оградов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Игор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4-31-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946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77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униципальное автономное общеобразовательное учреждение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>Лицей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403114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Урюпинск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улок Льва Толстого,  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алаева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рина Юрь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4-12-6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91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ое бюджетное общеобразовательное учреждение  «С</w:t>
            </w:r>
            <w:r>
              <w:rPr>
                <w:bCs/>
                <w:color w:val="000000"/>
                <w:sz w:val="18"/>
                <w:szCs w:val="18"/>
              </w:rPr>
              <w:t>редняя школа № 3»  городского округа город Урюпинск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403111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Урюпинск, ул. Максима Горького, 47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воров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Татьяна Анато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4-39-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80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бюджетное  общеобразовательное учреждение «Средняя школа  № 4» 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403116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Урюпинск, ул. Советская, 150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3-72-7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7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74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униципальное бюджетное общеобразовательное учреждение  «Средняя  школа №5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 углубленным изучением отдельных предметов имени                     В.Г. Распутина»  городского округа   город Урюпинск</w:t>
            </w:r>
            <w:r>
              <w:rPr>
                <w:b/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03 111, </w:t>
            </w: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. Урюпинск, ул. Гастелло,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он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Викто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2)                       4-27-5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 № 7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-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i/>
                <w:sz w:val="18"/>
                <w:szCs w:val="18"/>
              </w:rPr>
              <w:t>ППЭ  № 7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7 уч-к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 № 74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5 уч-ков</w:t>
            </w:r>
          </w:p>
        </w:tc>
      </w:tr>
      <w:tr>
        <w:trPr>
          <w:trHeight w:val="90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бюджетное  общеобразовательное учреждение «Средняя школа  № 6» 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403 115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Урюпинск, ул. 50 лет Победы,  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лит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Владими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3-02-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90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бюджетное  общеобразовательное учреждение «Средняя школа  № 7» </w:t>
            </w:r>
            <w:r>
              <w:rPr>
                <w:bCs/>
                <w:color w:val="000000"/>
                <w:sz w:val="18"/>
                <w:szCs w:val="18"/>
              </w:rPr>
              <w:t>городского округа  город Урюпинск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403117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Урюпинск, ул. Мичурина, 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икто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 3-24-8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7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униципальное автономное общеобразовательное учреждение 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>Средняя школа №8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403111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Урюпинск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спект Строителей, 4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2)                3-32-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89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Урюпинский агропромышленный техникум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3111, Волгоградская обл., г. Урюпинск, ул. Разлиева, д.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ков Михаил Юрь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42)3238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97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рюпинский филиал государственного бюджетного образовательного учреждения среднего профессионального образования "Волгоградский медицинский колледж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3113, Волгоградская обл., г. Урюпинск, ул. Октябрьская, д. 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кина Татьяна Васи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 xml:space="preserve">(84442)4-29-36;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втономная некоммерческая организация среднего профессионального образования "Урюпинский колледж бизнес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3117, Волгоградская обл., г. Урюпинск, ул. Московская, д. 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лова Екатерина Викто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4442)322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704"/>
        <w:gridCol w:w="5223"/>
        <w:gridCol w:w="2694"/>
        <w:gridCol w:w="2695"/>
        <w:gridCol w:w="708"/>
        <w:gridCol w:w="993"/>
        <w:gridCol w:w="992"/>
        <w:gridCol w:w="992"/>
      </w:tblGrid>
      <w:tr>
        <w:trPr>
          <w:tblHeader w:val="true"/>
          <w:trHeight w:val="271" w:hRule="exac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5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ской округ город Фролово Волгоградской области/код района–158 администратор ЕГЭ – Етерскова Марина Александровна,  заместитель начальника Отдела по образованию, опеке и попечительству Администрации городского округа город Фролово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Средняя школа № 1 имени А.М. Горького" городского округа  город Фролово Волгоград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Фролово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 6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куш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ладими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2-49-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96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МКОУ</w:t>
            </w:r>
            <w:r>
              <w:rPr>
                <w:sz w:val="18"/>
                <w:szCs w:val="18"/>
              </w:rPr>
              <w:t xml:space="preserve"> "Средняя школа № 3 имени А.С. Макаренко"  городского округа  город Фролово Волгоград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Фролов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ая, 62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ьшен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Михайлов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4-72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7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76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МКОУ</w:t>
            </w:r>
            <w:r>
              <w:rPr>
                <w:b/>
                <w:sz w:val="18"/>
                <w:szCs w:val="18"/>
              </w:rPr>
              <w:t xml:space="preserve"> "Средняя с углубленным изучением отдельных предметов школа №5" городского округа  город Фролово Волгоград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Фролов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Революционная, 1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лмы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юдмила Степановн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5)                    2-10-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7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 чел.)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7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18 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7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97 чел.)</w:t>
            </w:r>
          </w:p>
        </w:tc>
      </w:tr>
      <w:tr>
        <w:trPr>
          <w:trHeight w:val="89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МКОУ</w:t>
            </w:r>
            <w:r>
              <w:rPr>
                <w:sz w:val="18"/>
                <w:szCs w:val="18"/>
              </w:rPr>
              <w:t xml:space="preserve"> "Средняя общеобразовательная школа №  6" городского округа  город Фролово Волгоград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Фролов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родная, 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пчи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втина Иван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2-41-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99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нческая организация среднего профессионального образования "Фроловский колледж бизнеса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18, Волгоградская обл., Фроловский район, п. Пригородный, ул. Подгорная, д. 300б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ва Жанна Геннад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40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Фроловский промышленно-экономический техникум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33, Волгоградская обл., г. Фролово, ул. Строителей, д. 13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щеряков Андрей Федор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446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704"/>
        <w:gridCol w:w="4655"/>
        <w:gridCol w:w="3544"/>
        <w:gridCol w:w="2409"/>
        <w:gridCol w:w="567"/>
        <w:gridCol w:w="1126"/>
        <w:gridCol w:w="993"/>
        <w:gridCol w:w="1142"/>
      </w:tblGrid>
      <w:tr>
        <w:trPr>
          <w:tblHeader w:val="true"/>
          <w:trHeight w:val="271" w:hRule="exac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 xml:space="preserve">г. Волгоград, Центральный район (код района – 101).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№ 10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общеобразовательное учреждение "Средняя  школа с углубленным изучением отдельных предметов № 6 Центрального района  Волгоград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400050, Волгоградская област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тральный район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г. Волгоград ,ул. Хиросимы,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Гаврилова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Анна Юрьев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37-05-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-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73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-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7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ч-ков</w:t>
            </w:r>
          </w:p>
        </w:tc>
      </w:tr>
      <w:tr>
        <w:trPr>
          <w:trHeight w:val="946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Средняя школа № 7 Центрального района  Волгоград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005 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  ,ул. Школьная, 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азина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атьяна Александровна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23-57-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91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ое общеобразовательное учреждение "Лицей № 5 имени Ю.А. Гагарина Центрального района Волгограда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0066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ул. Мира, 17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 xml:space="preserve">Тропкина 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Лариса Александ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           33-10-5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80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Гимназия № 3 Центрального района Волгоград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0131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 ,ул. им. А.С. Пушкина,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Гриценко 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Лариса Васильевна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38-83-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общеобразовательное учреждение "Средняя  школа № 10 Центрального района  Волгоград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400087, Волгоградская област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тральный район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 Пархоменко, 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 xml:space="preserve">Бесов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Дмитрий Николаевич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8442)               33-91-3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7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уч-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90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Средняя школа № 19 Центрального района Волгоград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400131 , Волгоградская област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тральный район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   ,ул. Советская, 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Сорокин 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ергей  Николаевич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2)                    38-60-5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8"/>
                <w:szCs w:val="18"/>
              </w:rPr>
              <w:t>Резервный ПП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й ПП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й ППЭ</w:t>
            </w:r>
          </w:p>
        </w:tc>
      </w:tr>
      <w:tr>
        <w:trPr>
          <w:trHeight w:val="90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 "Средняя  школа с углубленным изучением отдельных предметов  № 44 Центрального района Волгоград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0087,Волгоградская област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ый район ,г. Волгоград</w:t>
            </w:r>
          </w:p>
          <w:p>
            <w:pPr>
              <w:pStyle w:val="Normal"/>
              <w:widowControl w:val="false"/>
              <w:shd w:fill="FFFFFF" w:val="clear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им. Рокоссовского,40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Комисарова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Ирина Викто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    37-13-2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18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ов</w:t>
            </w:r>
          </w:p>
        </w:tc>
      </w:tr>
      <w:tr>
        <w:trPr>
          <w:trHeight w:val="7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 с углубленным изучением отдельных предметов № 81 Центрального района Волгоград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0131, Волгоградская область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Центральный район ,г. Волгоград,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Маршала Чуйкова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ладимиров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колай Георги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  38-08-3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7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 школа № 83 Центрального района  Волгоград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0066 , 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,г. Волгоград,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Ленина, 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Добрынина 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левтина Викто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33-44-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78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7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Средняя школа № 84 Центрального района  Волгоград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0005 , Волгоградская область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Центральный район , г. Волгоград ,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мунистическая, 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Деточенко 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ергей Валентин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     23-34-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7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униципальное общеобразовательное учреждение "Вечерняя  школа № 5 Центрального района Волгоград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00131, 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,г. Волгоград, 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18"/>
                <w:szCs w:val="18"/>
              </w:rPr>
              <w:t>ул. Волгодонская, 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Жукова  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аргарита Григор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33-17-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7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"Гимназия № 1 Центрального района Волгоград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0050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район ,г. Волгоград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им. Ткачева, 10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Цыбанев </w:t>
            </w:r>
          </w:p>
          <w:p>
            <w:pPr>
              <w:pStyle w:val="Normal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колай Павл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37-37-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7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ное образовательное учреждение средняя общеобразовательная Частная интегрированная шко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0005, 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, г. Волгоград,   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им. В.И. Ленина, 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арсли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иктория Викто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71-17-38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7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 образовательное учреждение средняя общеобразовательная школа "Царицынская №1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0131, 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 , г. Волгоград,  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Дронова 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лина Пет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64877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7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щеобразовательное учреждение "Школа-интернат № 7 среднего  общего образования открытого акционерного общества  "Российские железные дорог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87, Волгоградская область , г. волгоград, ул. Кубанская,  д. 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масов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Георги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   39-24-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7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средняя общеобразовательная школа "Поколение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87,  Волгоград, улица Ткачева,  дом 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киася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Артем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(8442)  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19-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89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- средняя общеобразовательная школа "Родник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ники прошлых л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7,  г. Волгоград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Центральный район 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вская, 8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тин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танислав Владими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67-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80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учреждение «Волгоградский технический колледж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5, г. Волгоград, пр. Ленина, дом 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 Юрий Александ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-4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95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 профессиональное образовательное учреждение Волгоградской области «Колледж олимпийского резерва имени дважды Героя Советского Союза А.И. Родимцев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5,  г. Волгоград, ул. им. маршала Чуйкова, дом 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ожников Валерий Пет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1-6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90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«Волгоградский строительный технику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6, г. Волгоград, ул. им. Скосырева, д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икова Галина Арту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40-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высшего профессионального образования «Волгоградский государственный медицинский университет» Министерства здравоохранения Российской Федераци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уктурное подразделение СП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31, г. Волгоград, пл. Павших борцов,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анин Игорь Михайл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-18-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разовательное учреждение высшего профессионального образования «Волгоградская консерватория (институт) им. П.А. Серебрякова» (структурное подразделение СПО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6, г. Волгоград, ул. Мира, д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а Виктория Павл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43-85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704"/>
        <w:gridCol w:w="3664"/>
        <w:gridCol w:w="4395"/>
        <w:gridCol w:w="2127"/>
        <w:gridCol w:w="845"/>
        <w:gridCol w:w="8"/>
        <w:gridCol w:w="989"/>
        <w:gridCol w:w="1134"/>
        <w:gridCol w:w="1135"/>
      </w:tblGrid>
      <w:tr>
        <w:trPr>
          <w:tblHeader w:val="true"/>
          <w:trHeight w:val="271" w:hRule="exac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для ППЭ – примерное  количество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рошиловский район, г. Волгоград /код района–102/, администратор ЕГЭ – Кубанцева Галина Николаевна, консультант Ворошиловского ТУ ДОАВ, тел. 93-11-78 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Средняя школа № 11 Ворошиловского района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120 ,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рошиловский район, г.Волгоград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Комитетская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ган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ргей Юрьевич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97-37-7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 уч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90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 14 Ворошиловского района Волгоград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0 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авропольская,  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оника Павловна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            95-34-06 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108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Лицей № 6 Ворошиловского района Волгограда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74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рошиловский район, г.Волгоград 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Социалистическая,  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овничая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мара Николаевна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93-16-5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 уч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 уч-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 уч-ков</w:t>
            </w:r>
          </w:p>
        </w:tc>
      </w:tr>
      <w:tr>
        <w:trPr>
          <w:trHeight w:val="9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с углублённым изучением отдельных предметов № 21 Ворошиловского района Волгограда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0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Елецкая, 9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ь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Тимофе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94-73-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94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 48 Ворошиловского района Волгограда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0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15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ышё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ячеслав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45-76-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96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Гимназия № 5 Ворошиловского района Волгограда"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гачёвская, 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лезня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7-82-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95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Гимназия  № 17 Ворошиловского района Волгограда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0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 ,г.Волгоград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бц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94-86-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95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 105 Ворошиловского района Волгограда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0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С. Филиппова,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иш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94-86-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95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Гимназия № 4 Ворошиловского района Волгограда"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4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ыт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ячеслав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5-90-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Средняя школа № 130 Ворошиловского района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74 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рошиловский район, г.Волгоград 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Рабоче-Крестьянская, 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рненк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97-09-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 уч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 уч-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 уч-ка</w:t>
            </w:r>
          </w:p>
        </w:tc>
      </w:tr>
      <w:tr>
        <w:trPr>
          <w:trHeight w:val="9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Вечерняя школа № 26 Ворошиловского района Волгограда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4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 Волгогра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Ельшанская, 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г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та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5-14-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93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ПОУ «Волгоградский техникум водного транспорта имени адмирала флота Н.Д. Сергеева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4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аррикадная, 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ченк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адий Пет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5-54-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96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ПОУ «Волгоградский педагогический колледж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4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 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па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нато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5-97-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96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ий техникум железнодорожного транспорта - филиал федерального государственного бюджетного образовательного учреждения высшего профессионального образования "Ростовский государственный университет путей сообщения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:344038, г. Ростов-на-Дону, пл. Ростовского Стрелкового Полка Народного Ополчения, д. 2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 : 400120, г.Волгоград, ул.Комитетская,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а Раиса Анато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8442)973056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704"/>
        <w:gridCol w:w="3521"/>
        <w:gridCol w:w="4536"/>
        <w:gridCol w:w="2135"/>
        <w:gridCol w:w="845"/>
        <w:gridCol w:w="8"/>
        <w:gridCol w:w="1123"/>
        <w:gridCol w:w="1134"/>
        <w:gridCol w:w="1275"/>
      </w:tblGrid>
      <w:tr>
        <w:trPr>
          <w:tblHeader w:val="true"/>
          <w:trHeight w:val="271" w:hRule="exac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-296" w:firstLine="2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rHeight w:val="180" w:hRule="atLeast"/>
          <w:cantSplit w:val="true"/>
        </w:trPr>
        <w:tc>
          <w:tcPr>
            <w:tcW w:w="1598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Советский район, Волгоград /код района –103 / администратор ЕГЭ – Кузнецова Елена Евгеньевна, консультант  Советского ТУ ДОАВ, тел. 41-69-60</w:t>
            </w:r>
          </w:p>
        </w:tc>
      </w:tr>
      <w:tr>
        <w:trPr>
          <w:trHeight w:val="9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1030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 xml:space="preserve">Муниципальное общеобразовательное учреждение (далее – МОУ) 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«Средняя школа № 8 Советского района Волгоград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 xml:space="preserve">400038, Волгоградская область, Советский район, г. Волгоград, 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.п . Горьковский, ул. Волгоградская, 15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алиновская Светлана Никола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       35-01-9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78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/>
              <w:t>МОУ</w:t>
            </w:r>
            <w:r>
              <w:rPr>
                <w:sz w:val="18"/>
                <w:szCs w:val="18"/>
              </w:rPr>
              <w:t xml:space="preserve">  «</w:t>
            </w:r>
            <w:r>
              <w:rPr>
                <w:rFonts w:eastAsia="Calibri"/>
                <w:sz w:val="18"/>
                <w:szCs w:val="18"/>
              </w:rPr>
              <w:t>Средняя школа № 15 Совет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400038, Волгоградская область, Советский район, г. Волгоград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>р.п. Горьковский,  ул. Волгоградская, 17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Геловцев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ветлана Степановна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                    35-03-29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30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ПЭ № 8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МОУ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rFonts w:eastAsia="Calibri"/>
                <w:b/>
                <w:sz w:val="18"/>
                <w:szCs w:val="18"/>
              </w:rPr>
              <w:t>Средняя школа № 54 Советского района Волгограда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/>
                <w:sz w:val="18"/>
                <w:szCs w:val="18"/>
              </w:rPr>
              <w:t xml:space="preserve">400002, Волгоградская область,  </w:t>
            </w:r>
            <w:r>
              <w:rPr>
                <w:rFonts w:eastAsia="Calibri"/>
                <w:sz w:val="18"/>
                <w:szCs w:val="18"/>
              </w:rPr>
              <w:t xml:space="preserve">Советский район, г. </w:t>
            </w:r>
            <w:r>
              <w:rPr>
                <w:rFonts w:eastAsia="Calibri"/>
                <w:b/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ул. Казахская, 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Белибихин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Надежда Алексе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(8442)                       41-09-7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8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216 уч-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8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213 уч-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8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177 уч-ка</w:t>
            </w:r>
          </w:p>
        </w:tc>
      </w:tr>
      <w:tr>
        <w:trPr>
          <w:trHeight w:val="90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0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>Средняя школа № 58 Совет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 xml:space="preserve">400069, Волгоградская область, Советский район, г. Волгоград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>п. Горная Поляна,  ул. Волгоградская, 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Стрельников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Оксан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Calibri"/>
                <w:sz w:val="18"/>
                <w:szCs w:val="18"/>
              </w:rPr>
              <w:t>(8442)                       42-18-8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94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0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>Средняя школа № 93 Совет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>400119, Волгоградская область, Советский район, 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л. им. Тулака, 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Шибулкин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Елена Алексеевна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                    47-52-5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82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0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>Средняя школа № 103 Совет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>400062, Волгоградская область, Советский район, г. 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-кт Университетский, 8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Леонтьевская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алина Ильинич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                                 46-22-6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0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>Средняя школа с углубленным изучением отдельных предметов № 106 Совет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>400011, Волгоградская область, Советский район, 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л. Тормосиновская, 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рапивин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Андрей Вячеслав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                       41-00-09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95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0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МОУ «Средняя школа № 111 Советского района Волгоград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400002, Волгоградская область, Советский район, г. Волгоград, 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л. им. Чебышева, 3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Чудова Елен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-74-0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89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30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>Средняя школа № 129 Совет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>400011, Волгоградская область, Советский район, 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л. Даугавская, 5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Вялец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алерий Федорович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                       46-11-4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95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1030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>Средняя школа № 140 Советского района Волгограда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>400038, Волгоградская область, Советский район, 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л. им. Валентины Терешковой, 5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Гордияш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Елена Леонидовн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                      35-19-7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806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</w:rPr>
              <w:t>1030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</w:rPr>
              <w:t>ППЭ №8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МОУ </w:t>
            </w:r>
            <w:r>
              <w:rPr>
                <w:b/>
                <w:sz w:val="18"/>
                <w:szCs w:val="18"/>
              </w:rPr>
              <w:t>«</w:t>
            </w:r>
            <w:r>
              <w:rPr>
                <w:rFonts w:eastAsia="Calibri"/>
                <w:b/>
                <w:sz w:val="18"/>
                <w:szCs w:val="18"/>
              </w:rPr>
              <w:t>Гимназия № 15 Советского района Волгограда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/>
                <w:sz w:val="18"/>
                <w:szCs w:val="18"/>
              </w:rPr>
              <w:t xml:space="preserve">400062, Волгоградская область, </w:t>
            </w:r>
            <w:r>
              <w:rPr>
                <w:rFonts w:eastAsia="Calibri"/>
                <w:sz w:val="18"/>
                <w:szCs w:val="18"/>
              </w:rPr>
              <w:t xml:space="preserve">Советский район, г. </w:t>
            </w:r>
            <w:r>
              <w:rPr>
                <w:rFonts w:eastAsia="Calibri"/>
                <w:b/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ул. им. Королева, 1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 xml:space="preserve">Ляпин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Елена Юрьевна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(8442)                      46-26-6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8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227 уч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8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209 уч-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8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153 уч-ка</w:t>
            </w:r>
          </w:p>
        </w:tc>
      </w:tr>
      <w:tr>
        <w:trPr>
          <w:trHeight w:val="796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1030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Государственное казенное общеобразовательное учреждение                             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 xml:space="preserve">Волгоградский лицей-интернат </w:t>
            </w:r>
            <w:r>
              <w:rPr>
                <w:sz w:val="18"/>
                <w:szCs w:val="18"/>
              </w:rPr>
              <w:t>«</w:t>
            </w:r>
            <w:r>
              <w:rPr>
                <w:rFonts w:eastAsia="Calibri"/>
                <w:sz w:val="18"/>
                <w:szCs w:val="18"/>
              </w:rPr>
              <w:t>Лидер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</w:rPr>
              <w:t>400011, Волгоградская область, Советский район, 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. Университетский, 3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Жариков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рина Анатольевна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                       41-68-6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08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сударственное  бюджетное профессиональное образовательное учреждение «Волгоградский техникум нефтяного и газового машиностроения им. Героя Советского Союза Н. Сердюков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400011, Волгоградская область, Советский район,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. Волгоград, ул. Даугавская, 7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идалова Мари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-14-6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</w:tr>
      <w:tr>
        <w:trPr>
          <w:trHeight w:val="99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08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осударственное  бюджетное образовательное учреждение среднего профессионального образования «Волгоградский медицинский колледж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400002, Волгоградская область, Советский район,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. Волгоград, ул. Казахская, 1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илкина Татьяна Викто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6-91-1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5</w:t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008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егосударственное образовательное учреждение среднего профессионального образования «Волгоградский колледж газа и нефти» ОАО «Газпром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00011, Волгоградская область, Советский район, г. Волгоград, пр-т Университетский, 7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Лапынин Юрий Геннадь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6-14-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6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1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709"/>
        <w:gridCol w:w="4111"/>
        <w:gridCol w:w="3686"/>
        <w:gridCol w:w="2484"/>
        <w:gridCol w:w="776"/>
        <w:gridCol w:w="1134"/>
        <w:gridCol w:w="1134"/>
        <w:gridCol w:w="1260"/>
      </w:tblGrid>
      <w:tr>
        <w:trPr>
          <w:tblHeader w:val="true"/>
          <w:trHeight w:val="271" w:hRule="exac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>Номер ППЭ, за которым закреплен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6995" w:hanging="7655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расн  </w:t>
            </w:r>
            <w:r>
              <w:rPr>
                <w:b/>
                <w:sz w:val="18"/>
                <w:szCs w:val="18"/>
              </w:rPr>
              <w:t xml:space="preserve"> Городской округ – город Волгоград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Краснооктябрьский район /код района – 104/  администратор  ЕГЭ – </w:t>
            </w:r>
            <w:r>
              <w:rPr>
                <w:b/>
                <w:sz w:val="18"/>
                <w:szCs w:val="18"/>
              </w:rPr>
              <w:t>Шекера Елена Валентиновна, главный специалист Краснооктябрьского ТУ ДОАВ</w:t>
            </w:r>
          </w:p>
        </w:tc>
      </w:tr>
      <w:tr>
        <w:trPr>
          <w:trHeight w:val="97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   учреждение (далее – МОУ) "Средняя школа №2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Прибалтийская, 1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ов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Валентина Анатоль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24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958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5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Репина, 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я Александр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-45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958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13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аращанцев, 5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ха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Геннадь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34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94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16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 Ленина, 1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и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Валерь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02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98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 с углубленным изучением отдельных предметов  № 20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 Ленина, 8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б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Никола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21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</w:tr>
      <w:tr>
        <w:trPr>
          <w:trHeight w:val="105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30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Никопольская,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ц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алерь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16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Гимназия №14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. им. В.И.Ленина, 1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лик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Константин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-30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9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271 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9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242 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9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208 уч.</w:t>
            </w:r>
          </w:p>
        </w:tc>
      </w:tr>
      <w:tr>
        <w:trPr>
          <w:trHeight w:val="97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32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чалова, 5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гтяр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28-81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2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школа № 34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. им. В.И.Ленина, 6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нул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 Юрь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-24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283 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280 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233уч.</w:t>
            </w:r>
          </w:p>
        </w:tc>
      </w:tr>
      <w:tr>
        <w:trPr>
          <w:trHeight w:val="107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35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ул.Таращанцев, 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лок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иктор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73-61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107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с углубленным изучением отдельных предметов  № 49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Репина, 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Иван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98-39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</w:tr>
      <w:tr>
        <w:trPr>
          <w:trHeight w:val="85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72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мунаров, 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Тамара Иван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21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105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76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зидательская, 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хн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Тадеуш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75- 17-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100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78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18"/>
                <w:szCs w:val="18"/>
              </w:rPr>
              <w:t>ул. Хользунова, 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Николаевн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17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80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91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 Асланова, 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ш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иктор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98-27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школа №92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 Вершинина, 5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щеркин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Анатольевна,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98-21-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9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257 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9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257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9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161уч.</w:t>
            </w:r>
          </w:p>
        </w:tc>
      </w:tr>
      <w:tr>
        <w:trPr>
          <w:trHeight w:val="97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95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р. им. В.И.Ленина,151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оп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Филипп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19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80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98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льше, 15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ищ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натоль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03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93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Гимназия №12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Еременко,116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ышников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Наталия Владимир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3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92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Лицей №2 Краснооктябрь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 Богунская,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г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А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10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</w:tr>
      <w:tr>
        <w:trPr>
          <w:trHeight w:val="94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Вечерняя  школа №17 Краснооктябрьского района  Волгогра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Репина, 7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хлянц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Владими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-56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77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Частное образовательное учреждение «Средняя общеобразовательная школа «Ор Авнер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 Кузнецова, 14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Елена Виктор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20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</w:tr>
      <w:tr>
        <w:trPr>
          <w:trHeight w:val="91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ное общеобразовательное учреждение школа "Вайда"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ул. Депутатская, 17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а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Геннадь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19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75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гоградский экономико-технический колледж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</w:t>
            </w:r>
            <w:r>
              <w:rPr>
                <w:rFonts w:eastAsia="Calibri"/>
                <w:color w:val="000000"/>
                <w:sz w:val="18"/>
                <w:szCs w:val="18"/>
              </w:rPr>
              <w:t>пр. Металлургов, 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ов Сергей Анатолье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50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89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 "Волгоградский профессионально-технический колледж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л. Титова,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анова Галина Виктор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03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89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ое государственное бюджетное образовательное учреждение инклюзивного высшего образования «Московский государственный гуманитарно-экономический университет» Волгоградский филиа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400040, 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</w:t>
            </w:r>
            <w:r>
              <w:rPr>
                <w:rFonts w:eastAsia="Calibri"/>
                <w:color w:val="000000"/>
                <w:sz w:val="18"/>
                <w:szCs w:val="18"/>
              </w:rPr>
              <w:t>ул. Поддубного, 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ишин А.П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05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4"/>
        <w:gridCol w:w="4087"/>
        <w:gridCol w:w="4251"/>
        <w:gridCol w:w="2268"/>
        <w:gridCol w:w="704"/>
        <w:gridCol w:w="8"/>
        <w:gridCol w:w="848"/>
        <w:gridCol w:w="1134"/>
        <w:gridCol w:w="1134"/>
      </w:tblGrid>
      <w:tr>
        <w:trPr>
          <w:tblHeader w:val="true"/>
          <w:trHeight w:val="271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родской округ – город Волгоград Тракторозаводский район/код района–105 администратор ЕГЭ – Голыш Оксана Владимировна, ведущий специалист </w:t>
            </w:r>
            <w:r>
              <w:rPr>
                <w:b/>
              </w:rPr>
              <w:t>отдела общего, дошкольного и  дополнительного образования</w:t>
            </w:r>
            <w:r>
              <w:rPr>
                <w:b/>
                <w:sz w:val="18"/>
                <w:szCs w:val="18"/>
              </w:rPr>
              <w:t xml:space="preserve"> Тракторозаводского ТУ ДОАВ  </w:t>
            </w:r>
          </w:p>
        </w:tc>
      </w:tr>
      <w:tr>
        <w:trPr>
          <w:trHeight w:val="100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1 Тракторозаводского района  Волгограда"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5 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Ополченская, 42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48-3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99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"Средняя   школа  №3 Тракторозаводского района  Волгограда" 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06, 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 Ополченск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хор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 Владимиро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-01-3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 уч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 уч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 уч-ков</w:t>
            </w:r>
          </w:p>
        </w:tc>
      </w:tr>
      <w:tr>
        <w:trPr>
          <w:trHeight w:val="90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Лицей  №3 Тракторозаводск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а"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33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 им.академика Богомольца, 7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м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Никола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01-7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94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4 Тракторозаводского района  Волгограда" 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17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Тракторостроителей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зорова Наталья Михайл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01-8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95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12 Тракторозаводского района Волгограда"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15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пр.Ленина, 197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ыш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иктор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-54-4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110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7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школа  №17 имени 37-й Гвардейской стрелковой дивизии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кторозаводского района  Волгограда"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06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им.Дзержинского,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кун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на Иван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4-06-65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 уч-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24 уч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91 уч-к </w:t>
            </w:r>
          </w:p>
        </w:tc>
      </w:tr>
      <w:tr>
        <w:trPr>
          <w:trHeight w:val="104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"Средняя   школа  №18 Тракторозаводского района   Волгограда"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93 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им.академика Богомольца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уко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Анатоль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-33-7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6</w:t>
            </w:r>
          </w:p>
        </w:tc>
      </w:tr>
      <w:tr>
        <w:trPr>
          <w:trHeight w:val="89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школа  №26 Тракторозаводского района  Волгограда"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46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Дзержинского, 68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Ольга Никола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03-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100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  школа  №27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озаводского района   Волгограда"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33 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Менжинского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ньш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Александр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24-2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Гимназия   №13 Тракторозаводского района  Волгограда"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15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Быкова , 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бо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 Фёдор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64-3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91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29 Тракторозаводского район  Волгограда"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6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Дегтярёва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милин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02-9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9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Гимназия  № 16 Тракторозаводского района Волгограда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00125, 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им.Грамши,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лезнё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й Владимирови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-12-0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9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 уч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9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 уч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4 уч-ка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школа  №51 имени Героя Советского Союза А.М.Число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кторозаводского района  Волгограда"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121 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Кропоткина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голе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Виталь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-12-8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2 уч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4</w:t>
            </w:r>
          </w:p>
        </w:tc>
      </w:tr>
      <w:tr>
        <w:trPr>
          <w:trHeight w:val="75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 №6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озаводского района  Волгограда"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5 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Грамши,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кольникова Елена Анатоль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95-1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103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школа №86 Тракторозаводского района  Волгограда"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5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 Салтыкова-Щедрина,2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ч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 Петр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48-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89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 №87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озаводского района Волгограда"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39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Колумб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ух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 Сурено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56-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93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 №88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озаводского района Волгограда"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93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им.академика Богомольца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т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Геннадье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24-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</w:tr>
      <w:tr>
        <w:trPr>
          <w:trHeight w:val="97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 №9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глубленным изучением отдельных предмет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озаводского района Волгограда" 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8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.Метростроевская, 3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фьев Алексей Анатолье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42-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96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  школа  №99</w:t>
            </w:r>
            <w:r>
              <w:rPr/>
              <w:t xml:space="preserve"> имени дважды Героя Советского Союза А.Г. Кравченк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кторозаводского района Волгограда" 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5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Загорская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нин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ладимиро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17-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</w:tr>
      <w:tr>
        <w:trPr>
          <w:trHeight w:val="10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«Вечерняя школа  №20 Тракторозаводского района Волгограда» 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5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Д.Бедного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л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ее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56-2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99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У "Волгоградский педагогический лицей – интернат имени Ф.Ф.Слипченко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17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Тракторостроителей,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ндыч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икторо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12-0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92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ПОУ «Профессиональное училище  №54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5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Грамши,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овцов Сергей Евгенье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70-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</w:tr>
      <w:tr>
        <w:trPr>
          <w:trHeight w:val="93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ПОУ «Волгоградский колледж управления и новых технологий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5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Грамши, 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овцов Сергей Евгенье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70-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4"/>
        <w:gridCol w:w="4087"/>
        <w:gridCol w:w="4251"/>
        <w:gridCol w:w="2268"/>
        <w:gridCol w:w="704"/>
        <w:gridCol w:w="8"/>
        <w:gridCol w:w="848"/>
        <w:gridCol w:w="1134"/>
        <w:gridCol w:w="1134"/>
      </w:tblGrid>
      <w:tr>
        <w:trPr>
          <w:tblHeader w:val="true"/>
          <w:trHeight w:val="271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bCs/>
              </w:rPr>
              <w:t>Дзержинский  район, Волгоград  /код района – 106/ администратор ЕГЭ Рыбьякова Ольга Викторовна,  консультант Дзержинского ТУ ДОАВ</w:t>
            </w:r>
          </w:p>
        </w:tc>
      </w:tr>
      <w:tr>
        <w:trPr>
          <w:trHeight w:val="100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bookmarkStart w:id="0" w:name="OLE_LINK9"/>
            <w:bookmarkStart w:id="1" w:name="OLE_LINK8"/>
            <w:bookmarkStart w:id="2" w:name="OLE_LINK7"/>
            <w:bookmarkStart w:id="3" w:name="OLE_LINK6"/>
            <w:bookmarkStart w:id="4" w:name="OLE_LINK5"/>
            <w:bookmarkStart w:id="5" w:name="OLE_LINK4"/>
            <w:bookmarkStart w:id="6" w:name="OLE_LINK3"/>
            <w:bookmarkStart w:id="7" w:name="OLE_LINK2"/>
            <w:bookmarkStart w:id="8" w:name="OLE_LINK1"/>
            <w:r>
              <w:rPr>
                <w:sz w:val="18"/>
                <w:szCs w:val="18"/>
              </w:rPr>
              <w:t xml:space="preserve">муниципальное  общеобразовательное учреждение 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sz w:val="18"/>
                <w:szCs w:val="18"/>
              </w:rPr>
              <w:t>"Средняя школа с углубленным изучением отдельных предметов № 33 Дзержинского района Волгограда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117, </w:t>
            </w:r>
            <w:bookmarkStart w:id="9" w:name="OLE_LINK12"/>
            <w:bookmarkStart w:id="10" w:name="OLE_LINK11"/>
            <w:bookmarkStart w:id="11" w:name="OLE_LINK10"/>
            <w:r>
              <w:rPr>
                <w:sz w:val="18"/>
                <w:szCs w:val="18"/>
              </w:rPr>
              <w:t xml:space="preserve">г. Волгоград, </w:t>
            </w:r>
            <w:bookmarkEnd w:id="9"/>
            <w:bookmarkEnd w:id="10"/>
            <w:bookmarkEnd w:id="11"/>
            <w:r>
              <w:rPr>
                <w:sz w:val="18"/>
                <w:szCs w:val="18"/>
              </w:rPr>
              <w:t>ул. им. Константина Симонова, 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рова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(8442)  </w:t>
            </w: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8"/>
                <w:szCs w:val="18"/>
              </w:rPr>
              <w:t>58-82-4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3</w:t>
            </w:r>
          </w:p>
        </w:tc>
      </w:tr>
      <w:tr>
        <w:trPr>
          <w:trHeight w:val="99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общеобразовательное учреждение "Средняя школа № 36 Дзержинского района Волгограда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0081, </w:t>
            </w:r>
            <w:bookmarkStart w:id="12" w:name="OLE_LINK19"/>
            <w:bookmarkStart w:id="13" w:name="OLE_LINK18"/>
            <w:bookmarkStart w:id="14" w:name="OLE_LINK14"/>
            <w:bookmarkStart w:id="15" w:name="OLE_LINK13"/>
            <w:r>
              <w:rPr>
                <w:sz w:val="18"/>
                <w:szCs w:val="18"/>
              </w:rPr>
              <w:t xml:space="preserve">Россия, Волгоград, </w:t>
            </w:r>
            <w:bookmarkEnd w:id="12"/>
            <w:bookmarkEnd w:id="13"/>
            <w:bookmarkEnd w:id="14"/>
            <w:bookmarkEnd w:id="15"/>
            <w:r>
              <w:rPr>
                <w:sz w:val="18"/>
                <w:szCs w:val="18"/>
              </w:rPr>
              <w:t>ул. Римского-Корсакова, 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иков Владимир Васильеви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36-37-9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90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37 Дзержинского района Волгограда"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0012, Россия, г. Волгоград, пр-кт </w:t>
            </w:r>
            <w:bookmarkStart w:id="16" w:name="OLE_LINK17"/>
            <w:bookmarkStart w:id="17" w:name="OLE_LINK16"/>
            <w:bookmarkStart w:id="18" w:name="OLE_LINK15"/>
            <w:r>
              <w:rPr>
                <w:sz w:val="18"/>
                <w:szCs w:val="18"/>
              </w:rPr>
              <w:t xml:space="preserve">им. Маршала Советского Союза Г.К. Жукова, </w:t>
            </w:r>
            <w:bookmarkEnd w:id="16"/>
            <w:bookmarkEnd w:id="17"/>
            <w:bookmarkEnd w:id="18"/>
            <w:r>
              <w:rPr>
                <w:sz w:val="18"/>
                <w:szCs w:val="18"/>
              </w:rPr>
              <w:t xml:space="preserve">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ва Светлана Павл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32-98-9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94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40 Дзержинского района Волгограда"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0094, Россия, Волгоград, ул. 51-й Гвардейской, 4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бич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Георги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58-19-9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95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43 Дзержинского района Волгограда"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0012, </w:t>
            </w:r>
            <w:bookmarkStart w:id="19" w:name="OLE_LINK32"/>
            <w:bookmarkStart w:id="20" w:name="OLE_LINK31"/>
            <w:bookmarkStart w:id="21" w:name="OLE_LINK30"/>
            <w:bookmarkStart w:id="22" w:name="OLE_LINK29"/>
            <w:bookmarkStart w:id="23" w:name="OLE_LINK28"/>
            <w:bookmarkStart w:id="24" w:name="OLE_LINK27"/>
            <w:bookmarkStart w:id="25" w:name="OLE_LINK26"/>
            <w:bookmarkStart w:id="26" w:name="OLE_LINK25"/>
            <w:bookmarkStart w:id="27" w:name="OLE_LINK24"/>
            <w:bookmarkStart w:id="28" w:name="OLE_LINK23"/>
            <w:bookmarkStart w:id="29" w:name="OLE_LINK22"/>
            <w:bookmarkStart w:id="30" w:name="OLE_LINK21"/>
            <w:bookmarkStart w:id="31" w:name="OLE_LINK20"/>
            <w:r>
              <w:rPr>
                <w:sz w:val="18"/>
                <w:szCs w:val="18"/>
              </w:rPr>
              <w:t xml:space="preserve">Россия, Волгоград, </w:t>
            </w:r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r>
              <w:rPr>
                <w:sz w:val="18"/>
                <w:szCs w:val="18"/>
              </w:rPr>
              <w:t xml:space="preserve">пр-кт имени Маршала Советского Союза Г.К. Жукова, 84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ценко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италь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54-12-9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7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50 Дзержинского района Волгограда"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0122, Россия, Волгоград, р.п. Гумрак, ул. Строителей, 4а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велия </w:t>
            </w:r>
          </w:p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Надежда Константиновна  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70-18-5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0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67 Дзержинского района Волгограда"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81, Россия, Волгоград, ул. Ангарская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нер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втина Анатоль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37-07-1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9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bookmarkStart w:id="32" w:name="OLE_LINK34"/>
            <w:bookmarkStart w:id="33" w:name="OLE_LINK33"/>
            <w:r>
              <w:rPr>
                <w:sz w:val="18"/>
                <w:szCs w:val="18"/>
              </w:rPr>
              <w:t xml:space="preserve">муниципальное  общеобразовательное учреждение </w:t>
            </w:r>
            <w:bookmarkEnd w:id="32"/>
            <w:bookmarkEnd w:id="33"/>
            <w:r>
              <w:rPr>
                <w:sz w:val="18"/>
                <w:szCs w:val="18"/>
              </w:rPr>
              <w:t xml:space="preserve">"Средняя школа № 73 Дзержинского района Волгограда"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36, Россия, Волгоград, Дзержинский район, п. Аэропорт, 2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онова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Юрь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(8442)  </w:t>
            </w:r>
          </w:p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31-73-2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0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0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униципальное  общеобразовательное учреждение "Средняя школа № 82 Дзержинского района Волгограда"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400081, Россия, Волгоград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л. Ангарская,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рскова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Николаевна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         32-35-1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 уч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 уч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ППЭ №100 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 уч-ка</w:t>
            </w:r>
          </w:p>
        </w:tc>
      </w:tr>
      <w:tr>
        <w:trPr>
          <w:trHeight w:val="95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85 имени Героя Российской Федерации Г.П. Лячина  Дзержинского района Волгограда"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>400048, Россия, Волгоград, ул. Эльбрусская, 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аляева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а Васильев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   78-64-2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91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89 Дзержинского района Волгограда"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>400075, Россия, Волгоград, ул. Республиканск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ева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            54-57-4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с углубленным изучением отдельных предметов № 96 Дзержинского района Волгограда"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>400107, Россия, Волгоград, ул. Рионская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лина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Виктор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36-54-6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общеобразовательное учреждение "Средняя школа с углубленным изучением отдельных предметов № 97 Дзержинского района Волгоград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>400075, Россия, Волгоград, ул. Пятиизбянск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зин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лексееви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   58-64-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75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101 Дзержинского района Волгограда"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0075, Россия, Волгоград, ул. Республиканская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виенко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54-92-7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103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102 Дзержинского района Волгограда"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137, Россия, г. Волгоград, Дзержинский район, </w:t>
            </w:r>
          </w:p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>б-р 30-летия Победы, 66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щенко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бовь Иванов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53-93-4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3</w:t>
            </w:r>
          </w:p>
        </w:tc>
      </w:tr>
      <w:tr>
        <w:trPr>
          <w:trHeight w:val="89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Средняя школа № 128 Дзержинского района Волгограда"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00975, </w:t>
            </w:r>
            <w:bookmarkStart w:id="34" w:name="OLE_LINK37"/>
            <w:bookmarkStart w:id="35" w:name="OLE_LINK36"/>
            <w:bookmarkStart w:id="36" w:name="OLE_LINK35"/>
            <w:r>
              <w:rPr>
                <w:sz w:val="18"/>
                <w:szCs w:val="18"/>
              </w:rPr>
              <w:t xml:space="preserve">Россия, Волгоград, </w:t>
            </w:r>
            <w:bookmarkEnd w:id="34"/>
            <w:bookmarkEnd w:id="35"/>
            <w:bookmarkEnd w:id="36"/>
            <w:r>
              <w:rPr>
                <w:sz w:val="18"/>
                <w:szCs w:val="18"/>
              </w:rPr>
              <w:t>ул.им. Гейне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ина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ладимиро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58-44-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93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1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Style19"/>
              <w:spacing w:lineRule="exact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униципальное  общеобразовательное учреждение "Лицей № 7 Дзержинского района Волгограда"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0094 , Россия, г. Волгоград, ул. 51-й Гвардейской, 59 </w:t>
            </w:r>
          </w:p>
          <w:p>
            <w:pPr>
              <w:pStyle w:val="Normal"/>
              <w:suppressAutoHyphens w:val="fals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инов </w:t>
            </w:r>
          </w:p>
          <w:p>
            <w:pPr>
              <w:pStyle w:val="Style19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дрей Николаевич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-156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       58-33-1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0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295 уч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0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 уч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0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207 уч-ков</w:t>
            </w:r>
          </w:p>
        </w:tc>
      </w:tr>
      <w:tr>
        <w:trPr>
          <w:trHeight w:val="97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1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9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униципальное  общеобразовательное учреждение "Лицей № 8" Олимпия" Дзержинского района Волгограда"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117 , Россия, Волгоград, ул. 8-й Воздушной Армии,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знецов </w:t>
            </w:r>
          </w:p>
          <w:p>
            <w:pPr>
              <w:pStyle w:val="Style19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иколай Викторович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58-80-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9 ППЭ№9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 уч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3</w:t>
            </w:r>
          </w:p>
        </w:tc>
      </w:tr>
      <w:tr>
        <w:trPr>
          <w:trHeight w:val="96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Style19"/>
              <w:spacing w:lineRule="exact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3</w:t>
            </w:r>
          </w:p>
          <w:p>
            <w:pPr>
              <w:pStyle w:val="Style19"/>
              <w:spacing w:lineRule="exact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9"/>
              <w:spacing w:lineRule="exact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19"/>
              <w:spacing w:lineRule="exact" w:line="240"/>
              <w:ind w:right="-11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униципальное  общеобразовательное учреждение "Лицей № 9 имени заслуженного учителя школы Российской Федерации А.Н. Неверова Дзержинского района Волгограда"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400137,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Россия, г. Волгоград, ул. 8-й Воздушной Армии, 26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игульская </w:t>
            </w:r>
          </w:p>
          <w:p>
            <w:pPr>
              <w:pStyle w:val="Style19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рина Викторовна </w:t>
            </w:r>
          </w:p>
          <w:p>
            <w:pPr>
              <w:pStyle w:val="Style19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53-62-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0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9 уч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0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 уч-ков</w:t>
            </w:r>
          </w:p>
        </w:tc>
      </w:tr>
      <w:tr>
        <w:trPr>
          <w:trHeight w:val="103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униципальное  общеобразовательное учреждение "Гимназия № 11 Дзержинского района Волгограда"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>400137 , Россия, Волгоград, ул. им. Константина Симонова, 20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ind w:left="-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кова </w:t>
            </w:r>
          </w:p>
          <w:p>
            <w:pPr>
              <w:pStyle w:val="Style19"/>
              <w:spacing w:lineRule="exact" w:line="240"/>
              <w:ind w:left="-7" w:hanging="0"/>
              <w:rPr/>
            </w:pPr>
            <w:r>
              <w:rPr>
                <w:sz w:val="18"/>
                <w:szCs w:val="18"/>
              </w:rPr>
              <w:t>Любовь Геннадие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58-80-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3</w:t>
            </w:r>
          </w:p>
        </w:tc>
      </w:tr>
      <w:tr>
        <w:trPr>
          <w:trHeight w:val="99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 общеобразовательное учреждение «Вечерняя школа  № 16 Дзержинского  района Волгограда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1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 район, г.Волгоград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спийская, 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иков Виктор Викторо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Style19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37-93-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92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Частное общеобразовательное учреждение средняя школа "Бизнес-гимназия" г. Волгоград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10, Российская Федерация, г. Волгоград, Дзержинский район, ул. Качинцев, 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щенко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а Анатолье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54-14-3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93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казенное оздоровительное образовательное учреждение санаторного типа для детей, нуждающихся в длительном лечении "Волгоградская санаторная школа-интернат "Созвездие"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1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зержинский район, г.Волгоград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ольшая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ловкин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Александро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2)                                                                                                                          37-67-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93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«Волгоградский технологический колледж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07, пр. им. Маршала Советского Союза Г.К. Жукова, 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Виктор Павло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bookmarkStart w:id="37" w:name="OLE_LINK40"/>
            <w:bookmarkStart w:id="38" w:name="OLE_LINK39"/>
            <w:bookmarkStart w:id="39" w:name="OLE_LINK38"/>
            <w:r>
              <w:rPr>
                <w:sz w:val="18"/>
                <w:szCs w:val="18"/>
              </w:rPr>
              <w:t>(8442)                                                                                                                          36-63-14</w:t>
            </w:r>
            <w:bookmarkEnd w:id="37"/>
            <w:bookmarkEnd w:id="38"/>
            <w:bookmarkEnd w:id="3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93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осударственное автономное профессионально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ое учрежден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лгоградский социально-педагогический колледж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94, г. Волгоград, ул. Кутузовск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color w:val="333333"/>
              </w:rPr>
              <w:t>Калинин Александр Сергее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                                                                  58-70-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93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«Волгоградский колледж ресторанного сервиса и торговли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/>
              <w:t>400010, Россия, Волгоград, улица Новодвинская,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вский Владимир Аркадье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-51-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93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«Волгоградский профессиональный  техникум кадровых ресурсов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5, г. Волгоград, Дзержинский район, ул. Краснополянская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нский Станислав Сергеевич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33-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</w:tr>
      <w:tr>
        <w:trPr>
          <w:trHeight w:val="93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высшего образования «Волгоградский институт бизнеса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>400010, Российская Федерация, г. Волгоград, Дзержинский район, ул. Качинцев, 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щенко Андрей Александро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10-1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704"/>
        <w:gridCol w:w="4087"/>
        <w:gridCol w:w="3686"/>
        <w:gridCol w:w="2125"/>
        <w:gridCol w:w="9"/>
        <w:gridCol w:w="985"/>
        <w:gridCol w:w="992"/>
        <w:gridCol w:w="1279"/>
        <w:gridCol w:w="1134"/>
      </w:tblGrid>
      <w:tr>
        <w:trPr>
          <w:tblHeader w:val="true"/>
          <w:trHeight w:val="271" w:hRule="exac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для ППЭ – примерное  количество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ровский район , г.Волгоград /код района–107 администратор ЕГЭ – Сковороднева Ольга Ивановна , консультант Кировского ТУ ДОАВ</w:t>
            </w:r>
          </w:p>
        </w:tc>
      </w:tr>
      <w:tr>
        <w:trPr>
          <w:trHeight w:val="98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iCs/>
                <w:sz w:val="18"/>
                <w:szCs w:val="18"/>
                <w:lang w:eastAsia="ru-RU"/>
              </w:rPr>
              <w:t xml:space="preserve">Негосударственное (частное) образовательное учреждение средняя общеобразовательная школа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iCs/>
                <w:sz w:val="18"/>
                <w:szCs w:val="18"/>
                <w:lang w:eastAsia="ru-RU"/>
              </w:rPr>
              <w:t>Развитие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убкина, 5 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ир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Юрьевн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44-00-73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1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0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 xml:space="preserve">МОУ 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b/>
                <w:color w:val="000000"/>
                <w:sz w:val="18"/>
                <w:szCs w:val="18"/>
                <w:lang w:eastAsia="ru-RU"/>
              </w:rPr>
              <w:t>Лицей № 10 Кировского района Волгограда</w:t>
            </w:r>
            <w:r>
              <w:rPr>
                <w:b/>
                <w:sz w:val="18"/>
                <w:szCs w:val="18"/>
              </w:rPr>
              <w:t>"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79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им. Кирова, 14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фименко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на Юрьевна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42-23-88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0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10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 xml:space="preserve">106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10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0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10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а</w:t>
            </w:r>
          </w:p>
        </w:tc>
      </w:tr>
      <w:tr>
        <w:trPr>
          <w:trHeight w:val="95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color w:val="000000"/>
                <w:sz w:val="18"/>
                <w:szCs w:val="18"/>
                <w:lang w:eastAsia="ru-RU"/>
              </w:rPr>
              <w:t>Гимназия № 9 Кировского района Волгограда</w:t>
            </w:r>
            <w:r>
              <w:rPr>
                <w:sz w:val="18"/>
                <w:szCs w:val="18"/>
              </w:rPr>
              <w:t>"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исемского, 34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еко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Григорьевн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45-11-55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1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0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  <w:t xml:space="preserve">МОУ 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b/>
                <w:color w:val="000000"/>
                <w:sz w:val="18"/>
                <w:szCs w:val="18"/>
                <w:lang w:eastAsia="ru-RU"/>
              </w:rPr>
              <w:t>Гимназия № 10 Кировского района Волгограда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59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64-Армии, 6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усма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 Васильевна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44-29-13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0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10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0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10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уч-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0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10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а</w:t>
            </w:r>
          </w:p>
        </w:tc>
      </w:tr>
      <w:tr>
        <w:trPr>
          <w:trHeight w:val="90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color w:val="000000"/>
                <w:sz w:val="18"/>
                <w:szCs w:val="18"/>
                <w:lang w:eastAsia="ru-RU"/>
              </w:rPr>
              <w:t>Средняя школа № 24 Кировского района Волгоград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i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iCs/>
                <w:sz w:val="18"/>
                <w:szCs w:val="18"/>
              </w:rPr>
              <w:t xml:space="preserve">400021,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. им. Кирова, 94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Ушкалова </w:t>
            </w:r>
          </w:p>
          <w:p>
            <w:pPr>
              <w:pStyle w:val="Normal"/>
              <w:spacing w:lineRule="exact" w:line="2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Елена Николаевн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                       </w:t>
            </w:r>
            <w:r>
              <w:rPr>
                <w:iCs/>
                <w:sz w:val="18"/>
                <w:szCs w:val="18"/>
              </w:rPr>
              <w:t>44-90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92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ОУ " Средняя  школа № 25 Кировского района Волгоград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7,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Сарпинский х.Кожзавод, 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к Вера Митрофановн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76-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103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color w:val="000000"/>
                <w:sz w:val="18"/>
                <w:szCs w:val="18"/>
              </w:rPr>
              <w:t>Средняя школа № 56 Кировского района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Кирова, 1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ариса Владимировн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42-40-71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10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21</w:t>
            </w:r>
          </w:p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1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  <w:lang w:eastAsia="ru-RU"/>
              </w:rPr>
              <w:t>Средняя школа с углубленным изучением отдельных предметов № 57  Кировского района Волгограда</w:t>
            </w:r>
            <w:r>
              <w:rPr>
                <w:sz w:val="18"/>
                <w:szCs w:val="18"/>
              </w:rPr>
              <w:t>"</w:t>
            </w:r>
          </w:p>
          <w:p>
            <w:pPr>
              <w:pStyle w:val="Normal"/>
              <w:spacing w:lineRule="exact" w:line="240"/>
              <w:rPr>
                <w:bCs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bCs/>
                <w:i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убкина,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ипо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44-15-81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95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color w:val="000000"/>
                <w:sz w:val="18"/>
                <w:szCs w:val="18"/>
              </w:rPr>
              <w:t>Средняя школа № 100 Кировского района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урбинная,18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б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44-78-60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95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color w:val="000000"/>
                <w:sz w:val="18"/>
                <w:szCs w:val="18"/>
              </w:rPr>
              <w:t>Средняя школа № 110 Кировского района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7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Кирова, 1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буз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алентиновн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42-41-33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95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color w:val="000000"/>
                <w:sz w:val="18"/>
                <w:szCs w:val="18"/>
              </w:rPr>
              <w:t>Средняя школа № 112 Кировского района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лычевая ,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ндауро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45-68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95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2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ОУ  вечерняя(сменная) общеобразовательная школа №10 Кировского района Волгогр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исемского, 30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ч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Валентиновна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45-08-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96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7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ГКОУ «Волгоградский центр образования детей –инвалидов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64Армии, д.36, корп.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астунова Елена Петровна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25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9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Волгоградский энергетический колледж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овский район, 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урбинная, д.2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енк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Ильич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67-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8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образовательное учреждение среднего профессионального образования "Волгоградский техникум энергетики и связи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овский район, г.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енерала Шумилова, д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тищев Андрей Николаевич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06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2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 "Волгоградский политехнический колледж им. В.И.Вернадского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овский район, г.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4 Армии, д.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иль Михаил Евгеньевич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41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6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right="113" w:hanging="3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9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образовательное учреждение начального профессионального образования  "Профессиональное училище №26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ровский район, г.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4 Армии, д.1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аков Евгений Леонидович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-89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7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5" w:type="dxa"/>
        <w:jc w:val="left"/>
        <w:tblInd w:w="1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838"/>
        <w:gridCol w:w="3700"/>
        <w:gridCol w:w="3558"/>
        <w:gridCol w:w="2269"/>
        <w:gridCol w:w="845"/>
        <w:gridCol w:w="8"/>
        <w:gridCol w:w="982"/>
        <w:gridCol w:w="1297"/>
        <w:gridCol w:w="1394"/>
      </w:tblGrid>
      <w:tr>
        <w:trPr>
          <w:tblHeader w:val="true"/>
          <w:trHeight w:val="271" w:hRule="exact"/>
        </w:trPr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расноармейский район, г. Волгоград /код района–108  администратор ЕГЭ – Клачкова Ирина Анатольевна, консультант  Красноармейского территориального управления департамента по образованию,  тел. 62-24-18</w:t>
            </w:r>
          </w:p>
        </w:tc>
      </w:tr>
      <w:tr>
        <w:trPr>
          <w:trHeight w:val="97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 школа № 31 Красноармейского района  Волгограда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5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ноармейский район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 ул.Фадеева,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ы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натольеви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62- 80-0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83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 Лицей № 1 Красноармейского района  Волгограда"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96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 , ул. Брестская, 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он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алентино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65-31-5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78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Лицей № 4 Красноармейского района  Волгограда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2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 50 лет Октября, 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ш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62-04-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81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Гимназия № 2 Красноармейского района  Волгограда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 , пр. гер. Сталинграда, 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ьм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67-52-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81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№10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У 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b/>
                <w:bCs/>
                <w:sz w:val="18"/>
                <w:szCs w:val="18"/>
              </w:rPr>
              <w:t>Гимназия № 6 Красноармейского района  Волгограда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26,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. Волгоград  ул. Изобильная, 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ефьева </w:t>
            </w:r>
          </w:p>
          <w:p>
            <w:pPr>
              <w:pStyle w:val="Normal"/>
              <w:spacing w:lineRule="exact" w:line="240"/>
              <w:ind w:right="-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а Ивановна</w:t>
            </w:r>
          </w:p>
          <w:p>
            <w:pPr>
              <w:pStyle w:val="Normal"/>
              <w:spacing w:lineRule="exact" w:line="240"/>
              <w:ind w:right="-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     69-50-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0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10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35  уч-к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09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108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27 уч-ка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0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№10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 уч-ка .</w:t>
            </w:r>
          </w:p>
        </w:tc>
      </w:tr>
      <w:tr>
        <w:trPr>
          <w:trHeight w:val="8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Гимназия № 7 Красноармейского района Волгоград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6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ноармейский район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Б. Энгельса, 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фтина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юдмил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                                          69-98-6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95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У 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Гимназия № 8 Красноармейского района 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5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 Удмуртская, 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лещенко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риса Владими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62-03-5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96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 "Средняя   школа  с углубленным изучением отдельных предметов   № 9 Красноармейского района  Волгограда"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2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Арсеньева, 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ева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Елена Васильевна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67-03-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89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с углубленным изучением отдельных предметов   № 38 Красноармейского района  Волгограда"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96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Волгоград, пр.Столетова, 50 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рб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61-01-7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773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 "Средняя   школа  № 60 Красноармейского района  Волгограда"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0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Олимпийская, 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ндар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Бронислав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                                                                                                                                                                                                                         62-67-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91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 "Средняя   школа  № 62 Красноармейского района  Волгограда" 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6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пер.Обводной, 1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ыш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Борис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67-01-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 64 Красноармейского района  Волгограда" 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6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гоград,  ул. Героев Малой Земли , 53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н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67-07-4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97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 65 Красноармейского района  Волгограда" 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6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 , ул.Б.Энгельса, 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пи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ладими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67-85- 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107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 71 Красноармейского района  Волгограда" 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0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 , ул.Командира Рудь, 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ев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67-04- 8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98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 "Средняя   школа  № 75 Красноармейского района  Волгограда" 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2 ,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  ул.Пролетарская, 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амш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67-33-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94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 "Средняя   школа  № 113 Красноармейского района  Волгограда" 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9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  Саушинская, 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нц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62-68-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 "Средняя   школа  № 115 Красноармейского района  Волгограда" 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Волгоград, ул.Лазоревая, 1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67-07- 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88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 117 Красноармейского района  Волгограда" 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3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 2-я Штурманская, 2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ам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64-07-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97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 Средняя   школа  № 118 Красноармейского района  Волгограда" 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2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Российская, 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сач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дим Вячеслав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62-02-0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815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10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"Средняя   школа  с углубленным изучением отдельных предметов   № 120  Красноармейского района  Волгограда"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112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Волгоград, пр. Героев Сталинграда, 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щенко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 Алексеевич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67-05- 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1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10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 уч-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2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11</w:t>
            </w:r>
          </w:p>
          <w:p>
            <w:pPr>
              <w:pStyle w:val="Normal"/>
              <w:spacing w:lineRule="exact" w:line="240"/>
              <w:ind w:right="-2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2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109</w:t>
            </w:r>
          </w:p>
          <w:p>
            <w:pPr>
              <w:pStyle w:val="Normal"/>
              <w:spacing w:lineRule="exact" w:line="240"/>
              <w:ind w:right="-2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уч-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2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 xml:space="preserve">111 </w:t>
            </w:r>
          </w:p>
          <w:p>
            <w:pPr>
              <w:pStyle w:val="Normal"/>
              <w:spacing w:lineRule="exact" w:line="240"/>
              <w:ind w:right="-2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2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109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  уч-ка</w:t>
            </w:r>
          </w:p>
        </w:tc>
      </w:tr>
      <w:tr>
        <w:trPr>
          <w:trHeight w:val="866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 124 Красноармейского района  Волгограда" 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 , ул.Вучетича, 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им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67-27-2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 125 Красноармейского района  Волгограда" 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1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пр. Столетова, 16 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един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Михайл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62-66-8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81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1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"Средняя   школа  № 134 “Дарование” Красноармейского района  Волгограда" 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82, 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Волгоград ,ул. Вучетича, 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вед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62-01-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11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 уч-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11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 уч-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11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  уч-ка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казенное общеобразовательное учреждение казачий кадетский корпус имени Героя Советского  Союза К.И. Недорубова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0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 р.п.Юж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выдо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дурд Франц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25-34-82 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«Волгоградский индустриальный техникум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2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 им. Арсеньева, 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нский Сергей Федо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7-33-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«Волгоградский медико-экологический техникум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71, Волгоградская область, Светлоярский район, промзона № 1, участок № 17 в административных границах Светлоярского городского посе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пия Геннадий Олег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rFonts w:cs="Helvetica" w:ascii="Helvetica" w:hAnsi="Helvetica"/>
                <w:color w:val="555555"/>
                <w:sz w:val="17"/>
                <w:szCs w:val="17"/>
                <w:shd w:fill="FFFFFF" w:val="clear"/>
              </w:rPr>
              <w:t>(</w:t>
            </w:r>
            <w:r>
              <w:rPr>
                <w:sz w:val="18"/>
                <w:szCs w:val="18"/>
              </w:rPr>
              <w:t>84477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-16-73  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«Волгоградский социально- экономический техникум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9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 Саушинская, 13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ин Юрий Васильевич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2-68-20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«Волгоградский техникум железнодорожного транспорта и коммуникаций»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2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Волгоград, ул. Сологубова, 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Лев Михайлович</w:t>
            </w:r>
            <w:r>
              <w:rPr>
                <w:rFonts w:cs="Arial" w:ascii="Arial" w:hAnsi="Arial"/>
                <w:color w:val="777777"/>
                <w:sz w:val="17"/>
                <w:szCs w:val="17"/>
                <w:shd w:fill="FFFFFF" w:val="clear"/>
              </w:rPr>
              <w:t xml:space="preserve">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17-4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</w:tr>
      <w:tr>
        <w:trPr>
          <w:trHeight w:val="1134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6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400029</w:t>
            </w:r>
            <w:r>
              <w:rPr>
                <w:sz w:val="18"/>
                <w:szCs w:val="18"/>
              </w:rPr>
              <w:t>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rPr/>
            </w:pPr>
            <w:r>
              <w:rPr/>
              <w:t xml:space="preserve">г. Волгоград, </w:t>
            </w:r>
          </w:p>
          <w:p>
            <w:pPr>
              <w:pStyle w:val="Normal"/>
              <w:rPr/>
            </w:pPr>
            <w:r>
              <w:rPr/>
              <w:t xml:space="preserve">ул. Удмуртская, д. 1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черов Валерий Павл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-67-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</w:tr>
      <w:tr>
        <w:trPr>
          <w:trHeight w:val="96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31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400080</w:t>
            </w:r>
            <w:r>
              <w:rPr>
                <w:sz w:val="18"/>
                <w:szCs w:val="18"/>
              </w:rPr>
              <w:t>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rPr/>
            </w:pPr>
            <w:r>
              <w:rPr/>
              <w:t xml:space="preserve">г. Волгоград, </w:t>
            </w:r>
          </w:p>
          <w:p>
            <w:pPr>
              <w:pStyle w:val="Normal"/>
              <w:rPr/>
            </w:pPr>
            <w:r>
              <w:rPr/>
              <w:t>ул. 2-я Динамовская, д. 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ясов Евгений Никола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-46-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</w:tr>
      <w:tr>
        <w:trPr>
          <w:trHeight w:val="92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33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400031</w:t>
            </w:r>
            <w:r>
              <w:rPr>
                <w:sz w:val="18"/>
                <w:szCs w:val="18"/>
              </w:rPr>
              <w:t>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</w:t>
            </w:r>
          </w:p>
          <w:p>
            <w:pPr>
              <w:pStyle w:val="Normal"/>
              <w:rPr/>
            </w:pPr>
            <w:r>
              <w:rPr/>
              <w:t>г. Волгоград,</w:t>
            </w:r>
          </w:p>
          <w:p>
            <w:pPr>
              <w:pStyle w:val="Normal"/>
              <w:rPr/>
            </w:pPr>
            <w:r>
              <w:rPr/>
              <w:t>ул. Бахтурова, д. 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влева Людмила Аркад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44-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9 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" w:leader="none"/>
        </w:tabs>
        <w:spacing w:lineRule="exact" w:line="2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227" w:leader="none"/>
        </w:tabs>
        <w:spacing w:lineRule="exact" w:line="2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общего образования</w:t>
      </w:r>
    </w:p>
    <w:p>
      <w:pPr>
        <w:pStyle w:val="Normal"/>
        <w:tabs>
          <w:tab w:val="clear" w:pos="708"/>
          <w:tab w:val="left" w:pos="227" w:leader="none"/>
        </w:tabs>
        <w:spacing w:lineRule="exact" w:line="2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образования и науки </w:t>
      </w:r>
    </w:p>
    <w:p>
      <w:pPr>
        <w:pStyle w:val="Normal"/>
        <w:tabs>
          <w:tab w:val="clear" w:pos="708"/>
          <w:tab w:val="left" w:pos="227" w:leader="none"/>
        </w:tabs>
        <w:spacing w:lineRule="exact" w:line="2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гоградской области                   </w:t>
        <w:tab/>
        <w:tab/>
        <w:tab/>
        <w:tab/>
        <w:tab/>
        <w:tab/>
        <w:tab/>
        <w:tab/>
        <w:tab/>
        <w:tab/>
        <w:tab/>
        <w:tab/>
        <w:tab/>
        <w:t>Л.А.Ярославцева</w:t>
      </w:r>
    </w:p>
    <w:p>
      <w:pPr>
        <w:pStyle w:val="Normal"/>
        <w:tabs>
          <w:tab w:val="clear" w:pos="708"/>
          <w:tab w:val="left" w:pos="227" w:leader="none"/>
        </w:tabs>
        <w:spacing w:lineRule="exact" w:line="24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-426" w:right="-567" w:hanging="0"/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b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0"/>
      <w:szCs w:val="20"/>
      <w:lang w:val="en-US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  <w:lang w:val="en-US" w:bidi="ar-S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8"/>
      <w:szCs w:val="28"/>
      <w:lang w:val="en-US" w:bidi="ar-S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T1">
    <w:name w:val="T1"/>
    <w:qFormat/>
    <w:rPr>
      <w:u w:val="none"/>
    </w:rPr>
  </w:style>
  <w:style w:type="character" w:styleId="Bnobr1">
    <w:name w:val="b-nobr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 объекта1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31">
    <w:name w:val="Основной текст с отступом 31"/>
    <w:basedOn w:val="Normal"/>
    <w:qFormat/>
    <w:pPr>
      <w:autoSpaceDE w:val="false"/>
      <w:ind w:firstLine="708"/>
      <w:jc w:val="both"/>
    </w:pPr>
    <w:rPr>
      <w:color w:val="FF0000"/>
      <w:sz w:val="28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60" w:leader="none"/>
      </w:tabs>
      <w:ind w:firstLine="720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Zaddressrow1">
    <w:name w:val="z-address__row1"/>
    <w:basedOn w:val="Normal"/>
    <w:qFormat/>
    <w:pPr>
      <w:suppressAutoHyphens w:val="false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uppressAutoHyphens w:val="false"/>
    </w:pPr>
    <w:rPr>
      <w:b/>
      <w:sz w:val="24"/>
    </w:rPr>
  </w:style>
  <w:style w:type="paragraph" w:styleId="P5">
    <w:name w:val="P5"/>
    <w:basedOn w:val="Normal"/>
    <w:qFormat/>
    <w:pPr>
      <w:suppressAutoHyphens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3:00Z</dcterms:created>
  <dc:creator>Фатима Насуцева</dc:creator>
  <dc:description/>
  <cp:keywords/>
  <dc:language>en-US</dc:language>
  <cp:lastModifiedBy>N_Dodina</cp:lastModifiedBy>
  <cp:lastPrinted>2016-02-11T10:40:00Z</cp:lastPrinted>
  <dcterms:modified xsi:type="dcterms:W3CDTF">2016-02-11T07:48:00Z</dcterms:modified>
  <cp:revision>64</cp:revision>
  <dc:subject/>
  <dc:title>ОБРАЗЕЦ ЗАПОЛНЕНИЯ</dc:title>
</cp:coreProperties>
</file>