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3763"/>
      </w:tblGrid>
      <w:tr>
        <w:trPr/>
        <w:tc>
          <w:tcPr>
            <w:tcW w:w="121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Style16"/>
              <w:snapToGrid w:val="false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ИЛОЖЕНИЕ 3</w:t>
            </w:r>
          </w:p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 приказу комитета </w:t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т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единого государственного экзамена по предметам по выбору в Волгоградской обла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6 году в основные сроки</w:t>
      </w:r>
    </w:p>
    <w:tbl>
      <w:tblPr>
        <w:tblW w:w="1667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1"/>
        <w:gridCol w:w="2245"/>
        <w:gridCol w:w="1848"/>
        <w:gridCol w:w="1559"/>
        <w:gridCol w:w="553"/>
        <w:gridCol w:w="773"/>
        <w:gridCol w:w="50"/>
        <w:gridCol w:w="659"/>
        <w:gridCol w:w="850"/>
        <w:gridCol w:w="42"/>
        <w:gridCol w:w="666"/>
        <w:gridCol w:w="664"/>
        <w:gridCol w:w="704"/>
        <w:gridCol w:w="706"/>
        <w:gridCol w:w="693"/>
        <w:gridCol w:w="18"/>
        <w:gridCol w:w="709"/>
        <w:gridCol w:w="851"/>
        <w:gridCol w:w="877"/>
        <w:gridCol w:w="805"/>
      </w:tblGrid>
      <w:tr>
        <w:trPr>
          <w:tblHeader w:val="true"/>
          <w:trHeight w:val="271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письм.)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письм.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письм.)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6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8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Алексеевский муниципальный район/код района–121 администратор ЕГЭ – Мишанина Ольга Сергеевна , заместитель начальника отдела  образования 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1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бюджетное общеобразовательное учреждение  (далее - МБОУ) Алексеевская средняя школа имени И.В. Мушкетова Алексеевского муниципального района Волгоградской области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41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станица Алексеевская  ул.Ленина, 4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год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ья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11-3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общеобразовательное учреждение  (далее – Г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еевский казачий кадетский корпус имени героя Российской Федерации генерал-полковника Г.Н. Трошев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амолшенский, 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дре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-9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ржановская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лексеевский район,станица Аржановская,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-3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еченская средняя школа имени профессора Н.Д. Колесов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6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Реченский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п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Александр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7-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олонцовская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4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олонцовский, 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1-8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аринская средняя шко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7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 Ларинский, 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таль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-4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Шарашенская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4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Шарашенский, 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--2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11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ложинская  средняя школа Алексеевского района муниципального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 Трёхложинский, 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5-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ябовская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р Рябовский, 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оло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-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6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Усть-Бузулук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л. Советская, 8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4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теженская средняя школа Алексеевск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6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 Стеженский, 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Никола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-4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Большебабинская  средняя школа 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р Больш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абинский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вед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4--3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Яминская  средняя школа Алексеевского муниципального района Волгоград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5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. Яминский                пер.Центральный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ш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-1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Краснооктябрьская средняя школ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4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ёлок Крас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тябрь,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а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алентин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3-61-9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 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8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681"/>
        <w:gridCol w:w="2266"/>
        <w:gridCol w:w="1700"/>
        <w:gridCol w:w="1418"/>
        <w:gridCol w:w="553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Быковский муниципальный район/код района–122 администратор ЕГЭ – Первушина Елена Александровна, главный специалист Отдела социальной сферы администрации Быковского муниципального раойна 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7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Э№ 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казенное общеобразовательное учреждение (далее – МКОУ)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Быковская средняя школа№1 имени Героя России Арефьева Сергея Анатольевич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6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 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 Быков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Мира, 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5)                                                         3-18-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  у 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404067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Зелены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реневая, д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ва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ид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355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3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Быков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Щербак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фанас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е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3-29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риморская средняя школа с углубленным изучением отдельных предметов им. Героя Советского Союза Семенова П.А.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0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риморск                      ул. Пионерская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                     3-32-5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алык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8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Верхний Балыклей                         ул. Ленин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   3-71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уговопро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уговая Пролей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ато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3-41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николь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6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Новоникольск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рухина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Пет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5)                  3-47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емид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2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 Демид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3- 45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бед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Побе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асиль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3-62-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олдатско-Степн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Солдатско-Степ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дя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3-61-6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Урало-Ахтуб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 п  Катрич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маров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бакова Марина Пет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3-40-9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218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сельце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расноселе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3-74-8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ад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4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адово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н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дре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3-75-7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5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лександровка , ул. Школь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во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3-54-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исл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6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 Кис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-82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среднего профессионального образования «Быковский аграрный технику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ыковский район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п. Бык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жская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емеш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Татьяна Август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5)               3137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24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01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5"/>
        <w:gridCol w:w="1845"/>
        <w:gridCol w:w="1418"/>
        <w:gridCol w:w="553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ородищенский муниципальный  район Волгоградской области/код района–123 администратор ЕГЭ – Афонина Ольга Александровна, консультант отдела  по образованию администрации Городищенского муниципального района 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</w:t>
            </w:r>
            <w:r>
              <w:rPr>
                <w:b/>
                <w:szCs w:val="28"/>
              </w:rPr>
              <w:t xml:space="preserve"> "</w:t>
            </w:r>
            <w:r>
              <w:rPr>
                <w:b/>
                <w:sz w:val="18"/>
                <w:szCs w:val="18"/>
              </w:rPr>
              <w:t>Городищенская средняя общеобразовательная школа № 1 Городищен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03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 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Городище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Чуйкова, 6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уш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ий Василье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8)                                         3-30-4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Э № 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 уч-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Э№ 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уч-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64 У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ертячинская средняя школ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25,Волгоградская область Городищен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тяч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 Школьная, 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юк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Степан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4-13-3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31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рачевская средняя школ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5.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Грачи,ул. Ворошиловск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4-27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Варламовская средняя школ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8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Варламов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ил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4-22-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узьми</w:t>
            </w:r>
            <w:r>
              <w:rPr>
                <w:b/>
              </w:rPr>
              <w:t>чёв</w:t>
            </w:r>
            <w:r>
              <w:rPr/>
              <w:t>ская средняя школ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3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кий райо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 Кузьмичи,ул. Им. 62-й Армии, 1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к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кторо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 4-61-93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2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жизнен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Городищенский район поселок Областной сельскохозяйственной опытной станции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Дачная,  103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Шестеренко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         4-34-8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7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3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надежденска средняя школ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1,Волгоградская область Городищенский район, п. Новая Надеж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ома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ман Викторо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                 4-54-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2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аньшин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8, Волгоградская область Городищ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аньшин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ков Сергей Никола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4-86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2 че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есковат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9 Волгоградская область Городищенский район хутор Песковат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орш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ртем Александро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4-11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2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Россошинская средняя школ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4 Волгоградская область Городищенский район поселок Степн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лу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нато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       4-58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4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амофалов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6 Волгоградская область Городищенский  район поселок Самофаловка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8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мышова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на Алексее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4-23-7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4 ч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 средняя школа № 2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3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Городищ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рхоменко,  35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тлана Анатолье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3-45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2 ч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4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 средняя школа с углубленным изучением отдельных предметов № 3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3,Волгоградская область Городище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 п. Городищ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Новоселовская,  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имарина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льга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3-46-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4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4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Ерзовская средняя школа имени Героя Советского Союза Гончарова Петра Алексеевич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0 Волгоградская область Городищенский район,р.п. Ерз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Школьная, 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астырё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иктор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4-79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9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5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аменская средняя школ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30, Волгоградская область Городищенский район поселок  Каменны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а,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Елаг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талий Викторович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4-63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арпов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2 Волгоградская область Городищенский район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арп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51- Гвардейской дивизии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тлан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4-72-5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рогачин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1,Волгоградская область Городищ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Новый Рогачик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зерная,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Денис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ил Иван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4-47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Орловская средняя школа им. Г.А. Рубано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4 ,Волгоградская область Городищенский район село Орл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1 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бед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нна Алексе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4-82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вечерняя (сменная)  школ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3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Городищ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Павши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Борцов,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ренко Денис Анатоль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3-51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общеобразовательное учреждение «Котлубанская средняя школ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18, Волгоградская область Городищенский район поселок Котлубан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 Республиканск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Сапрыкин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Валентина Геннади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4468)   4-21-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 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</w:r>
    </w:p>
    <w:tbl>
      <w:tblPr>
        <w:tblW w:w="15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1"/>
        <w:gridCol w:w="1964"/>
        <w:gridCol w:w="1983"/>
        <w:gridCol w:w="1418"/>
        <w:gridCol w:w="715"/>
        <w:gridCol w:w="9"/>
        <w:gridCol w:w="846"/>
        <w:gridCol w:w="45"/>
        <w:gridCol w:w="810"/>
        <w:gridCol w:w="840"/>
        <w:gridCol w:w="709"/>
        <w:gridCol w:w="10"/>
        <w:gridCol w:w="713"/>
        <w:gridCol w:w="851"/>
        <w:gridCol w:w="706"/>
        <w:gridCol w:w="693"/>
        <w:gridCol w:w="18"/>
        <w:gridCol w:w="709"/>
        <w:gridCol w:w="850"/>
        <w:gridCol w:w="704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региона - 34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л.</w:t>
            </w:r>
          </w:p>
        </w:tc>
        <w:tc>
          <w:tcPr>
            <w:tcW w:w="85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4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5</w:t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щест-вознание 12.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мер  ППЭ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Даниловский муниципальный район/код района–24 администратор ЕГЭ – Иванова Ольга Сергеевна , консультант отдела образования администрации Данилов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тамановская средняя  школа Даниловского муниципального  района Волгоградской област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8, Волгоградская область Даниловский райо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Атаман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8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Александрович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5-76-9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лопрудская средняя  школа Даниловского муниципального  района Волгоградской области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елые Пруды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3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р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Алексеевна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    5-61-2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Березовская кадетская (казачья)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школа-интернат Даниловского муниципального 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5,Волгоградская область Данилов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Берез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фее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      5-41-39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КОУ</w:t>
            </w:r>
            <w:r>
              <w:rPr>
                <w:b/>
                <w:bCs/>
                <w:sz w:val="18"/>
                <w:szCs w:val="18"/>
              </w:rPr>
              <w:t xml:space="preserve"> Даниловская средняя  школа им. А.С. Макаренко Даниловского </w:t>
            </w:r>
            <w:r>
              <w:rPr>
                <w:b/>
                <w:sz w:val="18"/>
                <w:szCs w:val="18"/>
              </w:rPr>
              <w:t xml:space="preserve"> муниципального</w:t>
            </w:r>
            <w:r>
              <w:rPr>
                <w:b/>
                <w:bCs/>
                <w:sz w:val="18"/>
                <w:szCs w:val="18"/>
              </w:rPr>
              <w:t xml:space="preserve"> района Волгоградской област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371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олгоградская область Даниловский район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.п. Даниловк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омсомольская,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ртова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лана Александровна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-38-53 8(84461)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>ППЭ №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>42 чел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Лобойковская средняя школа Даниловского  муниципального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0,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, село Лобойков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дорожн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дама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5-66-98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стровская средняя  школа Даниловского муниципального 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91,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Остр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Петровн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5-32-67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42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лотниковская средняя  школа Даниловского  муниципального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1, 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Плотников — 1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Борисовн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5-56-4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рофсоюзнинская средняя школа Даниловского муниципального 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0,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Профсоюз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фск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бина Наталия Васильевна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5-83-91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ергиевская средняя  школа Даниловского муниципального  района Волгоградской обла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73,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гие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ом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натольевич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5-51-5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2009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40"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1, Волгоградская обл, Даниловский р-н, Даниловка рп, ул. Северная,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5371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ППЭ №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1971"/>
        <w:gridCol w:w="2127"/>
        <w:gridCol w:w="1413"/>
        <w:gridCol w:w="553"/>
        <w:gridCol w:w="14"/>
        <w:gridCol w:w="709"/>
        <w:gridCol w:w="709"/>
        <w:gridCol w:w="850"/>
        <w:gridCol w:w="709"/>
        <w:gridCol w:w="713"/>
        <w:gridCol w:w="701"/>
        <w:gridCol w:w="8"/>
        <w:gridCol w:w="698"/>
        <w:gridCol w:w="10"/>
        <w:gridCol w:w="701"/>
        <w:gridCol w:w="8"/>
        <w:gridCol w:w="701"/>
        <w:gridCol w:w="8"/>
        <w:gridCol w:w="843"/>
        <w:gridCol w:w="7"/>
        <w:gridCol w:w="851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40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убовский муниципальный район/код района–125 администратор ЕГЭ – Бабинцева Валентина Ивановна, консультант отдела по образованию администрации Дубо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КОУ СШ № 1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Дуб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02.Волгоградская область, г. Дубовка 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оветская,  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ракин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Александров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8)                     3-21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СШ  № 2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убов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,Волгоградская область, г. Дубов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 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ог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 3-12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СШ </w:t>
            </w:r>
            <w:r>
              <w:rPr>
                <w:bCs/>
                <w:sz w:val="18"/>
                <w:szCs w:val="18"/>
              </w:rPr>
              <w:t xml:space="preserve">№ 3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убов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 , Волгоградская область, г. Дубов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1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3-18-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Песковатская СШ Дубов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10, Волгоградская область,  Дубовский район, село  Песковат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леньевская СШ Дубо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7, Волгоградская область, Дубовский район, село Олень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гистральная, 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зновская СШ Дубо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26, Волгоградская область, Дубовский район ,село  Лозн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з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Давыдовская СШ Дубо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22,Волгоградская область, Дубовский район ,село  Давыд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8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нобалыклейская СШ Дубо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16 , Волгоградская область, Дубовский район,  село  Горный Балыкле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62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рнопролейская СШ Дубовского муниципального райо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4 , Волгоградская область, Дубовский район,  село Горная Пролейка , ул. Школьн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 образования г. Дубов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, Волгоградская область,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з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8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д. 5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8) 3-18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зооветеринарный колледж имени Героя Советского Союза А.А.Шаро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гистральная, д.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4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Дубовский педагогический колледж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уб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0 лет Победы, д. 8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Георги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0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 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249"/>
        <w:gridCol w:w="1701"/>
        <w:gridCol w:w="1418"/>
        <w:gridCol w:w="548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Еланский муниципальный район/код района–26 администратор ЕГЭ – Старых Нина Федоровна, главный специалист Районного отдела образования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  <w:eastAsianLayout w:vert="true"/>
              </w:rPr>
            </w:pPr>
            <w:r>
              <w:rPr>
                <w:rFonts w:cs="Calibri"/>
                <w:b/>
                <w:sz w:val="18"/>
                <w:szCs w:val="18"/>
                <w:eastAsianLayout w:vert="true"/>
              </w:rPr>
              <w:t>1262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>Еланская средняя общеобразовательная школа №3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 xml:space="preserve"> Еланского муниципального района Волгоград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р.п. Елань 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л. Элеваторск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катерина Алекс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(84452)                            5-51-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общеобразовательная школа №1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>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р.п. Елан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Ленинская, 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ап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5-47-8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общеобразовательная школа №2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р.п. Елань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Школьная, 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Шельн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лина Алекс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5-46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Вяз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Вяз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Усадьба школы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рабельни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Леонт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6-33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Морец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Морец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Московская, 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льев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 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6-65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БОУ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Терсин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Терса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Красная, 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ж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6-46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морецкая средняя общеобразовательная школа имени А.И. Костри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Большой Морец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Советская, 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Черня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Ива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    6-44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ростян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Еланский район, село Тростянка, ул. Советская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руч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рис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6-52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Дуб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 с. Дубовое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Советская, 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ья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6-61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вистская средняя общеобразовательная школа имени  А.А. Зуев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п.  Большевик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ик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Валенти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   6-92-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ише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Краишево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ч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рин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6-85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ал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Тал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олонц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Серг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       6-84-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Жураа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п. Жура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Новоселовская,  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Бурла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льг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  6-82-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снотал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. Краснотал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ривоспи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6-57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ёзовская средняя общеобразовательная школ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Березовка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Молодежная,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анжос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ена Вита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      6-55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7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езовская средняя общеобразовательная школа имени   И.Е. Душ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 Берез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Ленина,  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улаг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6-63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  <w:t>126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  <w:eastAsianLayout w:vert="true"/>
              </w:rPr>
            </w:pPr>
            <w:r>
              <w:rPr>
                <w:rFonts w:cs="Calibri"/>
                <w:sz w:val="18"/>
                <w:szCs w:val="18"/>
                <w:eastAsianLayout w:vert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ерн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 Терновое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Ленина, 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яд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                   6-54-5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9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ое автономное профессиональное образовательное учреждение "Еланский аграрный коллед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31,</w:t>
            </w:r>
          </w:p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Елань,</w:t>
            </w:r>
          </w:p>
          <w:p>
            <w:pPr>
              <w:pStyle w:val="P3"/>
              <w:rPr/>
            </w:pPr>
            <w:r>
              <w:rPr>
                <w:b w:val="false"/>
                <w:sz w:val="18"/>
                <w:szCs w:val="18"/>
              </w:rPr>
              <w:t>ул. Вокзальная, д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твинов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митрий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-84452) 5-71-0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рад ППЭ №10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0"/>
        <w:gridCol w:w="2245"/>
        <w:gridCol w:w="1557"/>
        <w:gridCol w:w="1417"/>
        <w:gridCol w:w="715"/>
        <w:gridCol w:w="855"/>
        <w:gridCol w:w="31"/>
        <w:gridCol w:w="805"/>
        <w:gridCol w:w="19"/>
        <w:gridCol w:w="850"/>
        <w:gridCol w:w="76"/>
        <w:gridCol w:w="633"/>
        <w:gridCol w:w="30"/>
        <w:gridCol w:w="664"/>
        <w:gridCol w:w="19"/>
        <w:gridCol w:w="832"/>
        <w:gridCol w:w="19"/>
        <w:gridCol w:w="687"/>
        <w:gridCol w:w="19"/>
        <w:gridCol w:w="674"/>
        <w:gridCol w:w="37"/>
        <w:gridCol w:w="690"/>
        <w:gridCol w:w="19"/>
        <w:gridCol w:w="831"/>
        <w:gridCol w:w="19"/>
        <w:gridCol w:w="858"/>
        <w:gridCol w:w="20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Жирновский муниципальный район/код района–127 администратор ЕГЭ – Жирнова Татьяна Федоровна, заместитель председателя комитета по образованию  администрации Жирнов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казеённе общеобразовательное  учреждение  (далее - М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 № 1 г.Жирновск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ирнов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 Ленина ,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ы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                           5-54-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2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29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 школа  № 2 г.Жирновск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Жирновск ул.Октябр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кая, 1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дыркае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4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-23-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1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7 уч-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10 уч-ков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с углубленным изучением отдельных предметов г. Жирновск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ирновск ,ул.Лесная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5-51-6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инё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Линёво ,ул.  Нефтяников,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ья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на Викто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6-65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им.  В.В.Гусев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Красный Яр,ул. Ленина, 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д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6-12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Красный Яр, ул. Новая, 104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6-13-5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лександровка пер.Школьный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     6-83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едведиц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Медведицкое, жилпоселок Газовик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   6-92-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леновка, ул.  Школьна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ше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Юр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6-73-4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ижнедобрин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 село Нижняя Добринка ,ул. Центральная, 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н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        6-04-4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ородачёвс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рновский район,село Бородач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ь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6-96-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леьное учреждение "Жирновский педагогический колледж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791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ирнов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а-интернат, д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и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20-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Жирновский нефтяной техникум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791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ирновск, ул. Ленина, д. 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епи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20-7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образовательное учреждение начального профессионального образования "Профессиональное училище № 18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9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ирнов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, д. 18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 Льв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14-7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 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 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249"/>
        <w:gridCol w:w="1538"/>
        <w:gridCol w:w="21"/>
        <w:gridCol w:w="1391"/>
        <w:gridCol w:w="27"/>
        <w:gridCol w:w="688"/>
        <w:gridCol w:w="854"/>
        <w:gridCol w:w="50"/>
        <w:gridCol w:w="805"/>
        <w:gridCol w:w="850"/>
        <w:gridCol w:w="95"/>
        <w:gridCol w:w="614"/>
        <w:gridCol w:w="49"/>
        <w:gridCol w:w="664"/>
        <w:gridCol w:w="851"/>
        <w:gridCol w:w="709"/>
        <w:gridCol w:w="690"/>
        <w:gridCol w:w="21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Иловлинский муниципальный район/код района–128 администратор ЕГЭ – Юрова Виктория Васильевна , ведущий специалист отдела образования, опеки и попечительства администрации Иловлинского муниципального района 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ог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60,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Лог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Красная  площадь, 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змайл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67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1-4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Иловлинская средняя общеобразовательная школа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.п. Иловля ,л.Красноармейская, 39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мый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Юрье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5-12-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Илов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71,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Иловля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портивная, 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ван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7)                               5-16-5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3 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Медвед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>40308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Медведев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Школьная, 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лова Лариса Владими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8(84467)5-47-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иря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98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Ширяевский,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Центральная, 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я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 5-41-9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ондраш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Кондраши,  ул. Молодежная, 3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5-44-4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Озер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9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Озерки,ул. Школьная,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о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5-86-4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0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о,пер. Школьный, 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алтд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67)                            5-56-0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6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ская, ул. Бахтурова, 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и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Кузьминич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5-56-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остр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3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Трехостровская,ул.Советская, 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с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                         5-56-0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ироти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5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Сиротинская,ул. Пролетарская, 30/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Иван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                         5-81-5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ександр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5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Александровка,ул. Советская, 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5-53-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вил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9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Авилов,ул. Мира,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Васильевич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5-91-3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иван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4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Большая Ивановк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Школьная, 2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бу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5-51-0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Новогригорь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Новогригорьевская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 Народов, 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9-4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раснодо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Краснодонский, ул.Школьная, 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гина Лариса Викторовн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67)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74-4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Фролово 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103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</w:r>
    </w:p>
    <w:tbl>
      <w:tblPr>
        <w:tblW w:w="15840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20"/>
        <w:gridCol w:w="1668"/>
        <w:gridCol w:w="1413"/>
        <w:gridCol w:w="715"/>
        <w:gridCol w:w="740"/>
        <w:gridCol w:w="805"/>
        <w:gridCol w:w="850"/>
        <w:gridCol w:w="46"/>
        <w:gridCol w:w="663"/>
        <w:gridCol w:w="49"/>
        <w:gridCol w:w="664"/>
        <w:gridCol w:w="851"/>
        <w:gridCol w:w="706"/>
        <w:gridCol w:w="21"/>
        <w:gridCol w:w="672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2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алачевский муниципальный район/код района–29 администратор ЕГЭ – Боярова Елена Геннадьевна, заместитель председателя  комитета по образованию администрации Калачев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е казенное образовательное учрежден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алее - МКОУ) «Бузиновская средняя  школа» Калачевского муниципального района Волгоградской области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село Бузиновка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то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     5-65-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ктябрьский лицей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Октябрьск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ов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2)                      6-12-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292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Средняя  школа №4» г. Калача-на-Дону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г.Калач-на-Дону ул.Революционная, 4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ина Елена Петро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3-43-6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Средняя  школа №1» » г. Калача-на-Дону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г.Калач-на-Дону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 Октябрьская, 28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3-13-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92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 «Средняя  школа №2 имени Героя Российской Федерации С.А.Басурманова» </w:t>
            </w:r>
            <w:r>
              <w:rPr>
                <w:sz w:val="18"/>
                <w:szCs w:val="18"/>
              </w:rPr>
              <w:t xml:space="preserve"> г. Калача-на-Дону</w:t>
            </w:r>
            <w:r>
              <w:rPr>
                <w:b/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чевский район, г. Калач-на-Дону,ул. Октябрьская, 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кин Александр Геннадье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72)                                 3-14-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83 че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№ 2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26 ч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40 чел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29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 школа №3» » г. Калача-на-Дону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г. Калач-на-Дон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енец, 18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Эдуард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3-16-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29291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Береслав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ересла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5-35-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Совет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омсомоль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ямая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шил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 6-19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Крепин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поселок Крепинский,ул. Свободная, 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4-83-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Ляпичевская средняя 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япичев,ул. Мира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нар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4-43-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Логов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х. Логовский,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  4-32-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Голубин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олубинская, пер. Клубный, 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5-51-3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Кривомузгинская средняя   школа им. М.З.Петров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п Волгодонской ул. Советская,  2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Олег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5-25-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Прудбой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п. Прудбо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тоб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6-13-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Ильев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п.Пятиморск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пелиц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5-77-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Пятиизбянская средняя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Пятиизбя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юхина Любовь Алекс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5-85-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Открытая (сменная)   школа» Калачевского муниципального района Волгоградской обла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-Дону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вченко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(84472)                          3-38-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13 им. дважды Героя Социалистического Труда В.И.Штепо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лач-на-Дону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2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884472) 3-17-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деральное казенное профессиональное образовательное учреждение  "Калачевский техникум-интернат" Министерства труда и социальной защите Российской Федера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504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 - Дону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5 Армии, д.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(84472) 3-99-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94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10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Cs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рад ППЭ №86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br w:type="page"/>
      </w:r>
      <w:r>
        <w:rPr/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2"/>
        <w:gridCol w:w="2250"/>
        <w:gridCol w:w="1538"/>
        <w:gridCol w:w="1413"/>
        <w:gridCol w:w="715"/>
        <w:gridCol w:w="855"/>
        <w:gridCol w:w="50"/>
        <w:gridCol w:w="805"/>
        <w:gridCol w:w="850"/>
        <w:gridCol w:w="95"/>
        <w:gridCol w:w="614"/>
        <w:gridCol w:w="49"/>
        <w:gridCol w:w="665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амышинский муниципальный район/код района–130 администратор ЕГЭ – Иванова Елена Ивановна, начальник отдела инспектирования и общей работы Комитета образования Администрации Камыши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 (далее – МКОУ) Антипов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нтиповка ул.Дружбы, 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ызина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              7-12-9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однобуерачн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село Воднобуерачное ул.Школьная, 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енко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           7-07-5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ерхнедобр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Верхняя Добринка ул.Рабочая, 29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7-91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Госселекционн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Госселекстанц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Почтовая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лышкина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                   7-24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Дворянское микрорайон,  6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к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 Валерья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7-03-7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бяжье,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9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арин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Степ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    7-40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sz w:val="18"/>
                <w:szCs w:val="18"/>
              </w:rPr>
              <w:t>село Петрунино, ул. Школьная,  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хлов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7-31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Костаревская средняя школа Камышинского муниципального района Волгоградской обла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Костарево ул. Советская,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7-84-8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еменов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Семеновка, ул. Школьная, 6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ав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7-37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аломат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Саломатино, ул. Советская,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7-27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Талов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Таловка ,ул. Молодежная , 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7-61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Терновка, ул. Центральная , 1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ётк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7-51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Умётовская средняя школа Камышинского муниципального района Волгоградской обла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Умет, ул. 60 лет Октября, 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вар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7-71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Усть-Грязнух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Усть- Грязнуха, ул. Школьн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уе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7-64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ерхнегрязнух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Верхняя Грязнуха ул. Подгорная,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ос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7-64-5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Нижнедобринская средняя школа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Нижняя Добрин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ер. Школьный,  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цы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орис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7-58-2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Дворянская средняя школа Камышинского муниципального района Волгоградской области «Гусельская средняя школа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Гусёлка  ул. Молодежная,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ка Алла Валерья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7-03-7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КОУ средняя школа №7 г. Петров Вал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b/>
                <w:sz w:val="18"/>
                <w:szCs w:val="18"/>
              </w:rPr>
              <w:t xml:space="preserve">г. Петров Вал, </w:t>
            </w:r>
          </w:p>
          <w:p>
            <w:pPr>
              <w:pStyle w:val="Normal"/>
              <w:spacing w:lineRule="exact" w:line="240"/>
              <w:ind w:right="-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. Зорге, 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епел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Леонид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57)                                 6-53-9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2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2 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редняя школа №31 города Петров Вал Камышинского муниципального района Волгоградской област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Петров Вал,ул. Пионерская,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6-57-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2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средняя школа № 56 города Петров Вал Камышинского муниципального района Волгоградской области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тров Вал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18"/>
                <w:szCs w:val="18"/>
              </w:rPr>
              <w:t>ул. Школьная, 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        6-55-6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3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 ППЭ № 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 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7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05"/>
        <w:gridCol w:w="1679"/>
        <w:gridCol w:w="1437"/>
        <w:gridCol w:w="715"/>
        <w:gridCol w:w="855"/>
        <w:gridCol w:w="50"/>
        <w:gridCol w:w="805"/>
        <w:gridCol w:w="850"/>
        <w:gridCol w:w="95"/>
        <w:gridCol w:w="614"/>
        <w:gridCol w:w="49"/>
        <w:gridCol w:w="811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8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83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1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иквидзенский муниципальный район/код района–131 администратор ЕГЭ – Трофименко Галина Аркадьевна, заместитель начальника  Отдела по образованию администрации Киквидзенского муниципального района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3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2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казенное общеобразовательное учреждение (далее  – МКОУ) 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Преображенская средняя школа</w:t>
            </w:r>
            <w:r>
              <w:rPr>
                <w:b/>
                <w:szCs w:val="28"/>
              </w:rPr>
              <w:t xml:space="preserve">" </w:t>
            </w:r>
            <w:r>
              <w:rPr>
                <w:b/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2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Преображенска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сомольская, 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ус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5)     3-12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4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13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Гриш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1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Гришин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     3-87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Чернорече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х.Чернолагут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ей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          3-84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ачеша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2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с. Мачех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д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  3-33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уб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бровский,ул. Набережная, 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ыч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3-91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Завязенская средняя школ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7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авязка 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еме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Михай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3-60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06"/>
        <w:gridCol w:w="1700"/>
        <w:gridCol w:w="1579"/>
        <w:gridCol w:w="548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летский муниципальный район  Волгоградской области/код района–132 администратор ЕГЭ – Харитонова Светлана Николаевна, ведущий специалист отдела образования администрации Клетского муниципального района Волгоградской области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№ 2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>Клетская средняя   школа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 xml:space="preserve"> Клетского муниципального района Волгоградской области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Клетская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32 а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луян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6)                                         4-15-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46 уч-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коп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рекопка, ул.Центральная, 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йхма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Яковл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4-61-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ем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Кременск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зовиков, 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Яковл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6)                    4-66-8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узин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яя  Бузин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Скопной, 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лександ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 4-51-9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лазовская средняя 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Перелазов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Центральная, 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ева Людмила Ег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4-32-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алмык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алмык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ль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Льв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4-53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чер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ечерен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69    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Юр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   4-43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Распопи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спопи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.Т. Ермака, 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ф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4-65-3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хар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адовый,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ячеслав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4-41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зачье кадетское профессиональное училище №48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56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Клет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регина, д.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ц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6)4-15-5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 №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09"/>
        <w:gridCol w:w="1825"/>
        <w:gridCol w:w="15"/>
        <w:gridCol w:w="1397"/>
        <w:gridCol w:w="715"/>
        <w:gridCol w:w="855"/>
        <w:gridCol w:w="50"/>
        <w:gridCol w:w="805"/>
        <w:gridCol w:w="850"/>
        <w:gridCol w:w="9"/>
        <w:gridCol w:w="705"/>
        <w:gridCol w:w="714"/>
        <w:gridCol w:w="851"/>
        <w:gridCol w:w="706"/>
        <w:gridCol w:w="693"/>
        <w:gridCol w:w="18"/>
        <w:gridCol w:w="709"/>
        <w:gridCol w:w="850"/>
        <w:gridCol w:w="707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тельниковский район / код района–33, администратор ЕГЭ – Кондрашова Наталья Владимировна, главный специалист отдела образования администрации Котельников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униципальное казенное образовательное учреждение «Средняя школа № 1»                              г. Котельниково Волгоградской области 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3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 г.Котельнико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Горького, 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Оксана Станислав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1333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ПЭ№ 2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ое казенное образовательное учреждение средняя школа № 2</w:t>
            </w:r>
          </w:p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г. Котельниково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353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.Котельниково, </w:t>
            </w:r>
          </w:p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ул. Набережная, 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илова Наталья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3-38-3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уч-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уч-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казенное образовательное учреждение средняя школа № 3                                г. Котельниково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2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тельников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Липова, 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унова Надежд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3-0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редняя школа № 4                          г. Котельниково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4, Волгоградская область                              г. Котельниково 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Ленина, 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ад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икто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0-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«Средняя школа № 5»                         г. Котельниково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404352, Волгоградская область  г.Котельниково,              ул. Липова, 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алки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6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енералов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72 ,Волгоградская область Котельниковский район,хутор Генераловск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6)                                7-45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371,Волгоградская область Котельниковский район хутор Краснояр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морская, 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елицина Валенти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                                    7-12-5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bCs/>
                <w:sz w:val="18"/>
                <w:szCs w:val="18"/>
              </w:rPr>
              <w:t>Пимено-Чернянская средняя школа»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65,Волгоградская область Котельниковский район хутор Пимено-Черн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зденк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                             7-23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 Чилековская средняя общеобразовательна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4385, Волгоградская область Котельниковский район поселок Равнинный ул.Профсоюзная, 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сивц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талья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7-64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агольнен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61,Волгоградская область Котельниковский район хутор Нагольный ул.Школьная, 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84476)                                   7-69-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ижнеяблочен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0, Волгоградская область 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Нижнеяблочный ул. Школьная, 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кучев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ей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 7-56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емиченская 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2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Семичный, ул.Центральная,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ешкин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ежда Борис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                 7-61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66,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 Выпасной, ул. Школьная, 6/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чёр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    7-15-4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есёлов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6 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Весёлый, ул. Школьная, 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7-53-3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«Ленинская средняя школа»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63,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 поселок Ленина, ул. Школьная, 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ссонн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л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ита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7-35-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угачев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8,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Пугачевская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имовейская, 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охлачев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 Ром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7-34-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оперечен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7,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 хутор Поперечный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дабьева Олеся Евген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7-52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77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 хутор Захаров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Российская,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льн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талья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7-39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 w:val="18"/>
                <w:szCs w:val="18"/>
              </w:rPr>
              <w:t>Майоровская средняя школа» Котельниковского муниципального района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4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утор Майоровск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7-22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Центр образования                          г. Котельниково Волгоградской област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53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еснокова, 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ронен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7-29-4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5"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3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Полегалова, д.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ельянен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3188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номная некоммерческая организация среднего профессионального образования "Котельниковский колледж бизнеса"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54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еснокова, д. 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3335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966"/>
        <w:gridCol w:w="1701"/>
        <w:gridCol w:w="1534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Котовский муниципальный район/код района–134 администратор ЕГЭ – Ноздренкова Ирина Анатольевна , заместитель начальника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БОУ «Средняя школа № 1 с углубленным изучением отдельных предметов  г.Котово» Котовского муниципального района  Волгоград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нина Марина Анато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                 4-39-1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редняя школа № 2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 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л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       4-23-5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Средняя школа № 3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тов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8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           4--39-1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 4 г.Котово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2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тов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ёная, 15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Яковл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</w:t>
            </w:r>
          </w:p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6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80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г.Котов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инельникова, 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джирамаза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Святослав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                4-25-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8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Мокро-Ольховская средняя школа»  Котовского муниципального района Волгоградской области</w:t>
              <w:tab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20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края Ольховка ул.Школьная,  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иса Алекс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       7-32-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Купцовская средняя школа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12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упц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ячеслав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7-43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Попковская средняя школа» 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6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Попк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 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7-61-8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Лапшинская средняя школа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11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т. Лапш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л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7-36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Коростинская средняя школа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9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Корост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7-53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Мирошниковская средняя школа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24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Мирошник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зам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7-21-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92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Открытая (сменная) школа г.Котово»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5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Победы, 3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б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4-38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92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отовский промышленно-экономический техник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тово, ул. Лаврова, д. 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ля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5)4-22-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0"/>
        <w:gridCol w:w="2249"/>
        <w:gridCol w:w="1700"/>
        <w:gridCol w:w="1405"/>
        <w:gridCol w:w="715"/>
        <w:gridCol w:w="732"/>
        <w:gridCol w:w="123"/>
        <w:gridCol w:w="682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14"/>
        <w:gridCol w:w="850"/>
        <w:gridCol w:w="746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8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5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умылженский  муниципальный район/код района–135 администратор ЕГЭ – Каехтина Светлана Александровна, консультант отдела по образованию, опеке и попечительству администрации Кумылжен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умылженская средняя школа  №1 имени Знаменского А.Д.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402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Кумылженская ул.Мира, 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ченко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2)                                  6-11-6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2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Кумылженская средняя школа  №2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401, 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Кумылженска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Чехова, 1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тни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ана Николаевна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       6-20-4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горская средняя школа  Кумылженского муниципального района Волгоградской област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5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елого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3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Дмитриевн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  6-94 -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кановская средняя школа 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4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Букановская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агутина, 7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6-51-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КОО  Кумылженский казачий кадетский корпус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4, Волгоградская 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опов, ул.Почтовая,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щ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6-95-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лащёвская средняя школа 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0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лащё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лобов Серге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4462)                                  6-61-9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раснянская средняя школа  имени Сергеева А.С.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9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оз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, 1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а Светла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6-41-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куришенская средняя школа им. Бурмистрова В.П. 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7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курише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д. 21/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Владимир Михай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6-34-3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лазуновская средняя школа 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6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лазун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родная, 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Фё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6-31-7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уляевская средняя школа  имени Федотова В.П.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4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ляе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70 лет Октября, д. 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    6-91-1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акинская средняя школа  Кумылжен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7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Шак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, 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84462)                                                     6-75-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  <w:br/>
              <w:t>№2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6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701"/>
        <w:gridCol w:w="1418"/>
        <w:gridCol w:w="548"/>
        <w:gridCol w:w="855"/>
        <w:gridCol w:w="50"/>
        <w:gridCol w:w="805"/>
        <w:gridCol w:w="850"/>
        <w:gridCol w:w="10"/>
        <w:gridCol w:w="699"/>
        <w:gridCol w:w="49"/>
        <w:gridCol w:w="664"/>
        <w:gridCol w:w="147"/>
        <w:gridCol w:w="704"/>
        <w:gridCol w:w="706"/>
        <w:gridCol w:w="693"/>
        <w:gridCol w:w="18"/>
        <w:gridCol w:w="709"/>
        <w:gridCol w:w="147"/>
        <w:gridCol w:w="703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Ленинский муниципальный район/код района–136 администратор ЕГЭ – Одинцова Людмила Сергеевна , заместитель начальника Отдела  образованиюя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Ленинская средняя общеобразовательная школа №1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Ленина, 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ст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рина Михайл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4-11-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Ленинская средняя общеобразовательная школа №2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л. Первомайская, 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ач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рин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11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63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b/>
                <w:szCs w:val="28"/>
              </w:rPr>
              <w:t>"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Ленинская средняя общеобразовательная школа №3 </w:t>
            </w:r>
            <w:r>
              <w:rPr>
                <w:rFonts w:eastAsia="Times New Roman"/>
                <w:b/>
                <w:szCs w:val="28"/>
              </w:rPr>
              <w:t xml:space="preserve">"  </w:t>
            </w:r>
            <w:r>
              <w:rPr>
                <w:rFonts w:eastAsia="Times New Roman"/>
                <w:b/>
                <w:sz w:val="18"/>
                <w:szCs w:val="18"/>
              </w:rPr>
              <w:t>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04621,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ул.  им. Ленина, 3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Чурз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рина Михайл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(84478)                                 4-44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Заплавинская средняя общеобразовательная школа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9, 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Ленинский район,                 с. Заплавно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60 лет Октябр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ндрать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Владими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 4-93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Царе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11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ело. Царев 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Ленина, 17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митров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р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83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Покр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15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ло Покровка,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лох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Александ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84478)                                 4-55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Ильичевская средняя общеобразовательная школа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3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Путь Ильич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кол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ксандр Никола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  4-71-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КОУ «Рассветинская средняя общеобразовательная школа»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5. Волгоградская область Ленинский район поселок Рассвет ул. Школьн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рненьков Кирилл Александ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78)           4-52-32                            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МКОУ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оммунар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7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поселок Коммуна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нтонц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4-56-9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Степн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2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Степной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олхозн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4-62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аршевит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14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село Каршевито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Набереж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рокуд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льга Викт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73-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олоб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13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ло Колобовка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л. им.Гагарин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юдмил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84478)                 4-77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МКОУ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Маякоктябрь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06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 Маяк Октябр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Ленина, 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ухат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фтина Тасбулат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4-65-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Открытая (сменная)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Гагарина,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рыл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4-20-3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7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1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рнышевского, д.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уха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я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зым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 №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2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681"/>
        <w:gridCol w:w="20"/>
        <w:gridCol w:w="1560"/>
        <w:gridCol w:w="548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Нехаевский муниципальный район/код района–38 администратор ЕГЭ - Епифанова Ольга Юрьевна,  консультант отдела образования, опеки и попечительства администрации Нехае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3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«Нехаевская средняя общеобразовательная школа» 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171,Волгоград-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-ца Нехаевская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Октябрьская, 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скресенс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 Александ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3)                  5-10-6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«Динам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яя общеобразовательная школа» 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Динамо ул.Ленина,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рукова Татьяна Владимировн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5-54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Кругл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3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Кругловка ул.Ленина,  6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че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 Корн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5-66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Солон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нка ул.Центральная, 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рев   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    Иван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3)                5-52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Родничк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днички ул.Октябрьская, 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м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5-61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Успен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9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Успенка ул.Центральная, 73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                5-46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Захопёр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Захопер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осковская, 65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кресенс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41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Лук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Лук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64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Упорниковский лицей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Упорниковска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кин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Степан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            5-33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Урю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966"/>
        <w:gridCol w:w="1842"/>
        <w:gridCol w:w="1560"/>
        <w:gridCol w:w="20"/>
        <w:gridCol w:w="528"/>
        <w:gridCol w:w="20"/>
        <w:gridCol w:w="855"/>
        <w:gridCol w:w="30"/>
        <w:gridCol w:w="805"/>
        <w:gridCol w:w="20"/>
        <w:gridCol w:w="850"/>
        <w:gridCol w:w="75"/>
        <w:gridCol w:w="766"/>
        <w:gridCol w:w="20"/>
        <w:gridCol w:w="688"/>
        <w:gridCol w:w="20"/>
        <w:gridCol w:w="831"/>
        <w:gridCol w:w="20"/>
        <w:gridCol w:w="686"/>
        <w:gridCol w:w="20"/>
        <w:gridCol w:w="673"/>
        <w:gridCol w:w="38"/>
        <w:gridCol w:w="689"/>
        <w:gridCol w:w="20"/>
        <w:gridCol w:w="689"/>
        <w:gridCol w:w="851"/>
        <w:gridCol w:w="20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66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8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иколаевский муниципальный район – 139 администратор ЕГЭ  –  Мельникова Марина Николаевна, ведущий специалист Отдела по образованию администрации Николае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школа №1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                               г. Николаевска 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3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енко Ольга Юрьевна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       6-12-0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№2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г. Николаевска 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33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рдлова, 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Анатолье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6-15-0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24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 школа №3 с углубленным изучением отдельных предметов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Николаевск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3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Республика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я,  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изню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Сергеевна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6-19-0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 учащих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7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93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ережн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ережн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4)                    5-47-88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Вербен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Красный Мелиора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ле Михайло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               5-97-9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Ильичевская средняя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Путь Ильи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ри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Кадырбулатович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5-31-91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88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нин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 xml:space="preserve">Николаевского муниципального района Волгоград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0 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нинск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ова Наталья Александро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5-87-93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8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                                     "</w:t>
            </w:r>
            <w:r>
              <w:rPr>
                <w:sz w:val="18"/>
                <w:szCs w:val="18"/>
              </w:rPr>
              <w:t xml:space="preserve"> Раздольненская средняя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4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Раздольн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5-93-35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                                "</w:t>
            </w:r>
            <w:r>
              <w:rPr>
                <w:sz w:val="18"/>
                <w:szCs w:val="18"/>
              </w:rPr>
              <w:t xml:space="preserve"> Политотдельская средняя  школа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Политотдельск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ыс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5-54-49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9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тепновская средняя 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2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тепнов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4)                               5-77-46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быт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7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Новый Быт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к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Василье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5-37-61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омсомоль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омсомолец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ботарева,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чанская Елена Анатолье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5-85-20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Очкуровская средняя общеобразовательная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8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чкур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Зеленый,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а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Михайловна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5-25-34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4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3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д. 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нко Владимир Викторович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94)6-14-37,</w:t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_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жский 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2105"/>
        <w:gridCol w:w="1686"/>
        <w:gridCol w:w="15"/>
        <w:gridCol w:w="1398"/>
        <w:gridCol w:w="715"/>
        <w:gridCol w:w="855"/>
        <w:gridCol w:w="50"/>
        <w:gridCol w:w="805"/>
        <w:gridCol w:w="850"/>
        <w:gridCol w:w="95"/>
        <w:gridCol w:w="761"/>
        <w:gridCol w:w="49"/>
        <w:gridCol w:w="664"/>
        <w:gridCol w:w="851"/>
        <w:gridCol w:w="706"/>
        <w:gridCol w:w="693"/>
        <w:gridCol w:w="18"/>
        <w:gridCol w:w="709"/>
        <w:gridCol w:w="704"/>
        <w:gridCol w:w="704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Новоаннинский муниципальный район Волгоградской области/код района–140 администратор ЕГЭ – Вернигорова Ольга Петровна, консультант отдела народного образования,  опеки  и попечительства  администрации  Новоаннинского муниципального района  Волгог радской области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аннинская гимназия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Новоаннинского муниципального района Волгоградской обла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8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Новоаннинский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л. Советская, 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ц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 Никола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     3-18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Новоаннинская средняя  школа  № 1 Новоаннинского муниципального района Волгоградской обла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овоанни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10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3-43-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4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Новоаннинская средняя  школа № 4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58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Новоаннинский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Ленина, 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ьяк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еннадий Петр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7)  3-28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3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 ч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3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аннинская средняя школа № 5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2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аннинский, ул. Пионерская, 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к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7)                    3-43-25    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мовская средняя  школа Новоаннинского муниципального райо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1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поселок совхоза АМО нп, ул. Школьная, 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5-43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рез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6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хутор Берёзовка 1-я,     ул. Школьная, 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а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5-93-9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очар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5,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чаровский, ул. Центральная, 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97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дар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хутор Черкесовский,    ул.Пролетарская, 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чиц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5-11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алушк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2 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хутор Галушкинский., ул. Центральная,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             5-16-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ем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хутор Дёминский,           ул. Молодежная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21-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кие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2,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,хутор Новокиевка,       ул. Школьная,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а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42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анфил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поселок Панфилово,        ул. Рабочая, 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уши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 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5-32-8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тароанн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ст-ца Староаннинс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   5-72-0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Тростянская средняя 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поселок Тростянский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              5-81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Филон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ст-ца Филоновс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су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5-91-1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У СПО Новоаннинский сельскохозяйственный коллед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 Волгоградская обла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Новоаннинский, ул.Подтелкова, 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 Эргаш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3-44-07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3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поселок Панфилово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Константи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     5-32-8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№89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825"/>
        <w:gridCol w:w="1985"/>
        <w:gridCol w:w="1843"/>
        <w:gridCol w:w="1559"/>
        <w:gridCol w:w="567"/>
        <w:gridCol w:w="709"/>
        <w:gridCol w:w="50"/>
        <w:gridCol w:w="805"/>
        <w:gridCol w:w="850"/>
        <w:gridCol w:w="10"/>
        <w:gridCol w:w="699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Новониколаевский муниципальный район/код района–141 администратор ЕГЭ – Колпакова Марина Ивановна , заместитель председателя МКУ «Комитет по образованию Новониколаевского района»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4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ая бюджетная общеобразовательная организация (далее – МБОО)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Новониколаевская средняя общеобразовательная школа  № 1 им. А.Н.Левченко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Новониколаев-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одная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оусова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Владимиров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44)                                                                      6-91-8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3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92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О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>Новониколаевская средняя общеобразовательная школа № 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Новониколаев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Первомайская, 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мы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Генриховн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                  6-12-40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О "Новониколаевская средняя общеобразовательная школа № 3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Новониколаевск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пе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Николаевич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6-15-5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казенная общеобразовательная организация (далее - МКОО) "Дуплятская средняя общеобразовательная школа им. В.А. Кумсков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Дуплятский ул.Центральн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6-54-4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омсомо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1-1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Двойновская 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Двойновский пер.Школьный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6-39-17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уликов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уликовский ул.Пролетарск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гу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6-43-7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расноармей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ая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оармейский, ул.Школьн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авл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6-34-3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Серпомолот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Серп и Молот, ул.Восточн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оды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84444)  6-51-99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Мирн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Мирный, ул.Школьная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ыстун Татья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6-41-31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Хопер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Хопе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Дмитр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6-31-33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Верхнекардаи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кардаиль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6-37-38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5, Волгоградская обл., Новониколаевский район, п. Серп и Молот, ул. Восточная, д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дым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65166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г.Михайловка 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5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1965"/>
        <w:gridCol w:w="1984"/>
        <w:gridCol w:w="1418"/>
        <w:gridCol w:w="548"/>
        <w:gridCol w:w="855"/>
        <w:gridCol w:w="50"/>
        <w:gridCol w:w="805"/>
        <w:gridCol w:w="850"/>
        <w:gridCol w:w="10"/>
        <w:gridCol w:w="699"/>
        <w:gridCol w:w="49"/>
        <w:gridCol w:w="811"/>
        <w:gridCol w:w="704"/>
        <w:gridCol w:w="706"/>
        <w:gridCol w:w="693"/>
        <w:gridCol w:w="18"/>
        <w:gridCol w:w="709"/>
        <w:gridCol w:w="850"/>
        <w:gridCol w:w="640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left="-1535" w:right="402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44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У </w:t>
            </w:r>
            <w:r>
              <w:rPr>
                <w:rFonts w:eastAsia="Calibri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 xml:space="preserve">Октябрьский муниципальный район код района–142 администратор ЕГЭ – Сергиенко Мария Александровна , ведущий специалист отдела по образованию администрации Октябрь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БОУ "Октябрьская средняя  школа № 1" Октябрьского муниципального района Волгоград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Октябрьский 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быкова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р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Николаевна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6-20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ППЭ № 3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"Октябрьская средняя  школа  №2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 Октябрь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Сергеевна   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75)                                 6-20-0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eastAsia="ru-RU"/>
              </w:rPr>
              <w:t>ППЭ №3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  <w:lang w:val="en-US" w:eastAsia="ru-RU"/>
              </w:rPr>
              <w:t xml:space="preserve">75 </w:t>
            </w:r>
            <w:r>
              <w:rPr>
                <w:rFonts w:eastAsia="Calibri"/>
                <w:b/>
                <w:i/>
                <w:sz w:val="18"/>
                <w:szCs w:val="18"/>
                <w:lang w:eastAsia="ru-RU"/>
              </w:rPr>
              <w:t xml:space="preserve"> уч-к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бганерово, ул. Гагарина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6-32-8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ксайская средняя  школа" 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Акса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садьба колхоза,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йч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та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6-37-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Шелестово ул.им. Сердюкова,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Ива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    6-63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Перегруз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              6-65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Зали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6-51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Октябрьский район, хутор  Ант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6-55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Жуто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Жутово-2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Ю.М. Носачев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Золотухина Елизавета Константи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6-45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льмень - Суворовская средняя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Ильмень-Сувор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Садылбек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6-69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Ковалё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ело Жутово-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ку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6-41-8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х.Новоаксай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И.А.Кондаурова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6-47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Шебал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Серебрякова Еле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   6-71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вановская  средняя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вановка , ул. Проезд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зи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асил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6-79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асильевская средняя  школа" Октябрь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асилье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            6-61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4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«Ромашкинская средняя школа» «Советская средняя шко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Совет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икина Ольг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75)6-59-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1</w:t>
            </w:r>
            <w:r>
              <w:rPr>
                <w:rFonts w:eastAsia="Calibri"/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843"/>
        <w:gridCol w:w="1418"/>
        <w:gridCol w:w="548"/>
        <w:gridCol w:w="19"/>
        <w:gridCol w:w="836"/>
        <w:gridCol w:w="50"/>
        <w:gridCol w:w="805"/>
        <w:gridCol w:w="850"/>
        <w:gridCol w:w="95"/>
        <w:gridCol w:w="614"/>
        <w:gridCol w:w="49"/>
        <w:gridCol w:w="811"/>
        <w:gridCol w:w="704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льховский муниципальный район/код района – 43 администратор ЕГЭ – Картушина Екатерина Юрьевна, главный специалист отдела по образованию Администрации Ольхов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"Ольхов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ховский район, село Ольх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Восточная,    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Михайл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)  62-14-3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аменнобродская средняя общеобразовательная школа им. В.И.Салова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>Ольховский  район,село. Каменный</w:t>
            </w:r>
            <w:r>
              <w:rPr>
                <w:sz w:val="18"/>
                <w:szCs w:val="18"/>
              </w:rPr>
              <w:t xml:space="preserve"> Бро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хня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6</w:t>
            </w:r>
            <w:r>
              <w:rPr>
                <w:sz w:val="18"/>
                <w:szCs w:val="18"/>
              </w:rPr>
              <w:t>5-66-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Каменнобродская средняя школа имени В.И.Салова" 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z w:val="18"/>
                <w:szCs w:val="18"/>
              </w:rPr>
              <w:t xml:space="preserve">село Зензеват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6</w:t>
            </w:r>
            <w:r>
              <w:rPr>
                <w:sz w:val="18"/>
                <w:szCs w:val="18"/>
              </w:rPr>
              <w:t>5-81-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95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Зензеват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pacing w:val="-4"/>
                <w:sz w:val="18"/>
                <w:szCs w:val="18"/>
              </w:rPr>
              <w:t>хутор Гуров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ул. Центральная,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sz w:val="18"/>
                <w:szCs w:val="18"/>
              </w:rPr>
              <w:t>8445)  6</w:t>
            </w:r>
            <w:r>
              <w:rPr>
                <w:sz w:val="18"/>
                <w:szCs w:val="18"/>
              </w:rPr>
              <w:t>5-63-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95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Рыбин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Ольховский район, с.ело Рыбинка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л. Центральная,  д. 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82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96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усёв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усевка 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пециалистов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Михайл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6</w:t>
            </w:r>
            <w:r>
              <w:rPr>
                <w:sz w:val="18"/>
                <w:szCs w:val="18"/>
              </w:rPr>
              <w:t>5-41-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олодчин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дча ,ул. Краснопартизанск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)  65-32-7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Октябрь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 Октябрь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71-3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Нежин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Неж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6</w:t>
            </w:r>
            <w:r>
              <w:rPr>
                <w:sz w:val="18"/>
                <w:szCs w:val="18"/>
              </w:rPr>
              <w:t>5-55-3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Киреев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Киреево, ул. Школьная, д.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51-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Ягоднов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Ягодное, ул. Школьная, д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еш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Никола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72-4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Липовская средняя школа" Ольхо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иповк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 Ленин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Александ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                    6</w:t>
            </w:r>
            <w:r>
              <w:rPr>
                <w:sz w:val="18"/>
                <w:szCs w:val="18"/>
              </w:rPr>
              <w:t>5614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2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0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19"/>
        <w:gridCol w:w="1984"/>
        <w:gridCol w:w="1559"/>
        <w:gridCol w:w="562"/>
        <w:gridCol w:w="855"/>
        <w:gridCol w:w="50"/>
        <w:gridCol w:w="805"/>
        <w:gridCol w:w="705"/>
        <w:gridCol w:w="709"/>
        <w:gridCol w:w="26"/>
        <w:gridCol w:w="664"/>
        <w:gridCol w:w="23"/>
        <w:gridCol w:w="828"/>
        <w:gridCol w:w="23"/>
        <w:gridCol w:w="683"/>
        <w:gridCol w:w="23"/>
        <w:gridCol w:w="670"/>
        <w:gridCol w:w="41"/>
        <w:gridCol w:w="686"/>
        <w:gridCol w:w="23"/>
        <w:gridCol w:w="827"/>
        <w:gridCol w:w="23"/>
        <w:gridCol w:w="678"/>
        <w:gridCol w:w="23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егиона - 34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4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34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9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алласовский муниципальный район/код района–44 администратор ЕГЭ – Шачнева Марина Валентиновна , заместитель председателя Комитета  по образованию Администрации Палласовского муниципального района Волгоградской области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Средняя  школа  № 11  г. Палласовки  Волгоград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6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ницына Светлана Александров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6-83-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445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№ 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 Средняя  школа   № 2"                                    г. Палласовки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алласо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Пугачева, 29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дощ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дия Васидьевна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                     6-13-0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ППЭ №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5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учени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ППЭ№ 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13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учени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ППЭ№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5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учен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ППЭ  № 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11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i/>
                <w:sz w:val="18"/>
                <w:szCs w:val="18"/>
                <w:lang w:eastAsia="ru-RU"/>
              </w:rPr>
              <w:t>учеников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 Средняя  школа  №12"                            г. Палласовки  Волгоградской области</w:t>
              <w:tab/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Красноармейская, 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Евгеньевич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6-24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Средняя  школа  № 14"    г. Палласовки  Волгоградской области</w:t>
              <w:tab/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Новая, 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сильевна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6-15-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" Средняя  школа  № 17"   г. Палласовки  Волгоград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ллас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Коммунистическая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дорова Светлана Геннадьевна 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6-15-9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"Эльтонская средняя  школа" Палласовского муниципального района Волгоград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256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Эльт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Калинин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щеря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иса Владимир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                                 5-68-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ов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4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маш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.Урих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у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                   5-92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авин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вин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ванчука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ыв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Николае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5-78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Новостроев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Новострой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уденного, 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бин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асильеви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5-95-8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раснооктябрь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6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ый Октябр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6-61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.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олотаревская средняя  школа имени Героя России Маденова Игоря"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олотар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битов Тимур Тулеуханови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 5-24-9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рудентовская средняя  школа"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удент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удентов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йш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унай Сиркалие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5-27-6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ишнев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0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Вишне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ман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5-33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9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мсомоль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ар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ганым Хайрул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                           5-45-4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утьильичевская средняя  школа"  Палласовского муниципального района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уть Ильич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илю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пан Миндалие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       5-34-6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йсац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0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айсацко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Петр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5-12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государственное образовательное учреждение высшего профессионального образования "Волгоградский институт бизнеса" Палласовский фили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264, Волгоградская обл., Палласовский район, г. Палласовка, ул. Ушакова, д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анова Евгения Михайл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92)695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алласовский сельскохозяйственный технику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264, Волгоградская обл., Палласовский район, г. Палласовка, ул. Ушакова, д. 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6-21-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ППЭ №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1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0"/>
        <w:gridCol w:w="2249"/>
        <w:gridCol w:w="1699"/>
        <w:gridCol w:w="1387"/>
        <w:gridCol w:w="715"/>
        <w:gridCol w:w="855"/>
        <w:gridCol w:w="50"/>
        <w:gridCol w:w="805"/>
        <w:gridCol w:w="850"/>
        <w:gridCol w:w="10"/>
        <w:gridCol w:w="699"/>
        <w:gridCol w:w="49"/>
        <w:gridCol w:w="664"/>
        <w:gridCol w:w="851"/>
        <w:gridCol w:w="706"/>
        <w:gridCol w:w="693"/>
        <w:gridCol w:w="18"/>
        <w:gridCol w:w="714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9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Руднянский муниципальный  район/код района–45 администратор ЕГЭ – Животкова Вера Ивановна , ведущий специалист отдела образования, опеки и попечительства, физической культуры и спорта Администрации Руднян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есудач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618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Большое Судачье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енк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7-54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"Ильменская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6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Ильмен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Мира, 3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асильевна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7-42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Лемешкинская средняя общеобразовательная школа"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62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мешкино                  ул. Кирова, 99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ыл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Михайл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53)                                7-81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Лопухо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5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Лопух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и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7-62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Матыше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7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Матышево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сковская, 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3)                                 7-72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сичковская средняя общеобразовательная школа имени Героя Социалистического Труда С.А.Калюжного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сич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ная, 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бо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але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3)                                   7-43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55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43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ая средняя общеобразовательная школа им.А.С.Пушкин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60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Рудн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Советская,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арё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ита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3)                                    7-18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4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48че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Щелканская 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0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Рудня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роителей,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   7-12-8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 ППЭ №2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Жирнов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Камышин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3"/>
        <w:gridCol w:w="2380"/>
        <w:gridCol w:w="1715"/>
        <w:gridCol w:w="1418"/>
        <w:gridCol w:w="715"/>
        <w:gridCol w:w="845"/>
        <w:gridCol w:w="10"/>
        <w:gridCol w:w="795"/>
        <w:gridCol w:w="850"/>
        <w:gridCol w:w="10"/>
        <w:gridCol w:w="699"/>
        <w:gridCol w:w="49"/>
        <w:gridCol w:w="664"/>
        <w:gridCol w:w="851"/>
        <w:gridCol w:w="706"/>
        <w:gridCol w:w="693"/>
        <w:gridCol w:w="18"/>
        <w:gridCol w:w="709"/>
        <w:gridCol w:w="694"/>
        <w:gridCol w:w="704"/>
      </w:tblGrid>
      <w:tr>
        <w:trPr>
          <w:tblHeader w:val="true"/>
          <w:trHeight w:val="271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9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Светлоярский муниципальный район/код района-46/ ответственный за проведение ЕГЭ (администратор)- Шилова Галина Юрьевна, главный специалист отдела образования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ветлоярская средняя общеобразовательная школа №1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 .Светлый Яр ул.Сидор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лос Маргарита Руш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6-10-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1465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ПЭ№4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автономное общеобразовательное учреждение «Светлоярская средняя школа № 2 имени Ф.Ф. Плужникова» Светлоярского муниципального района Волгоградской област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71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Светлый Яр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район 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халева Наталья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-16-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4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«Привольненская средняя школа имени М.С. Шумилова»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9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ь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зарова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 4477)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-63-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75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Райгород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 Райгород поселок Водстр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Надежд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              6-51-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Червлён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8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Червлёное ул.Ле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5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Нариман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ок Нарима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ружбы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ет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         6-61-4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88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Цацин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Ца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а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 4477)               6-73-2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1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ировская средняя общеобразовательная школа им. Москвичев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80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ир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иц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6-43-5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</w:rPr>
            </w:pPr>
            <w:r>
              <w:rPr>
                <w:bCs/>
                <w:iCs/>
              </w:rPr>
              <w:t>муниципальное автономное общеобразовательное учреждение "Ивановская средняя   школа"  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  <w:r>
              <w:rPr>
                <w:bCs/>
                <w:iCs/>
              </w:rPr>
              <w:t>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ло Иван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6-69-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убовоовраж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Дубовый Овра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т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Фё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77-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Приволж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6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ж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6-71-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465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ольшечапурник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ольшие Чапур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ртю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Юрьев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82-8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ветлоярская вечерняя (сменная) общеобразовательная школа Светлоярского муниципального района Волгоградской област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Светлый Яр пер.Куйбышева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ю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Фе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         6-17-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05"/>
        <w:gridCol w:w="1700"/>
        <w:gridCol w:w="1392"/>
        <w:gridCol w:w="25"/>
        <w:gridCol w:w="690"/>
        <w:gridCol w:w="855"/>
        <w:gridCol w:w="50"/>
        <w:gridCol w:w="805"/>
        <w:gridCol w:w="850"/>
        <w:gridCol w:w="95"/>
        <w:gridCol w:w="614"/>
        <w:gridCol w:w="152"/>
        <w:gridCol w:w="850"/>
        <w:gridCol w:w="845"/>
        <w:gridCol w:w="6"/>
        <w:gridCol w:w="700"/>
        <w:gridCol w:w="6"/>
        <w:gridCol w:w="687"/>
        <w:gridCol w:w="24"/>
        <w:gridCol w:w="703"/>
        <w:gridCol w:w="6"/>
        <w:gridCol w:w="708"/>
        <w:gridCol w:w="6"/>
        <w:gridCol w:w="709"/>
        <w:gridCol w:w="6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7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8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Серафимовичский муниципальный район/код района–147  администратор ЕГЭ – Леонтьева Елена Валентиновна,  зам. начальника  Отдела по образованию 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4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редняя школа с углублённым изучением отдельных предметов №1 г.Серафимович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44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Серафимович улица Пролетарская,  дом 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това Оксана Владимир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4-33-8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4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9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редняя школа № 2  г. Серафимович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Серафимович улица Советская,  дом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Иль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4-13-0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КОУ Зимняцкая средняя общеобразовательна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3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имняц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Кирова,  дом 37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п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4-36- 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Трясин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5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 хутор Трясин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ф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ксей Федор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91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Клетско- Почт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Клетско –Поч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ячеслав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94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Отрожк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53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утор Отрожки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Школьный, дом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тор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Михайл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3-84-4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уерак- Поп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0 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 хутор Буерак- Поп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И.Антипова, дом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их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3-51-3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Усть- Хопер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станица Усть- Хоперская, улица Лазоревая,  дом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Никола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44-8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орбат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5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Горба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3-67-7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есчан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, хутор Песчаны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1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4)                3-64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Прон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4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Пронин,  улица Гвардейская,  дом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74-4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льшовская средняя школа 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6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 хутор Большой, улица Центральн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лядник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Владимир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54-7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Среднецарицы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Среднецарицынский, улица Калинина,  дом 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ь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Константин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                 3-71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бровская-2 средняя школа Серафимовичского района 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6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, хутор Бобровский-2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ва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       4-19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е бюджетное профессиональное образовательное учреждение "Серафимовичский техникум механизации сельского хозяйств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1, Волгоградская обл., Серафимовичский район, г. Серафимович, ул. Подтелкова, д. 6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с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4461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а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г.Михайловка ППЭ №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ловка ППЭ №7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ловка 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01"/>
        <w:gridCol w:w="2245"/>
        <w:gridCol w:w="9"/>
        <w:gridCol w:w="1695"/>
        <w:gridCol w:w="1559"/>
        <w:gridCol w:w="547"/>
        <w:gridCol w:w="6"/>
        <w:gridCol w:w="773"/>
        <w:gridCol w:w="802"/>
        <w:gridCol w:w="757"/>
        <w:gridCol w:w="47"/>
        <w:gridCol w:w="756"/>
        <w:gridCol w:w="851"/>
        <w:gridCol w:w="851"/>
        <w:gridCol w:w="709"/>
        <w:gridCol w:w="693"/>
        <w:gridCol w:w="18"/>
        <w:gridCol w:w="709"/>
        <w:gridCol w:w="851"/>
        <w:gridCol w:w="708"/>
      </w:tblGrid>
      <w:tr>
        <w:trPr>
          <w:tblHeader w:val="true"/>
          <w:trHeight w:val="271" w:hRule="exact"/>
        </w:trPr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Среднеахтубинский муниципальный район/код района–148 /администратор ЕГЭ – Манойлина Ольга Викторовна, консультант по общему образованию комитета по образованию администрации Среднеахтубин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56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общеобразовательное учреждение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общеобразовательная школа №1</w:t>
            </w:r>
            <w:r>
              <w:rPr>
                <w:sz w:val="18"/>
                <w:szCs w:val="18"/>
              </w:rPr>
              <w:t xml:space="preserve">"  </w:t>
            </w:r>
            <w:r>
              <w:rPr>
                <w:b/>
                <w:sz w:val="18"/>
                <w:szCs w:val="18"/>
              </w:rPr>
              <w:t xml:space="preserve"> р.п. Средняя Ахтуб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4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.п.Средняя Ахтуба микрорайон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лее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Александро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9)                          5-15-7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9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"Средняя общеобразовательная школа №3 имени М.Горького" р.п.Средняя Ахтуб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Средняя Ахту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у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Фаде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5-41-6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общеобразовательное учреждение  "Гимназия"  г. Краснослобод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16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слобод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ца Ленина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това Инна Александровна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6-01-7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 №2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Краснослобод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6-12-8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 №4" г.Краснослобод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Вячеславо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6-04-5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с. Рахинка Среднеахтубинского  района Волгоград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Рахин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, 7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с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Леонид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7-35-7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"Средняя общеобразовательная школа" х. Бурковский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Бур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в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5-53-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0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ебяжья Поляна ул.Тополевая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ч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Никола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  7-95-1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"Средняя общеобразовательная школа" х.Клетск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6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утор Клет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7-43-3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"Средняя общеобразовательная школа" п.Куйбыше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6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уйб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усова, 26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гу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 Дмитрие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7-51-5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п. Красный Октябрь Среднеахтубинского района Волгоградской област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9 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ый Октябрь, ул.Молодежная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нисбаев Александр Викторович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  7-31-3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«Средняя общеобразовательная школа" п. Верхнепогромное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7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ерхнепогром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Никола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7-64-4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50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143, Волгоградская обл., Среднеахтубинский район, р.п. Средняя Ахтуба, ул. Кузнецкая-1, д.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-79)5-15-3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ый лицей им. Александра Невского"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160, Волгоградская обл., Среднеахтубинский район, г. Краснослободск, пер. Донской, д. 1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ьев Алексей Анатольеви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79)6-14-3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 №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46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917"/>
        <w:gridCol w:w="1413"/>
        <w:gridCol w:w="715"/>
        <w:gridCol w:w="855"/>
        <w:gridCol w:w="50"/>
        <w:gridCol w:w="805"/>
        <w:gridCol w:w="855"/>
        <w:gridCol w:w="709"/>
        <w:gridCol w:w="44"/>
        <w:gridCol w:w="669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2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Старополтавский муниципальный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йон /код района – 49/ администратор Алексеева Ирина Сансезбаевна, </w:t>
            </w:r>
            <w:r>
              <w:rPr>
                <w:b/>
                <w:sz w:val="18"/>
                <w:szCs w:val="18"/>
              </w:rPr>
              <w:t xml:space="preserve">методист Старополтавского муниципального района Волгоградской области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bCs/>
                <w:sz w:val="18"/>
                <w:szCs w:val="18"/>
              </w:rPr>
              <w:t>Беля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еляевка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5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73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алуев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алуев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Владими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 -77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ерхневодя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Верхняя Водянка, ул. Школьная,5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а Елемес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65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мелинская средняя  школа им. В.П.Агарко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Гмелин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4-82-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Иловат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ловатка ул.Школьная, 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11-6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олышк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олышкино , пер. Школьный,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уб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99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раснояр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расный Яр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92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урна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урнаев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с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70-5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Лятош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ятошин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нал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шат Исхак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55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полтавская средняя  школа им. А.Г.Корабле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Полтавка,  ул. 40 лет Победы, 1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о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76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квасни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Квасниковк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дов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52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Салт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лтово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3)         4-56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тарополта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Старополтавского муниципального района Волгоградской области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о Старая Полтавк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беды, 9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убанё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3)                             4-35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23 уч-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7 уч-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1 уч-к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лл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ов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кий р-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65 уч-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алласовский р-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9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14 у-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12 уч-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№8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8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тарополтавский  р-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5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88 уч-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4  уч-а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Харь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Харьковк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юб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          4-66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кий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алласов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кий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-н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жс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843"/>
        <w:gridCol w:w="1413"/>
        <w:gridCol w:w="715"/>
        <w:gridCol w:w="855"/>
        <w:gridCol w:w="50"/>
        <w:gridCol w:w="805"/>
        <w:gridCol w:w="698"/>
        <w:gridCol w:w="95"/>
        <w:gridCol w:w="614"/>
        <w:gridCol w:w="49"/>
        <w:gridCol w:w="664"/>
        <w:gridCol w:w="6"/>
        <w:gridCol w:w="845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3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уровикинский муниципальный район/код района–50 администратор ЕГЭ – Попова Лариса Фёдоровна , заместитель начальника отдела по образованию Администрациии Суровикинского муниципального района.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05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 средняя общеобразовательная школа  №1                                     г. Суровик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413 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Суровикино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Звездина,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р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еевн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73)                                     2-25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с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5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2                             г. Суровикин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. Суровикино ,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Советская, 144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ребряков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2-14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3                             г. Суровикин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Суровикино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Пролетарская, 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42-7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Бурацкая средняя общеобразовательная школ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хутор Бурацкий </w:t>
            </w:r>
            <w:r>
              <w:rPr>
                <w:sz w:val="22"/>
                <w:szCs w:val="22"/>
              </w:rPr>
              <w:t xml:space="preserve">ул. </w:t>
            </w:r>
            <w:r>
              <w:rPr>
                <w:sz w:val="18"/>
                <w:szCs w:val="18"/>
              </w:rPr>
              <w:t>Школьная,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аших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9-97-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Нижнечирская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ст.НижнийЧир ул.Панчишкиной, 1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ндратович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9-57-0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Майоровская средняя общеобразовательная школ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Майоровский </w:t>
            </w:r>
            <w:r>
              <w:rPr>
                <w:sz w:val="18"/>
                <w:szCs w:val="18"/>
              </w:rPr>
              <w:t>ул.Центральная, д.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рюч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9-83-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Верхнесолоновская  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х. Верхнесолоновский</w:t>
            </w:r>
            <w:r>
              <w:rPr>
                <w:sz w:val="18"/>
                <w:szCs w:val="18"/>
              </w:rPr>
              <w:t xml:space="preserve"> пер. Школьный , 1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арито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инаид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77-8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Ближнеосиновская  средняя общеобразовательная школ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. Ближнеосиновский </w:t>
            </w:r>
            <w:r>
              <w:rPr>
                <w:sz w:val="18"/>
                <w:szCs w:val="18"/>
              </w:rPr>
              <w:t>ул. Школьная,  6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рия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   9-63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Лысовская  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Лысов </w:t>
            </w:r>
            <w:r>
              <w:rPr>
                <w:sz w:val="18"/>
                <w:szCs w:val="18"/>
              </w:rPr>
              <w:t>Молодёжная, 6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ховидова Еле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                9-85-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Добринская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Добринка </w:t>
            </w:r>
            <w:r>
              <w:rPr>
                <w:sz w:val="18"/>
                <w:szCs w:val="18"/>
              </w:rPr>
              <w:t>ул. Школьная, 18</w:t>
              <w:br/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хоруков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еннадий 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9-76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Лобакинская  средняя общеобразовательная школ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обакин  </w:t>
            </w:r>
            <w:r>
              <w:rPr>
                <w:sz w:val="18"/>
                <w:szCs w:val="18"/>
              </w:rPr>
              <w:t>ул.Березовая,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никее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92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« Качалинская  средняя общеобразовательная школа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Качалин </w:t>
            </w:r>
            <w:r>
              <w:rPr>
                <w:sz w:val="18"/>
                <w:szCs w:val="18"/>
              </w:rPr>
              <w:t>ул. Садовая, д. 3 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ва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ина Пав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64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«Новомаксимовская средняя общеобразовательная 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Волгоградская область Суровикинский район х. Верхнечирский</w:t>
            </w:r>
            <w:r>
              <w:rPr>
                <w:sz w:val="18"/>
                <w:szCs w:val="18"/>
              </w:rPr>
              <w:t xml:space="preserve"> Железнодорожная, 31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гальницкова Мария Пав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84473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-94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6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«Краснозвездинская  средняя общеобра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Волгоградская область Суровикинский район х. Сысоевский</w:t>
            </w:r>
            <w:r>
              <w:rPr>
                <w:sz w:val="18"/>
                <w:szCs w:val="18"/>
              </w:rPr>
              <w:t xml:space="preserve"> ул. Школьная, д. 11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одина Надежд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84473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-66-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ое училище № 46"`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7, Волгоградская обл., Суровикинский район, ст-ца Нижний Чир, ул. Панчишкиной, д.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тюхи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ергей  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ковл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956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4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414, Волгоградская обл., Суровикинский район, г. Суровикино, ул. Орджоникидзе, д. 6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емик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р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9-35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Суровикинский агропромышленный техникум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414, Волгоградская обл., Суровикинский район, г. Суровикино, ул. Автострадная, д.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яевсков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асилий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2-22-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51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ий ППЭ№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5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97"/>
        <w:gridCol w:w="2129"/>
        <w:gridCol w:w="1845"/>
        <w:gridCol w:w="1522"/>
        <w:gridCol w:w="715"/>
        <w:gridCol w:w="855"/>
        <w:gridCol w:w="50"/>
        <w:gridCol w:w="805"/>
        <w:gridCol w:w="731"/>
        <w:gridCol w:w="709"/>
        <w:gridCol w:w="26"/>
        <w:gridCol w:w="664"/>
        <w:gridCol w:w="23"/>
        <w:gridCol w:w="704"/>
        <w:gridCol w:w="23"/>
        <w:gridCol w:w="683"/>
        <w:gridCol w:w="23"/>
        <w:gridCol w:w="670"/>
        <w:gridCol w:w="41"/>
        <w:gridCol w:w="686"/>
        <w:gridCol w:w="23"/>
        <w:gridCol w:w="827"/>
        <w:gridCol w:w="23"/>
        <w:gridCol w:w="686"/>
        <w:gridCol w:w="23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27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>Урюпинский муниципальный район/код района–51 администратор ЕГЭ - Соловьева Наталия Владимировна, заместитель начальника отдела образования, опеки и попечительств а</w:t>
            </w:r>
            <w:r>
              <w:rPr>
                <w:rFonts w:eastAsia="Calibri"/>
                <w:b/>
                <w:bCs/>
                <w:sz w:val="18"/>
                <w:szCs w:val="18"/>
              </w:rPr>
              <w:t>дминистрации Урюпи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516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ПЭ№ 5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БОУ «Петровская средняя школа Урюпинского муниципального района Волгоградской области»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40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рюпинский район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утор Петровский, ул. Ленина, 54 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повал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                  3-91-9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Буденн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403142, Волгоградская область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ьяконовски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, пер. Школьный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удене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    9-32-2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убн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Бубнов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пи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9-63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Верхнебезымян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9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- безымян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9-52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2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Добрин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 , 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шк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9-11-5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Долг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34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Долгий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еленая, 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еньк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9 -24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Дуб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44, 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Дубовский,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труг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ладимиров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9-87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Дьякон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3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Дьяконовский 2-й, </w:t>
            </w:r>
            <w:r>
              <w:rPr>
                <w:color w:val="000000"/>
                <w:sz w:val="18"/>
                <w:szCs w:val="18"/>
              </w:rPr>
              <w:t xml:space="preserve">ул. Садовая, 6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нак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Алексе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9-68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Искровская средняя школа имени В.И.Шульпеков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6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Искра , </w:t>
            </w:r>
            <w:r>
              <w:rPr>
                <w:color w:val="000000"/>
                <w:sz w:val="18"/>
                <w:szCs w:val="18"/>
              </w:rPr>
              <w:t>ул. Краснознаменная, 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9-51-3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Кот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22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Кот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Почтовый,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9-33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Михайл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Михайл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гун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ент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9-74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Россошин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Россоши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4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 Леонид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9-71-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алтын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Салт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9-66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Хопер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5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Криуши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9-62-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Вишняк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28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Вишняковс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Школьная, 2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с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Вале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              9-25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реповская средняя школа Урюпинского муниципального района Волгоградской области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121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Учхоз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япина Людмил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9-38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Урю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 xml:space="preserve">пинск 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iCs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542"/>
        <w:gridCol w:w="1987"/>
        <w:gridCol w:w="1844"/>
        <w:gridCol w:w="1560"/>
        <w:gridCol w:w="690"/>
        <w:gridCol w:w="855"/>
        <w:gridCol w:w="50"/>
        <w:gridCol w:w="805"/>
        <w:gridCol w:w="850"/>
        <w:gridCol w:w="10"/>
        <w:gridCol w:w="699"/>
        <w:gridCol w:w="49"/>
        <w:gridCol w:w="664"/>
        <w:gridCol w:w="851"/>
        <w:gridCol w:w="706"/>
        <w:gridCol w:w="693"/>
        <w:gridCol w:w="18"/>
        <w:gridCol w:w="709"/>
        <w:gridCol w:w="998"/>
        <w:gridCol w:w="708"/>
      </w:tblGrid>
      <w:tr>
        <w:trPr>
          <w:tblHeader w:val="true"/>
          <w:trHeight w:val="271" w:hRule="exact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6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Фроловский муниципальный район/код района–152 администратор ЕГЭ – Романовская Надежда Петровна, консультант Отдела образования администрации Фролов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Зеленовская средняя 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Фроловского муниципального района Волгоградской области   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3518 , </w:t>
            </w:r>
            <w:r>
              <w:rPr>
                <w:b/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Пригородный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дгорная,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их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Юрье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5)                                                       4-04-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Большелычакская  средняя   школа" Фроловского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03 , </w:t>
            </w: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Большой Лычак, д. 0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лазова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ье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5-21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Ветютневская средняя   школа" Фроловского муниципального  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20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тютнев,  д. 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Викторо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5-77-8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Писарёвская средняя  школа" Фроловского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29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 хутор Писарёвка,  д.1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чк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Ивано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  5-26-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Образцовская средняя   школа" Фроловского 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14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 поселок Образцы,  д. 1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ван Алексее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5-33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Малодельская  средняя   школа" Фроловского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04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Малодельская , д. 10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Михайло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 5-42-5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раснолипковская средняя школа» Фроловского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26 Волгоградская область Фроловский район х. Красные Липки, 80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тикова Вера Александр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2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Гуляевская  средняя  школа" Фроловского муниципального  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21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Гуляевка, д. №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ъяче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Юрье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5-76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Терновская  средняя   школа"  Фроловского муниципального  района Волгоградской обла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11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, хутор Терновка, д. 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ладимиро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5-51-7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55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2, Волгоградская обл., Фроловский район, п. Школьный, ул. -, д. 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юхи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008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9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Арчединский лесной колледж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2, Волгоградская обл., Фроловский район, п. Арчединского лесхо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100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 Фролово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г.Михай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рад 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700"/>
        <w:gridCol w:w="1965"/>
        <w:gridCol w:w="6"/>
        <w:gridCol w:w="135"/>
        <w:gridCol w:w="1849"/>
        <w:gridCol w:w="1532"/>
        <w:gridCol w:w="26"/>
        <w:gridCol w:w="567"/>
        <w:gridCol w:w="850"/>
        <w:gridCol w:w="851"/>
        <w:gridCol w:w="850"/>
        <w:gridCol w:w="10"/>
        <w:gridCol w:w="699"/>
        <w:gridCol w:w="714"/>
        <w:gridCol w:w="851"/>
        <w:gridCol w:w="709"/>
        <w:gridCol w:w="711"/>
        <w:gridCol w:w="709"/>
        <w:gridCol w:w="850"/>
        <w:gridCol w:w="709"/>
      </w:tblGrid>
      <w:tr>
        <w:trPr>
          <w:tblHeader w:val="true"/>
          <w:trHeight w:val="271" w:hRule="exac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У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Чернышковский муниципальный район/код района–53 администратор ЕГЭ – Васильева Татьяна Михайловна , консультант отдела по образованию, опеке и попечительству  администрации Чернышковского муниципального района 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Чернышковская  средняя школа №1" Чернышковского муниципального района Волгоградской области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6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имлянская, 6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6-15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6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Чернышковская  средняя  школа №2" Чернышковского муниципального района Волгоградской области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46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2-я Гвардейская, 1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а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 Юр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4)                                     6-17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ППЭ №5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8"/>
                <w:szCs w:val="18"/>
                <w:lang w:eastAsia="ru-RU"/>
              </w:rPr>
              <w:t>71у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етерновская средняя школа"  Чернышковского муниципального района Волгоградской области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70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етернов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бункова, 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6-67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Красноярская средняя  школа"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раснояр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6-51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олоцкая  средняя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к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олоцкий, ул. Центральная, 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с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Дмитр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6-59-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харовская  средняя 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6-54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Ниж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Нижнегнутов ул.Сергея Бавыкина, 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Евген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  6-65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ерх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гну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Степа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6-63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асакинская  средняя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84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ас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цкевич 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6-42-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Тормосиновская  средняя 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Тормосин ул.Советска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6-33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ристеновская  средняя 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истен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 3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Трофим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6-61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лкинская  средняя школа"  Чернышковского муниципального района Волгоград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2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Елкино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ет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                    6-55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5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Калачевский ППЭ 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8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3"/>
        <w:gridCol w:w="2108"/>
        <w:gridCol w:w="1559"/>
        <w:gridCol w:w="1413"/>
        <w:gridCol w:w="715"/>
        <w:gridCol w:w="855"/>
        <w:gridCol w:w="31"/>
        <w:gridCol w:w="805"/>
        <w:gridCol w:w="19"/>
        <w:gridCol w:w="850"/>
        <w:gridCol w:w="76"/>
        <w:gridCol w:w="633"/>
        <w:gridCol w:w="30"/>
        <w:gridCol w:w="664"/>
        <w:gridCol w:w="19"/>
        <w:gridCol w:w="832"/>
        <w:gridCol w:w="19"/>
        <w:gridCol w:w="687"/>
        <w:gridCol w:w="19"/>
        <w:gridCol w:w="674"/>
        <w:gridCol w:w="37"/>
        <w:gridCol w:w="690"/>
        <w:gridCol w:w="19"/>
        <w:gridCol w:w="831"/>
        <w:gridCol w:w="19"/>
        <w:gridCol w:w="836"/>
        <w:gridCol w:w="42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7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523" w:hRule="atLeast"/>
          <w:cantSplit w:val="true"/>
        </w:trPr>
        <w:tc>
          <w:tcPr>
            <w:tcW w:w="1584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жский Волгоградской области/код района–154 администратор  ЕГЭ – Гребенникова Вера Александровна, главный специалист управления образования и молодежной политики администрации городского округа - город Волжский Волгоградской области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0, 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ий Дмитри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2-49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61 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2                             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30, 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Карла Маркса,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ий Альбертович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-38-3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«Средняя школа № 3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6, 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брежная, 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Фед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-15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5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6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25,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имана Нариманова,  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ис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-06-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52 уч-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7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9 им. Харламова Ю.П.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ене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-70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0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Аркадия Гайдара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-49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1 им. Скрипки О.В.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Химиков, 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3-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2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б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25-25-4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3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Карла Маркса, 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24-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4 «Зеленый шум»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10,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Космонавтов, 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 Геннад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                                                                                                          31-45-6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54 уч-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80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«Средняя школа № 15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 Калинина,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ед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42-82-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6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7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31,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лавы Нечаевой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             29-90-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7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1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8 имени Героя Советского Союза Д.М. Карбышева г.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11,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генерала Карбышева,  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дких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ия Иван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                        39-15-3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52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58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124 уч-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11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9                             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оветская, 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ищ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оис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      27-57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0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у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38-39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2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адемика Королева,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са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4-4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3 имени 87 Гвардейской стрелковой дивизии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ход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45-3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4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 Анато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38-36-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27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2, Волгоградская область, г.Волжский, проспект Дружбы,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рез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 Иванович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-112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206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8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60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8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пи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Емелья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56-75-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9 имени К.Нечаевой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авы Нечаевой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хи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29-19-6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5, Волгоградская область, г.Волжский, проспект Дружбы, 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 Филиппович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                                  58-01-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4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83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1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я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                                  52-18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2 «Ассоциированная школа ЮНЕСКО «Эврика-развитие»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6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12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   29-19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4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Юр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52-01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5 им. Дубины В.П.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51-57-4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6 имени Героя Советского Союза В.Г. Миловатского                                              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ц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Ег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    29-74-7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 с  углубленным изучением отдельных предметов  № 37                         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3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40 лет Победы, 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51-58-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5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 проспект Дружбы, 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сн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58-02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города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гарит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25-15-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Лицей  № 1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32, Волгоградская область, г.Волжский,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40 лет Победы, 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мельч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29-95-6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6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уч-ов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59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48 уч-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Открытая (сменная) общеобразовательная школа № 1 г. Волжского Волгоград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айковского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41-57-8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ое образовательное учреждение средняя общеобразовательная школа «Русско-американская шк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2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м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               56-77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«Интеллектуа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ро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                52-11-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автономного профессионального образовательного учреждениея "Волгоградский медико-экологический технику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3, Волгоградская обл., г. Волжский, ул. Автодорога 7, д. 3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335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жский политехнический технику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., г. Волжский, ул. Набережная, д.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011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гуманитарный институт (филиал) федерального государственного автономного образовательного учреждения высшего профессионального образования "Волгоградский государственный университе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2, Волгоградская обл., г. Волгоград, просп. Университетский, д. 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5153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высшего профессионального образования "Волжский институт экономики, педагогики и пра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11, Волгоградская обл., г. Волжский, ул. Советская, д.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мир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41-12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2, Волгоградская обл., г. Волгоград, ул. Казахская, д.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ш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184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1, Волгоградская обл., г. Волжский, ул. Энгельса, д. 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741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2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им. генерала Карбышева, д. 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771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жский промышленно-технологический технику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Машиностроителей, д.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3)25-69-5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1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Автодорога 7, д. 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ф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3)33-70-5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Волжский машиностроительный технику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1, Волгоградская обл., г. Волжский, ул. Машиностроителей, д. 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8-34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6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681"/>
        <w:gridCol w:w="20"/>
        <w:gridCol w:w="1393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right="-567" w:hanging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Городской округ – город Камышин Волгоградской области /код района – 55 администратор ЕГЭ – Михайлова Вероника Владимировна, главный специалист Комитета по образованию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Администрации городского округа – город Камышин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403882,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л. Советская,  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утец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        4-56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4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Cs/>
                <w:sz w:val="18"/>
                <w:szCs w:val="18"/>
              </w:rPr>
              <w:t xml:space="preserve">403895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г. Камышин , 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ул. Набережная, 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Пет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4-64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5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89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амышин , 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ерафимовича, 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ш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Станислав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4-22-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6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Металлургов, 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уря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4-38-0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специализированная школа № 7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 5 мкрн, 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н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5-40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8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9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Камышин 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Титова, 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9-21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9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86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, 6 мкрн, 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 2-40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0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88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Кубанская, 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гай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Владими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9-31-8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1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 Камышин 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Краснодонская, 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л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85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специализированная школа № 12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0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 Камышин , ул. Буденного,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ысц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гима Бадал кызы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5-22-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67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69 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70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7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4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Камышин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Мира, 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9-27-5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5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.Феоктистова, 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д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           2-73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69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13чел</w:t>
            </w:r>
            <w:r>
              <w:rPr>
                <w:i/>
                <w:sz w:val="16"/>
                <w:szCs w:val="16"/>
              </w:rPr>
              <w:t>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6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7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6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 ул.Королева, 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и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97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7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Текстильная,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кош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7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-40-84                  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8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7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3 мкрн, 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ц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Никола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61-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9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6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мкрн, 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акум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5-43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7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6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70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6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1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технологический институт (филиал) федерального государственного бюджетного образовательного учреждения высшего  образования "Волгоградский государственный технический университет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4, Волгоградская обл., г. Камышин, ул. Ленина, д. 6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45-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Камышинский техниче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Волгоградская, д. 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ц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425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го образовательное учреждение  "Камышинский педагогиче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Набережная, д. 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рк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67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филиал государственное бюджетное образовательное учреждение среднего профессионального образования  "Волгоградский медицин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92, Волгоградская обл., г. Камышин, ул. Воинов-Интернационалистов, д. 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илкина Татя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25-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Камышинский политехниче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4 мкр., д. 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2032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Профессиональное училище № 22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4, Волгоградская обл., г. Камышин, ул. Ленина, д. 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923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Профессиональный лицей № 15 имени Героя Советского Союза А.П.Маресьев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8, Волгоградская обл., г. Камышин, ул. Гороховская, д. 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ып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954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реднего профессионального образования "Камышинский колледж бизнес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95, Волгоградская обл., г. Камышин, ул. Волгоградская, д. 45/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лючникова Ларис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29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государственного  образовательного бюджетного учреждения культуры высшего  образования  "Волгоградский государственный институт искусств и культуры" в городе Камы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82, Волгоградская обл., г. Камышин, ул. Октябрьская, д. 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 Виталий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512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6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249"/>
        <w:gridCol w:w="1539"/>
        <w:gridCol w:w="1413"/>
        <w:gridCol w:w="715"/>
        <w:gridCol w:w="19"/>
        <w:gridCol w:w="836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Городской округ город Михайловка/код района–156 администратор ЕГЭ –Фимин Сергей Владимирович, заместитель начальника отдела по образованию администрации городского округа город Михайловка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97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ыг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4-21-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. Маркса, 14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у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Александ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4-23-7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3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ичурина, 26 "а"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лексей Юрь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6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-2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6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мехова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стух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икто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               2-73-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93 чел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7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95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5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,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илипп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2-72-4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67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7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Энгельса, 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хайл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дим Семен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               2-15-4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13 чел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7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23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47 чел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13 чел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9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вободы, 142-а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Андрей Викто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6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5-3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0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россий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5-33-6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1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Байкальская, 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4-65-5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рчедин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1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Арчеди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ы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Пет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6-99-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езымян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хайловский район хутор Безымян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6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асилье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6-18-5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ов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3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Больш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Павл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68-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теревская кадетская казачья школа-интернат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. Етеревская ,ул. Красная, 21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в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71-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4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Карагиче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хоменко,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Пет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6-62-5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траднен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2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поселок Отрадно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кунова, 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Дмитрие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6-11-5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лотников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7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Плотников 2-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6-05-3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ков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7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хов-2 ,пер. Блинова, 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ли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81-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еконструкторская средняя школа" городского округа город Михайловка Волгоградской обла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хай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еконструкц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Михайл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 6-42-4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еннов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хутор Сенно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х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6-77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идор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1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идоры , ул. Ленина, 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6-59-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Троицкая средняя школа" городского округа город Михайловка Волгоградской област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Троицкий , ул. Школьная, 33-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я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Георги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91-1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7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здорская средняя школа городского округа город Михайловка Волгоградской области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хутор Раздоры, ,ул. Мира, 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25-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8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"Михайловская специальная (коррекционная) общеобразовательная школа-интернат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вид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вин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Владими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                                     2-28-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бряковский филиал федерального государственного бюджетного образовательного учреждения высшего профессионального образования "Волгоградский государственный архитектурно-строительный университет"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0074, Волгоградская обл., г. Волгоград, ул. Академическая, д.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з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63)2-39-4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Себряковский технологический техникум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343, Волгоградская обл., г. Михайловна, ул. Комунны, д. 146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63)2-44-8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номная некоммерческая организация среднего профессионального образования "Михайловский колледж бизнес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0342, Волгоградская обл., г. Михайловка, ул. Вишневая, д. 8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63)2-23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ихайлов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342, Волгоградская обл., г. Михайловка, ул. Некрасова, д. 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кина Татьяна Васильевна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63)2-58-0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 образовательное учреждение  начального профессионального образования "Профессиональное училище №23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343, Волгоградская обл., г. Михайловка, ул. Энгельса, д.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юк Владимир Александрович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63)2-33-0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Михайловский профессионально-педагогический колледж имени В.В. Арнаутова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343, Волгоградская обл., г. Михайловка, ул. Гогля, д. 2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рнаут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84463)4-28-4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26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0"/>
        <w:gridCol w:w="2389"/>
        <w:gridCol w:w="1558"/>
        <w:gridCol w:w="1418"/>
        <w:gridCol w:w="715"/>
        <w:gridCol w:w="855"/>
        <w:gridCol w:w="27"/>
        <w:gridCol w:w="805"/>
        <w:gridCol w:w="23"/>
        <w:gridCol w:w="850"/>
        <w:gridCol w:w="72"/>
        <w:gridCol w:w="637"/>
        <w:gridCol w:w="26"/>
        <w:gridCol w:w="664"/>
        <w:gridCol w:w="23"/>
        <w:gridCol w:w="828"/>
        <w:gridCol w:w="23"/>
        <w:gridCol w:w="683"/>
        <w:gridCol w:w="23"/>
        <w:gridCol w:w="670"/>
        <w:gridCol w:w="41"/>
        <w:gridCol w:w="686"/>
        <w:gridCol w:w="23"/>
        <w:gridCol w:w="827"/>
        <w:gridCol w:w="23"/>
        <w:gridCol w:w="838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7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1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Городской округ г.Урюпинск/код района–157 администратор ЕГЭ – Сотникова Елена Васильевна , консультант отдела образования администрации городского округа г.Урюпинск 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«Гимназия» городского округа город 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113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, ул. Чапаева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гор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4-31-79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77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Лицей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Урюпинск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Льва Толстого, 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лаева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Ю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4-12-6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«С</w:t>
            </w:r>
            <w:r>
              <w:rPr>
                <w:bCs/>
                <w:color w:val="000000"/>
                <w:sz w:val="18"/>
                <w:szCs w:val="18"/>
              </w:rPr>
              <w:t>редняя школа № 3»  городского округа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, ул. Максима Горького, 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в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4-39-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бюджетное  общеобразовательное учреждение «Средняя школа  № 4»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6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Советская, 150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3-72-7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77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 «Средняя  школа №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 углубленным изучением отдельных предметов имени                     В.Г. Распутина»  городского округа   город Урюпинск</w:t>
            </w:r>
            <w:r>
              <w:rPr>
                <w:b/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03 111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. Урюпинск, ул. Гастелло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4-27-5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10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24 уч-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7 уч-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5         уч-ков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бюджетное  общеобразовательное учреждение «Средняя школа  № 6»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 115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50 лет Победы, 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ли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3-02-5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бюджетное  общеобразовательное учреждение «Средняя школа  № 7» </w:t>
            </w:r>
            <w:r>
              <w:rPr>
                <w:bCs/>
                <w:color w:val="000000"/>
                <w:sz w:val="18"/>
                <w:szCs w:val="18"/>
              </w:rPr>
              <w:t>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7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Мичурина, 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3-24-8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76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Средняя школа №8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спект Строителей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0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Средняя школа №8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спект Строителей, 4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3-32-0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ональное образовательное учреждение "Урюпинский агропромышленный техникум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11, Волгоградская обл., г. Урюпинск, ул. Разлиева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ков Михаил Юр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3238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13, Волгоградская обл., г. Урюпинск, ул. Октябрьская, д.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кина Татья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4-29-36;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реднего профессионального образования "Урюпинский колледж бизнеса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17, Волгоградская обл., г. Урюпинск, ул. Московская, д.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лова Екатер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3227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378"/>
        <w:gridCol w:w="1410"/>
        <w:gridCol w:w="1413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город Фролово Волгоградской области/код района–158 администратор ЕГЭ – Етерскова Марина Александровна,  заместитель начальника Отдела по образованию, опеке и попечительству Администрации городского округа город Фролово Волгоградской области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Средняя школа № 1 имени А.М. Горького" городского округа - город Фролово Волгогра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уш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  2-49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3 имени А.С. Макаренко"  городского округа - город Фролово Волгогра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ьше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Михайлов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4-72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"Средняя с углубленным изучением отдельных предметов школа №5" городского округа – город Фролово Волгогра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Революционная, 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м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Степанов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5)                    2-10-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40 уч-с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№7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45 уч-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7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b/>
                <w:i/>
                <w:sz w:val="16"/>
                <w:szCs w:val="16"/>
              </w:rPr>
              <w:t>113 уч-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 6" городского округа - город Фролово Волгоградской обла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родная, 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ч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   2-41-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нческая организация среднего профессионального образования "Фроловский колледж бизнеса"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18, Волгоградская обл., Фроловский район, п. Пригородный, ул. Подгорная, д. 300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Жанна Геннад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02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Фроловский промышленно-экономический техникум"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3, Волгоградская обл., г. Фролово, ул. Строителей, д. 1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яков Андрей Фед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467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г.Михайловка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,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 №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58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824"/>
        <w:gridCol w:w="1843"/>
        <w:gridCol w:w="1413"/>
        <w:gridCol w:w="715"/>
        <w:gridCol w:w="855"/>
        <w:gridCol w:w="14"/>
        <w:gridCol w:w="841"/>
        <w:gridCol w:w="850"/>
        <w:gridCol w:w="95"/>
        <w:gridCol w:w="614"/>
        <w:gridCol w:w="49"/>
        <w:gridCol w:w="649"/>
        <w:gridCol w:w="15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  <w:t xml:space="preserve">Городской округ – город Волгоград Центральный район (код района – 101). 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№ 1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50, 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 ,ул. Хиросимы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Анна Юр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37-05-9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№ 7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05 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 ,ул. Школьная, 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зина Татья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23-57-6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"Лицей № 5 имени Ю.А. Гагарина Центрального района Волгограда 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66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ул. Мира, 17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Тропкина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Ларис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33-10-5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Гимназия № 3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1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ул. им. А.С. Пушкина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ариса Васильевна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38-83-4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 "Средняя  школа № 10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87, 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Пархоменко,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Бесо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Дмитрий Николаевич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442)                                         33-91-3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36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i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i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1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№ 19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1 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  ,ул. Советская,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Сорокин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 Николаевич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2)                                                   38-60-5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87,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район ,г. Волгоград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Рокоссовского,4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исарова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Ир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-13-2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89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№78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 №78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5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FF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Маршала Чуйкова,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ладимиров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Георги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38-08-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 1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 школа № 83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66 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обрынин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левт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33-44-4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№ 84 Центрального района 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05 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 г. Волгоград 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еточ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Валенти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23-34-7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Вечерняя  школа № 5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г. Волгоград,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донская,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Жукова 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ргарит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33-17-4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Гимназия № 1 Центрального района Волгоград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50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район ,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им. Ткачева, 1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Цыбанев </w:t>
            </w:r>
          </w:p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37-37-6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1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ное образовательное учреждение средняя общеобразовательная Частная интегрированная школа</w:t>
            </w:r>
          </w:p>
          <w:p>
            <w:pPr>
              <w:pStyle w:val="Normal"/>
              <w:widowControl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05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 г. Волгоград, 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им. В.И. Ленина,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арсли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иктория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71-17-38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 образовательное учреждение средняя общеобразовательная школа "Царицынская №1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 г. Волгоград,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ронов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лин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48775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"Школа-интернат № 7 среднего  общего образования открытого акционерного общества  "Российские железные дорог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Волгоградская область , г. волгоград, ул. Кубанская,  д.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асов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39-24-4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Поколе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 Волгоград, улица Ткачева,  дом 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киася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ртем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2)                 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19-6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08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- средняя общеобразовательная школа "Родник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и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 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район 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ая, 8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7-3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высшего профессионального образования «Волгоград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уктурное подразделение СП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31, г. Волгоград, пл. Павших борцов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ин Игорь Михай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18-3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 профессиональное образовательное учреждение Волгоградской области «Колледж олимпийского резерва имени дважды Героя Советского Союза А.И. Родимце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 г. Волгоград, ул. им. маршала Чуйкова, дом 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 Валерий 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-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строительный технику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6, г. Волгоград, ул. им. Скосырева, д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а Галина Арту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-5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учреждение «Волгоградский технический коллед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г. Волгоград, пр. Ленина, дом 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Юри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4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ысшего профессионального образования «Волгоградская консерватория (институт) им. П.А. Серебрякова» (структурное подразделение СП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6, г. Волгоград, ул. Мира, д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Виктория Пав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3-85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79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i/>
                <w:color w:val="000000"/>
                <w:sz w:val="18"/>
                <w:szCs w:val="18"/>
              </w:rPr>
              <w:t>92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823"/>
        <w:gridCol w:w="1984"/>
        <w:gridCol w:w="2126"/>
        <w:gridCol w:w="1418"/>
        <w:gridCol w:w="708"/>
        <w:gridCol w:w="700"/>
        <w:gridCol w:w="50"/>
        <w:gridCol w:w="805"/>
        <w:gridCol w:w="713"/>
        <w:gridCol w:w="614"/>
        <w:gridCol w:w="49"/>
        <w:gridCol w:w="664"/>
        <w:gridCol w:w="851"/>
        <w:gridCol w:w="706"/>
        <w:gridCol w:w="693"/>
        <w:gridCol w:w="18"/>
        <w:gridCol w:w="709"/>
        <w:gridCol w:w="799"/>
        <w:gridCol w:w="709"/>
      </w:tblGrid>
      <w:tr>
        <w:trPr>
          <w:tblHeader w:val="true"/>
          <w:trHeight w:val="271" w:hRule="exac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0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Городской округ – город Волгоград ,Ворошиловский район/код района–102/ администратор ЕГЭ – Кубанцева Галина Николаевна , </w:t>
            </w:r>
            <w:r>
              <w:rPr>
                <w:b/>
                <w:sz w:val="18"/>
                <w:szCs w:val="18"/>
              </w:rPr>
              <w:t>консультант ВТУ ДОАВ, тел. 93-11-78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1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20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итетская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ан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Юрьевич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 97-37- 7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2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44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 8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3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 14 Ворошиловского района Волгоград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вропольская,  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оника Павловна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                        95-34-06 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Лицей № 6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оциалистическая, 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вничая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мара Николаевн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93-16-5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84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4 уч-к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ённым изучением отдельных предметов  № 21 Ворошилов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ецкая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ь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Тимоф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94-73-3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48 Ворошилов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ё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45-76-9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№ 5 Ворошиловского района Волгограда"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ёв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н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7-82-4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№ 17 Ворошиловского района Волгограда"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 ,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б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94-86-5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05 Ворошиловского района Волгоград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С. Филиппов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94-86-5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№ 4 Ворошиловского района Волгограда"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ы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0-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30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абоче-Крестьянская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97-09-8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7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школа № 26 Ворошиловского района Волгогра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 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ьшанская,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та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14-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техникум водного транспорта имени адмирала флота Н.Д. Сергее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ррикадная, 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ий Пет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54-3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педагогический колледж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а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7-8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ий техникум железнодорожного транспорта - филиал федерального государственного бюджетного образовательного учреждения высшего профессионального образования "Ростовский государственный университет путей сообщения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:344038, г. Ростов-на-Дону, пл. Ростовского Стрелкового Полка Народного Ополчения, д. 2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: 400120, г.Волгоград, ул.Комитетская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Раис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8442)97305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 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рад ППЭ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  <w:bookmarkStart w:id="0" w:name="_GoBack"/>
            <w:bookmarkEnd w:id="0"/>
            <w:r>
              <w:rPr>
                <w:i/>
                <w:sz w:val="16"/>
                <w:szCs w:val="16"/>
                <w:lang w:eastAsia="ru-RU"/>
              </w:rPr>
              <w:t>№8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рад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962"/>
        <w:gridCol w:w="1826"/>
        <w:gridCol w:w="1413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ородской округ – город Волгоград Советский район  /код района –103 / администратор ЕГЭ – Кузнецова Елена Евгеньевна, конусльтант Совет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униципальное общеобразовательное учреждение (далее – МОУ)  «Средняя школа № 8 Советского района Волгоград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38, Волгоградская область, Советский район, 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п . Горьковский, ул. Волгоградская, 1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иновская Светла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(8442)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35-01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 xml:space="preserve"> «</w:t>
            </w:r>
            <w:r>
              <w:rPr>
                <w:rFonts w:eastAsia="Calibri"/>
                <w:sz w:val="18"/>
                <w:szCs w:val="18"/>
              </w:rPr>
              <w:t>Средняя школа № 15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38, Волгоградская область, Советский район, г. Волгоград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п. Горьковский,  ул. Волгоградская, 17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еловце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тлана Степано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                            35-03-2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 8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rFonts w:eastAsia="Calibri"/>
                <w:b/>
                <w:sz w:val="18"/>
                <w:szCs w:val="18"/>
              </w:rPr>
              <w:t>Средняя школа № 54 Совет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00002, Волгоградская область, Советский район, г. 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л. Казахская,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Белибих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дежда Алекс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(8442)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sz w:val="18"/>
                <w:szCs w:val="18"/>
              </w:rPr>
              <w:t>41-09-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8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7 уч-ов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8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6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58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69, Волгоградская область, Советский район, г. Волгоград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. Горная Поляна,  ул. Волгоград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трельн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са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2-18-8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93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119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Тулака, 1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Шибулк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лена Алексе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          47-52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03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62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-кт Университетский, 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Леонтьевская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л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          46-22-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с углубленным изучением отдельных предметов № 106 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Тормосиновская,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рапивин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й Вячеслав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1-00-0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У «Средняя школа № 111 Советского района Волгоград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02, Волгоградская область, Советский район, 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Чебышева, 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удова Еле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-74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29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Даугавская, 5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ялец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лерий Федорович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6-11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1030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40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38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Валентины Терешковой, 5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ордияш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Елена Леонидов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35-19-7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1030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8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rFonts w:eastAsia="Calibri"/>
                <w:b/>
                <w:sz w:val="18"/>
                <w:szCs w:val="18"/>
              </w:rPr>
              <w:t>Гимназия № 15 Совет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400062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л. им. Королева, 1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Ляп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Елена Юр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8442)                      46-26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8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1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53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08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ов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1030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осударственное казенное общеобразовательное учреждение                             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 xml:space="preserve">Волгоградский лицей-интернат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Лидер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. Университетский, 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ар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рина Анатол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                41-68-6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ое  бюджетное профессиональное образовательное учреждение «Волгоградский техникум нефтяного и газового машиностроения им. Героя Советского Союза Н. Сердюков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11, Волгоградская область, Советский район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. Волгоград, ул. Даугавская, 7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идалова Мар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-14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ое  бюджетное образовательное учреждение среднего профессионального образования «Волгоградский медицинский колледж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02, Волгоградская область, Советский район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. Волгоград, ул. Казахская,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лкина Татья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-91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государственное образовательное учреждение среднего профессионального образования «Волгоградский колледж газа и нефти» ОАО «Газпром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, пр-т Университетский, 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апынин Юрий Геннад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-14-0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олгог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ад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99"/>
        <w:gridCol w:w="2242"/>
        <w:gridCol w:w="7"/>
        <w:gridCol w:w="1991"/>
        <w:gridCol w:w="1562"/>
        <w:gridCol w:w="555"/>
        <w:gridCol w:w="865"/>
        <w:gridCol w:w="33"/>
        <w:gridCol w:w="817"/>
        <w:gridCol w:w="33"/>
        <w:gridCol w:w="671"/>
        <w:gridCol w:w="660"/>
        <w:gridCol w:w="48"/>
        <w:gridCol w:w="661"/>
        <w:gridCol w:w="48"/>
        <w:gridCol w:w="709"/>
        <w:gridCol w:w="89"/>
        <w:gridCol w:w="620"/>
        <w:gridCol w:w="82"/>
        <w:gridCol w:w="626"/>
        <w:gridCol w:w="63"/>
        <w:gridCol w:w="646"/>
        <w:gridCol w:w="77"/>
        <w:gridCol w:w="774"/>
        <w:gridCol w:w="71"/>
        <w:gridCol w:w="637"/>
      </w:tblGrid>
      <w:tr>
        <w:trPr>
          <w:tblHeader w:val="true"/>
          <w:trHeight w:val="271" w:hRule="exac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30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8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284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Городской округ – город Волгоград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раснооктябрьский район /код района – 104/  администратор  ЕГЭ – </w:t>
            </w:r>
            <w:r>
              <w:rPr>
                <w:b/>
                <w:sz w:val="18"/>
                <w:szCs w:val="18"/>
              </w:rPr>
              <w:t>Шекера Елена Валентиновна, главный специалист Краснооктябрь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   учреждение (далее – МОУ) "Средняя школа №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Прибалтийская, 1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нато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4-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5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45-1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3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ращанцев, 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34-6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6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1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Вале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2-7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 № 20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8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1-5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0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Никопольская,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але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6-0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9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№14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12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и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Константино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30-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3 уч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 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68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.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чалова, 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28-81-7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89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34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6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нул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Юр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24-7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 8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21 уч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8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102уч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53 уч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5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ращанцев,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ло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73-61-5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енным изучением отдельных предметов  № 49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39-5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аров, 2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1-7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6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зидательская, 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х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Тадеуш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75-17-9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78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Хользунова, 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горк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Николаевна.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17-9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1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сланова, 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27-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9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 Вершинина, 5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щерк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,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-21-7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4 у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66 уч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64у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ч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5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раснооктябрьский район, </w:t>
            </w: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В.И.Ленина,151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Филипп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7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8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раснооктябрьский район, </w:t>
            </w: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льше, 15б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0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1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раснооктябрьский район, </w:t>
            </w: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Еременко,116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ладими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0-1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2 Краснооктябрьского района Волгограда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Богунская,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г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10-3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 школа №17 Краснооктябрьского района  Волгограда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7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хлянц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ладимиро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56-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«Средняя общеобразовательная школа «Ор Авнер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знецова, 14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Елена 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0-3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ое общеобразовательное учреждение школа "Вайда"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Депутатская, 17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Геннадье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9-4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экономико-технический колледж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. Металлургов, 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Сергей Анатольеви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50-8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Волгоградский профессионально-технический колледж"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Титова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нова Галина Викторов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3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91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едеральное государственное бюджетное образовательное учреждение инклюзивного высшего образования "Московский государственный гуманитарно-экономический университет" Волгоградский филиа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4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дубного, 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шин А.П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05-4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  <w:lang w:eastAsia="ru-RU"/>
              </w:rPr>
              <w:t>№</w:t>
            </w:r>
            <w:r>
              <w:rPr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249"/>
        <w:gridCol w:w="1701"/>
        <w:gridCol w:w="1418"/>
        <w:gridCol w:w="548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 xml:space="preserve">Городской округ – город Волгоград Тракторозаводский  район/код района–105 администратор ЕГЭ – Голыш Оксана Владимировна ,  </w:t>
            </w:r>
            <w:r>
              <w:rPr>
                <w:rFonts w:eastAsia="Calibri"/>
                <w:b/>
                <w:sz w:val="18"/>
                <w:szCs w:val="18"/>
              </w:rPr>
              <w:t xml:space="preserve">ведущий специалист </w:t>
            </w:r>
            <w:r>
              <w:rPr>
                <w:rFonts w:eastAsia="Calibri"/>
                <w:b/>
              </w:rPr>
              <w:t>отдела общего, дошкольного и  дополнительного образования</w:t>
            </w:r>
            <w:r>
              <w:rPr>
                <w:rFonts w:eastAsia="Calibri"/>
                <w:b/>
                <w:sz w:val="18"/>
                <w:szCs w:val="18"/>
              </w:rPr>
              <w:t xml:space="preserve"> Тракторозаводского территориального управления департамента по образованию администрации Волгограда  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1 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65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Ополченская, 42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83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</w:t>
              <w:br/>
              <w:t xml:space="preserve"> №9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№3 Тракторозаводского района  Волгоград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6, 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Ополченск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01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Лицей  №3 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3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им.академика Богомольца, 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01-7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4 Тракторозаводского района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17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з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1-8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95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12 Тракторозаводского района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1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пр.Ленина, 197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54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17 имени 37-й Гвардейской стрелковой дивизи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им.Дзержинского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-06-65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9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№18 Тракторозаводского района 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093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ул.им.академика Богомольца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ук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-33-7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ППЭ №97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i/>
                <w:sz w:val="18"/>
                <w:szCs w:val="18"/>
              </w:rPr>
              <w:t>196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i/>
                <w:sz w:val="18"/>
                <w:szCs w:val="18"/>
              </w:rPr>
              <w:t>уч-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165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уч-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ППЭ №9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15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уч-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22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i/>
                <w:sz w:val="18"/>
                <w:szCs w:val="18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 №26 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46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Дзержинского, 68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3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  школа  №2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33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Менжинского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ь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2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8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  №13 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Быкова , 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 Фёд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64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95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29 Тракторозаводского район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0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Дегтярёва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2-9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№ 9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 "Гимназия №16   Тракторозаводского района Волгогра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125, 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ул.им.Грамши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езнё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0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ППЭ  №9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262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уч-к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ППЭ  №9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уч-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9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 №51 имени Героя Советского Союза А.М.Числ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121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ул.Кропоткина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гол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тал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ППЭ №9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191 уч-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ППЭ №9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21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i/>
                <w:sz w:val="16"/>
                <w:szCs w:val="16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6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125 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Грамши,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кольникова Елен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95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86 Тракторозаводского района 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6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лтыкова-Щедрина,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39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Колумб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у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 Сурен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56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8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9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им.академика Богомольца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9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глубленным изучением отдельных предмет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88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.Метростроевская, 3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ф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натол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2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 школа  №99</w:t>
            </w:r>
            <w:r>
              <w:rPr/>
              <w:t xml:space="preserve"> имени дважды Героя Советского Союза А.Г. Кравченк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6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Загорская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7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У «Вечерняя школа  №20 Тракторозаводского района Волгоград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6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Д.Бедного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56-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КОУ </w:t>
            </w:r>
            <w:r>
              <w:rPr>
                <w:rFonts w:eastAsia="Times New Roman"/>
                <w:sz w:val="18"/>
                <w:szCs w:val="18"/>
              </w:rPr>
              <w:t>"Волгоградский педагогический лицей – интернат имени Ф.Ф.Слипченк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ндыч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12-0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ПОУ «Профессиональное училище  №5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0-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колледж управления и новы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0-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Calibri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№</w:t>
            </w:r>
            <w:r>
              <w:rPr>
                <w:rFonts w:eastAsia="Calibri"/>
                <w:i/>
                <w:sz w:val="16"/>
                <w:szCs w:val="16"/>
              </w:rPr>
              <w:t>9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№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</w:rPr>
              <w:t>ППЭ №9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ППЭ №92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540"/>
        <w:gridCol w:w="2127"/>
        <w:gridCol w:w="1534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гоград,</w:t>
            </w:r>
            <w:r>
              <w:rPr>
                <w:b/>
                <w:bCs/>
                <w:sz w:val="18"/>
                <w:szCs w:val="18"/>
              </w:rPr>
              <w:t xml:space="preserve"> Дзержинский  район /код района – 106/ администратор ЕГЭ Рыбьякова Ольга Викторовна,  консультант Дзержинского территориального управления департамента по образованию администрации Волгограда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60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bookmarkStart w:id="1" w:name="OLE_LINK9"/>
            <w:bookmarkStart w:id="2" w:name="OLE_LINK8"/>
            <w:bookmarkStart w:id="3" w:name="OLE_LINK7"/>
            <w:bookmarkStart w:id="4" w:name="OLE_LINK6"/>
            <w:bookmarkStart w:id="5" w:name="OLE_LINK5"/>
            <w:bookmarkStart w:id="6" w:name="OLE_LINK4"/>
            <w:bookmarkStart w:id="7" w:name="OLE_LINK3"/>
            <w:bookmarkStart w:id="8" w:name="OLE_LINK2"/>
            <w:bookmarkStart w:id="9" w:name="OLE_LINK1"/>
            <w:r>
              <w:rPr>
                <w:sz w:val="18"/>
                <w:szCs w:val="18"/>
              </w:rPr>
              <w:t xml:space="preserve">муниципальное  общеобразовательное учреждение </w:t>
            </w:r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sz w:val="18"/>
                <w:szCs w:val="18"/>
              </w:rPr>
              <w:t>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117, </w:t>
            </w:r>
            <w:bookmarkStart w:id="10" w:name="OLE_LINK12"/>
            <w:bookmarkStart w:id="11" w:name="OLE_LINK11"/>
            <w:bookmarkStart w:id="12" w:name="OLE_LINK10"/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  <w:bookmarkEnd w:id="10"/>
            <w:bookmarkEnd w:id="11"/>
            <w:bookmarkEnd w:id="12"/>
            <w:r>
              <w:rPr>
                <w:rFonts w:eastAsia="Times New Roman"/>
                <w:sz w:val="18"/>
                <w:szCs w:val="18"/>
              </w:rPr>
              <w:t>ул. им. Константина Симонова, 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зе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(8442)  </w:t>
            </w:r>
            <w:r>
              <w:rPr>
                <w:rFonts w:eastAsia="Times New Roman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8"/>
                <w:szCs w:val="18"/>
              </w:rPr>
              <w:t>58-82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щеобразовательное учреждение "Средняя школа № 36 Дзержинского района Волгоград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081, </w:t>
            </w:r>
            <w:bookmarkStart w:id="13" w:name="OLE_LINK19"/>
            <w:bookmarkStart w:id="14" w:name="OLE_LINK18"/>
            <w:bookmarkStart w:id="15" w:name="OLE_LINK14"/>
            <w:bookmarkStart w:id="16" w:name="OLE_LINK13"/>
            <w:r>
              <w:rPr>
                <w:rFonts w:eastAsia="Times New Roman"/>
                <w:sz w:val="18"/>
                <w:szCs w:val="18"/>
              </w:rPr>
              <w:t xml:space="preserve">Россия, Волгоград, </w:t>
            </w:r>
            <w:bookmarkEnd w:id="13"/>
            <w:bookmarkEnd w:id="14"/>
            <w:bookmarkEnd w:id="15"/>
            <w:bookmarkEnd w:id="16"/>
            <w:r>
              <w:rPr>
                <w:rFonts w:eastAsia="Times New Roman"/>
                <w:sz w:val="18"/>
                <w:szCs w:val="18"/>
              </w:rPr>
              <w:t>ул. Римского-Корсакова, 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еликов Владимир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-37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37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12, Россия, г. Волгоград, пр-кт </w:t>
            </w:r>
            <w:bookmarkStart w:id="17" w:name="OLE_LINK17"/>
            <w:bookmarkStart w:id="18" w:name="OLE_LINK16"/>
            <w:bookmarkStart w:id="19" w:name="OLE_LINK15"/>
            <w:r>
              <w:rPr>
                <w:sz w:val="18"/>
                <w:szCs w:val="18"/>
              </w:rPr>
              <w:t xml:space="preserve">им. Маршала Советского Союза Г.К. Жукова, </w:t>
            </w:r>
            <w:bookmarkEnd w:id="17"/>
            <w:bookmarkEnd w:id="18"/>
            <w:bookmarkEnd w:id="19"/>
            <w:r>
              <w:rPr>
                <w:sz w:val="18"/>
                <w:szCs w:val="18"/>
              </w:rPr>
              <w:t xml:space="preserve"> 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ябова Светлана Пав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-98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40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094, Россия, Волгоград, ул. 51-й Гвардейской, 48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Бабич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19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43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012, </w:t>
            </w:r>
            <w:bookmarkStart w:id="20" w:name="OLE_LINK32"/>
            <w:bookmarkStart w:id="21" w:name="OLE_LINK31"/>
            <w:bookmarkStart w:id="22" w:name="OLE_LINK30"/>
            <w:bookmarkStart w:id="23" w:name="OLE_LINK29"/>
            <w:bookmarkStart w:id="24" w:name="OLE_LINK28"/>
            <w:bookmarkStart w:id="25" w:name="OLE_LINK27"/>
            <w:bookmarkStart w:id="26" w:name="OLE_LINK26"/>
            <w:bookmarkStart w:id="27" w:name="OLE_LINK25"/>
            <w:bookmarkStart w:id="28" w:name="OLE_LINK24"/>
            <w:bookmarkStart w:id="29" w:name="OLE_LINK23"/>
            <w:bookmarkStart w:id="30" w:name="OLE_LINK22"/>
            <w:bookmarkStart w:id="31" w:name="OLE_LINK21"/>
            <w:bookmarkStart w:id="32" w:name="OLE_LINK20"/>
            <w:r>
              <w:rPr>
                <w:rFonts w:eastAsia="Times New Roman"/>
                <w:sz w:val="18"/>
                <w:szCs w:val="18"/>
              </w:rPr>
              <w:t xml:space="preserve">Россия, Волгоград, </w:t>
            </w:r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r>
              <w:rPr>
                <w:rFonts w:eastAsia="Times New Roman"/>
                <w:sz w:val="18"/>
                <w:szCs w:val="18"/>
              </w:rPr>
              <w:t xml:space="preserve">пр-кт имени Маршала Советского Союза Г.К. Жукова, 84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Яц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Вита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12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50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122, Россия, Волгоград, р.п. Гумрак, ул. Строителей, 4а      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Жвели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дежда Константиновна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0-18-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67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1, Россия, Волгоград, ул. Ангарская, 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рнер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вт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-07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bookmarkStart w:id="33" w:name="OLE_LINK34"/>
            <w:bookmarkStart w:id="34" w:name="OLE_LINK33"/>
            <w:r>
              <w:rPr>
                <w:sz w:val="18"/>
                <w:szCs w:val="18"/>
              </w:rPr>
              <w:t xml:space="preserve">муниципальное  общеобразовательное учреждение </w:t>
            </w:r>
            <w:bookmarkEnd w:id="33"/>
            <w:bookmarkEnd w:id="34"/>
            <w:r>
              <w:rPr>
                <w:sz w:val="18"/>
                <w:szCs w:val="18"/>
              </w:rPr>
              <w:t xml:space="preserve">"Средняя школа № 73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36, Россия, Волгоград, Дзержинский район, п. Аэропорт, 23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озон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талья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-73-2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 №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Средняя школа № 82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400081, Россия, Волгоград,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>ул. Ангарская, 4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рск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льга Николаев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-35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85 имени Героя Российской Федерации Г.П. Лячина 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48, Россия, Волгоград, ул. Эльбрусская, 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азваля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78-64-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89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75, Россия, Волгоград, ул. Республиканская,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ндре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57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с углубленным изучением отдельных предметов № 96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107, Россия, Волгоград, ул. Рионская, 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ул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арис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-54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щеобразовательное учреждение "Средняя школа с углубленным изучением отдельных предметов № 97 Дзержинского района Волгогра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75, Россия, Волгоград, ул. Пятиизбянская,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з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ргей Алексе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58-64-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01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5, Россия, Волгоград, ул. Республиканская, 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атви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92-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02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137, Россия, г. Волгоград, Дзержинский район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-р 30-летия Победы, 66 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юбовь Иван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-93-4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28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4000975, </w:t>
            </w:r>
            <w:bookmarkStart w:id="35" w:name="OLE_LINK37"/>
            <w:bookmarkStart w:id="36" w:name="OLE_LINK36"/>
            <w:bookmarkStart w:id="37" w:name="OLE_LINK35"/>
            <w:r>
              <w:rPr>
                <w:rFonts w:eastAsia="Times New Roman"/>
                <w:sz w:val="18"/>
                <w:szCs w:val="18"/>
              </w:rPr>
              <w:t xml:space="preserve">Россия, Волгоград, </w:t>
            </w:r>
            <w:bookmarkEnd w:id="35"/>
            <w:bookmarkEnd w:id="36"/>
            <w:bookmarkEnd w:id="37"/>
            <w:r>
              <w:rPr>
                <w:rFonts w:eastAsia="Times New Roman"/>
                <w:sz w:val="18"/>
                <w:szCs w:val="18"/>
              </w:rPr>
              <w:t>ул.им. Гейне, 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Хар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44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6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</w:rPr>
              <w:t>1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7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94 , Россия, г. Волгоград, ул. 51-й Гвардейской, 59 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Каин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Андрей Никола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-156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              </w:t>
            </w:r>
          </w:p>
          <w:p>
            <w:pPr>
              <w:pStyle w:val="Normal"/>
              <w:spacing w:lineRule="exact" w:line="240"/>
              <w:ind w:left="-156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8-33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69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34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6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 № 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8" Олимпия"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400117 , Россия, Волгоград, ул. 8-й Воздушной Армии, 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Николай Виктор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8-80-8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9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39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9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72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9 имени заслуженного учителя школы Российской Федерации А.Н. Неверова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>400137,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</w:rPr>
              <w:t>Россия, г. Волгоград, ул. 8-й Воздушной Армии, 26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Жигульска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Ирина Викторов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3-62-7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86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70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9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08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6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Гимназия № 11 Дзержинского района Волгограда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137 , Россия, Волгоград, ул. им. Константина Симонова, 20 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7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мкова </w:t>
            </w:r>
          </w:p>
          <w:p>
            <w:pPr>
              <w:pStyle w:val="Normal"/>
              <w:spacing w:lineRule="exact" w:line="240"/>
              <w:ind w:left="-7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юбовь Геннад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80-6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униципальное  общеобразовательное учреждение «Вечерняя школа  № 16 Дзержинского  района Волгоград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 район,г.Волгоград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аспийская, 7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сиков Виктор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-93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средняя школа "Бизнес-гимназия" г. Волгог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10, Российская Федерация, г. Волгоград, Дзержинский район, ул. Качинцев, 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а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г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  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4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 "Волгоградская санаторная школа-интернат "Созвезд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81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 район, г.Волгоград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Большая, 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оловк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ктор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7-67-1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технологический колледж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107, пр. им. Маршала Советского Союза Г.К. Жукова, 8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пов Виктор 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38" w:name="OLE_LINK40"/>
            <w:bookmarkStart w:id="39" w:name="OLE_LINK39"/>
            <w:bookmarkStart w:id="40" w:name="OLE_LINK38"/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6-63-14</w:t>
            </w:r>
            <w:bookmarkEnd w:id="38"/>
            <w:bookmarkEnd w:id="39"/>
            <w:bookmarkEnd w:id="40"/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лгоградский социально-педагогический колледж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94, г. Волгоград, ул. Кутузовская, 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333333"/>
              </w:rPr>
              <w:t>Калинин Александр Серге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58-70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колледж ресторанного сервиса и торговл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400010, Россия, Волгоград, улица Новодвинская, 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айковский Владимир Аркад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51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профессиональный  техникум кадровых ресурсо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75, г. Волгоград, Дзержинский район, ул. Краснополянская, 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лонский Станислав Сегре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33-7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высшего образования «Волгоградский институт бизнес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0010, Российская Федерация, г. Волгоград, Дзержинский район, ул. Качинцев, 6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щенко Андре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0-1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№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3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9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1964"/>
        <w:gridCol w:w="1985"/>
        <w:gridCol w:w="1533"/>
        <w:gridCol w:w="715"/>
        <w:gridCol w:w="859"/>
        <w:gridCol w:w="46"/>
        <w:gridCol w:w="809"/>
        <w:gridCol w:w="850"/>
        <w:gridCol w:w="95"/>
        <w:gridCol w:w="614"/>
        <w:gridCol w:w="49"/>
        <w:gridCol w:w="665"/>
        <w:gridCol w:w="714"/>
        <w:gridCol w:w="706"/>
        <w:gridCol w:w="693"/>
        <w:gridCol w:w="18"/>
        <w:gridCol w:w="709"/>
        <w:gridCol w:w="850"/>
        <w:gridCol w:w="715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auto" w:line="276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гоград– Кировский район  /код района–107 администратор ЕГЭ – Сковороднева Ольга Ивановна, консультант Кировского территориального управления департамента по образованию администрации Волгограда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  <w:lang w:eastAsia="ru-RU"/>
              </w:rPr>
              <w:t xml:space="preserve">Негосударственное (частное) образовательное учреждение средняя общеобразовательная школа </w:t>
            </w:r>
            <w:r>
              <w:rPr>
                <w:sz w:val="18"/>
                <w:szCs w:val="18"/>
              </w:rPr>
              <w:t>«</w:t>
            </w:r>
            <w:r>
              <w:rPr>
                <w:bCs/>
                <w:iCs/>
                <w:sz w:val="18"/>
                <w:szCs w:val="18"/>
                <w:lang w:eastAsia="ru-RU"/>
              </w:rPr>
              <w:t>Развитие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 5 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         44-00-7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Лицей № 10 Киров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Кирова, 14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им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Юр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2)                                     42-23-8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8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69уч-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30уч-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  <w:lang w:eastAsia="ru-RU"/>
              </w:rPr>
              <w:t>Гимназия № 9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Писемского, 34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45-11-5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Гимназия № 10 Киров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64-Армии, 6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усма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Васил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44-29-1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1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55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24 Кировского района Волгограда</w:t>
            </w:r>
            <w:r>
              <w:rPr>
                <w:sz w:val="18"/>
                <w:szCs w:val="18"/>
              </w:rPr>
              <w:t>»</w:t>
            </w:r>
            <w:r>
              <w:rPr>
                <w:bCs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18"/>
                <w:szCs w:val="18"/>
              </w:rPr>
              <w:t xml:space="preserve">40002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. им. Кирова, 94б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шкалова 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           </w:t>
            </w:r>
            <w:r>
              <w:rPr>
                <w:iCs/>
                <w:sz w:val="18"/>
                <w:szCs w:val="18"/>
              </w:rPr>
              <w:t>44-90-6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18"/>
                <w:szCs w:val="18"/>
              </w:rPr>
              <w:t>МОУ " Средняя  школа № 25 Кировского района Волгогра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67, 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ировский район, О.Сарпинский х.Кожзавод, 1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к Вера Митроф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76-9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Средняя школа № 56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Кирова, 12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рис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42-40-71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1</w:t>
            </w:r>
          </w:p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bCs/>
                <w:i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eastAsia="ru-RU"/>
              </w:rPr>
              <w:t>Средняя школа с углубленным изучением отдельных предметов № 57 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п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44-15-81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Средняя школа № 100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урбинная,18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44-78-6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Средняя школа № 110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.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им. Кирова, 1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бу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42-41-3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color w:val="000000"/>
                <w:sz w:val="18"/>
                <w:szCs w:val="18"/>
              </w:rPr>
              <w:t>Средняя школа № 112 Киров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ычевая ,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аур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45-68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iCs/>
                <w:sz w:val="18"/>
                <w:szCs w:val="18"/>
              </w:rPr>
              <w:t>МОУ  вечерняя(сменная) общеобразовательная школа №10 Кировского района Волгогр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Писемского, 30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лентин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45-08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КОУ «Волгоградский центр образования детей –инвали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64Армии, д.36, корп.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стунова Елен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25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БПОУ «Волгоградский энергетический колледж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бинная, д.2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Иль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67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ГБОУ СПО  «Волгоградский  техникум энергетики и связ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Шумилова, д.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ищев Андре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8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БОУ ВПК им. Вернадск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4 Армии, д.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ь Михаил Евген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41-2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БОУ НПО «Профессиональное училище № 26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4 Армии, д.1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 Евгений Леонид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89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1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2"/>
        <w:gridCol w:w="2111"/>
        <w:gridCol w:w="1844"/>
        <w:gridCol w:w="1418"/>
        <w:gridCol w:w="699"/>
        <w:gridCol w:w="9"/>
        <w:gridCol w:w="709"/>
        <w:gridCol w:w="55"/>
        <w:gridCol w:w="684"/>
        <w:gridCol w:w="25"/>
        <w:gridCol w:w="850"/>
        <w:gridCol w:w="35"/>
        <w:gridCol w:w="673"/>
        <w:gridCol w:w="55"/>
        <w:gridCol w:w="609"/>
        <w:gridCol w:w="21"/>
        <w:gridCol w:w="671"/>
        <w:gridCol w:w="9"/>
        <w:gridCol w:w="706"/>
        <w:gridCol w:w="27"/>
        <w:gridCol w:w="686"/>
        <w:gridCol w:w="709"/>
        <w:gridCol w:w="35"/>
        <w:gridCol w:w="798"/>
        <w:gridCol w:w="18"/>
        <w:gridCol w:w="844"/>
        <w:gridCol w:w="33"/>
      </w:tblGrid>
      <w:tr>
        <w:trPr>
          <w:tblHeader w:val="true"/>
          <w:trHeight w:val="271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61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 Волгоград, Красноармейский район /код района–108  администратор ЕГЭ – Клачкова Ирина Анатольевна, консультант  Красноармейского территориального   управления департамента по образованию администрации Волгограда,  тел. 62-24-18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31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армей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ул.Фадеева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ы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62- 8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 Лицей № 1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естск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он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алентин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65-31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 4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50 лет Октябр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04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2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гер. Сталинграда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67-52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bCs/>
                <w:sz w:val="18"/>
                <w:szCs w:val="18"/>
              </w:rPr>
              <w:t>Гимназия № 6 Красноармейского района  Волгограда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26,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. Волгоград  ул. Изобильн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фьева 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Ивановна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69-5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8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50уч-ков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8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5 уч-к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Гимназ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 Красноармей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армей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Энгельс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фтина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69-98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Гимназия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 Красноармейского района 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Удмуртск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ещенко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62-03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с углубленным изучением отдельных предметов № 9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Арсеньева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ева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Васильев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67-03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с углубленным изучением отдельных предметов № 38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гоград, пр.Столетова, 5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1-01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60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Олимпийск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                                                                                                                                                       62-67-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62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ер.Обводной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67-01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4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,  ул. Героев Малой Земли , 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67-07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Б.Энгельс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п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7-85-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71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Командира Рудь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ев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67-04-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7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 ул.Пролетарск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м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67-33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113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 Саушинская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2-68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11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гоград, ул.Лазоревая, 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7-07-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17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2-я Штурманская,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64-0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 Средняя   школа  № 118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Россий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ач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 Вячеслав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02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с углубленным изучением отдельных предметов   № 120 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, пр. Героев Сталинграда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щ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 Алексеевич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67-05-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9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56 уч-ков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09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45 уч-к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24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ул.Вучетич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7-27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2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 Столетова, 16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66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ППЭ№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№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№ 134 “Дарование”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8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 ,ул. Вучетича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ве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62-01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№</w:t>
            </w:r>
            <w:r>
              <w:rPr>
                <w:b/>
                <w:i/>
                <w:sz w:val="16"/>
                <w:szCs w:val="16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84 уч-ка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№ 1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37 уч-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111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/>
                <w:sz w:val="16"/>
                <w:szCs w:val="16"/>
                <w:lang w:eastAsia="ru-RU"/>
              </w:rPr>
              <w:t>270 уч-ков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276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бщеобразователь-ное учреждение казачий кадетский корпус имени Героя Советского  Союза К.И. Недоруб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 р.п.Ю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ыд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рд Франц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25-34-82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индустриальный технику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 им. Арсеньев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нский Сергей Федор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7-33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социально- экономический техникум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ушинская, 1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ин Юрий Васи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2)  62-68-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«Волгоградский техникум железнодорожного транспорта и коммуникац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лгоград, ул. Сологубов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Лев Михайлович</w:t>
            </w:r>
            <w:r>
              <w:rPr>
                <w:rFonts w:cs="Arial" w:ascii="Arial" w:hAnsi="Arial"/>
                <w:color w:val="777777"/>
                <w:sz w:val="17"/>
                <w:szCs w:val="17"/>
                <w:shd w:fill="FFFFFF" w:val="clear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2) 67-17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29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 xml:space="preserve">ул. Удмуртская, д. 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еров Валерий Павл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4-67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1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80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>ул. 2-я Динамовская, д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ясов Евгений Никола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2-46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3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31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>г. Волгоград,</w:t>
            </w:r>
          </w:p>
          <w:p>
            <w:pPr>
              <w:pStyle w:val="Normal"/>
              <w:rPr/>
            </w:pPr>
            <w:r>
              <w:rPr/>
              <w:t>ул. Бахтурова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влева Людмила Аркадь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3-4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i/>
                <w:sz w:val="16"/>
                <w:szCs w:val="16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комитета образования и науки Волгоградской области </w:t>
        <w:tab/>
        <w:tab/>
        <w:tab/>
        <w:tab/>
        <w:tab/>
        <w:tab/>
        <w:tab/>
        <w:t xml:space="preserve">    </w:t>
        <w:tab/>
        <w:tab/>
        <w:tab/>
        <w:t>Л.А.Ярославц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67" w:hanging="0"/>
      <w:jc w:val="both"/>
      <w:outlineLvl w:val="5"/>
    </w:pPr>
    <w:rPr>
      <w:rFonts w:eastAsia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b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Calibri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Calibri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color w:val="000000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Calibri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6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1">
    <w:name w:val="T1"/>
    <w:qFormat/>
    <w:rPr>
      <w:u w:val="none"/>
    </w:rPr>
  </w:style>
  <w:style w:type="character" w:styleId="Bnobr1">
    <w:name w:val="b-nobr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eastAsia="Calibri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eastAsia="Calibri" w:cs="Tahoma"/>
    </w:rPr>
  </w:style>
  <w:style w:type="paragraph" w:styleId="14">
    <w:name w:val="Название объекта1"/>
    <w:basedOn w:val="Normal"/>
    <w:qFormat/>
    <w:pPr>
      <w:jc w:val="center"/>
    </w:pPr>
    <w:rPr>
      <w:rFonts w:eastAsia="Calibri"/>
      <w:b/>
      <w:sz w:val="24"/>
    </w:rPr>
  </w:style>
  <w:style w:type="paragraph" w:styleId="TextBodyIndent">
    <w:name w:val="Body Text Indent"/>
    <w:basedOn w:val="Normal"/>
    <w:pPr>
      <w:ind w:firstLine="567"/>
    </w:pPr>
    <w:rPr>
      <w:rFonts w:eastAsia="Calibri"/>
      <w:sz w:val="28"/>
      <w:lang w:val="en-US"/>
    </w:rPr>
  </w:style>
  <w:style w:type="paragraph" w:styleId="31">
    <w:name w:val="Основной текст с отступом 31"/>
    <w:basedOn w:val="Normal"/>
    <w:qFormat/>
    <w:pPr>
      <w:autoSpaceDE w:val="false"/>
      <w:ind w:firstLine="708"/>
      <w:jc w:val="both"/>
    </w:pPr>
    <w:rPr>
      <w:rFonts w:eastAsia="Calibri"/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rFonts w:eastAsia="Calibri"/>
      <w:sz w:val="24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>
      <w:rFonts w:eastAsia="Calibri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Zaddressrow1">
    <w:name w:val="z-address__row1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3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uppressAutoHyphens w:val="false"/>
    </w:pPr>
    <w:rPr>
      <w:rFonts w:eastAsia="Times New Roman"/>
      <w:b/>
      <w:sz w:val="24"/>
    </w:rPr>
  </w:style>
  <w:style w:type="paragraph" w:styleId="P5">
    <w:name w:val="P5"/>
    <w:basedOn w:val="Normal"/>
    <w:qFormat/>
    <w:pPr>
      <w:suppressAutoHyphens w:val="false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3:00Z</dcterms:created>
  <dc:creator>Фатима Насуцева</dc:creator>
  <dc:description/>
  <cp:keywords/>
  <dc:language>en-US</dc:language>
  <cp:lastModifiedBy>N_Dodina</cp:lastModifiedBy>
  <cp:lastPrinted>2016-02-11T10:50:00Z</cp:lastPrinted>
  <dcterms:modified xsi:type="dcterms:W3CDTF">2016-02-11T07:54:00Z</dcterms:modified>
  <cp:revision>55</cp:revision>
  <dc:subject/>
  <dc:title/>
</cp:coreProperties>
</file>