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283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</w:t>
      </w:r>
    </w:p>
    <w:tbl>
      <w:tblPr>
        <w:tblW w:w="11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3969"/>
      </w:tblGrid>
      <w:tr>
        <w:trPr/>
        <w:tc>
          <w:tcPr>
            <w:tcW w:w="719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8"/>
                <w:szCs w:val="28"/>
              </w:rPr>
              <w:t>ПРИЛОЖЕНИЕ 4</w:t>
            </w:r>
          </w:p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 приказу комитета </w:t>
            </w:r>
          </w:p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я и науки </w:t>
            </w:r>
          </w:p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олгоградской области </w:t>
            </w:r>
          </w:p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                           № 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дения единого государственного экзамен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испанскому языку (письменная часть) и иностранным языкам (устная часть)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в Волгоградской области в 2016 году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92"/>
        <w:gridCol w:w="4536"/>
        <w:gridCol w:w="2410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альное расположение ПП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я и адре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местимость ППЭ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муниципальных районов (городских округов) Волгоградской области, участники из которых сдают ЕГЭ на данных ППЭ</w:t>
            </w:r>
          </w:p>
        </w:tc>
      </w:tr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анский язык (письменно) (14 июня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Э № 8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учреждение "Средняя школа № 6 Центрального района Волгограда"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50,  г. Волгоград,  ул. Хиросимы, 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местимость ППЭ 1 ауд. – 2 чел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 муниципальные районы и городские округа 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анский язык (устно)</w:t>
            </w:r>
            <w:r>
              <w:rPr>
                <w:b/>
              </w:rPr>
              <w:t xml:space="preserve"> (</w:t>
            </w:r>
            <w:r>
              <w:rPr>
                <w:b/>
                <w:sz w:val="24"/>
                <w:szCs w:val="24"/>
              </w:rPr>
              <w:t>11 июня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, Центральны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Э №8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ое общеобразовательное учреждение "Средняя школа № 6 Центрального района Волгограда"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50,  г. Волгоград,  ул. Хиросимы, 1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(вместимость ППЭ 1 ауд. 16 чел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 муниципальные районы и городские округа 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Английский язык (устно) (10 июня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зержи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ПЭ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9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учреждение (далее-МОУ)  "Лицей № 8 "Олимпия" Дзержинского района Волгограда"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137, г. Волгоград, ул. 8-й Воздушной Армии, 26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местимость ППЭ 9 ауд. 144 чел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лексеевский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иквидзенский Еланский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Новоаннинский Даниловский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ерафимовичский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умылженский Нехаевский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вониколаевский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лгоград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Центральны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, Ворошил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"Лицей № 6 Ворошиловского района Волгограда"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120, г. Волгоград, ул.Социалистическая, 2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местимость ППЭ 5 ауд. 80 чел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родищенский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.Михайловка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.Урюпинск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Урюпинский Калачевский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Чернышковский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уровикинский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летский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олгоград,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Краснооктябрь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ППЭ № 91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"Гимназия №14 Краснооктябрьского района Волгограда"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 Волгоград пр. им. В.И.Ленина, 12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местимость ППЭ 7 ауд. 112 чел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Дубовский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Жирновский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уднянский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ловлинский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Фроловский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.Фролово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амышинский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.Камышин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отовский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льховский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лгоград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ракторозаводск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, Кир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Э № 10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"Гимназия № 10 Кировского  района Волгограда"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59, г. Волгоград, ул. 64-й  Армии, 6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местимость ППЭ 7 ауд. 112 чел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ктябрьский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Котельниковский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ветлоярский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лгоград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расноармейск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Волж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ПЭ № 6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ое бюджетное общеобразовательное учреждение                   (далее - МБОУ) "Средняя школа с углубленным изучением отдельных предметов № 30 имени Медведева С.Р.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олжского Волгоградской области"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4105 г.Волжский, проспект Дружбы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6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местимость ППЭ 6 ауд. 96 чел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.Волжский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ыковский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иколаевский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енинский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еднеахтубинский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алласовский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арополтавский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Немецкий язык (устно) (10 июня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олгоград,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Краснооктябрь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ПЭ № 89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"Средняя школа №34 Краснооктябрьского района Волгограда"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 Волгоград пр. им. В.И.Ленина, 6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местимость ППЭ 5 ауд. 80 чел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муниципальные районы и городские округа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Немецкий язык (устно) (11 июня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олгоград,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Краснооктябрь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ПЭ № 89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ОУ "Средняя школа №34 Краснооктябрьского района Волгограда"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 Волгоград пр. им. В.И.Ленина, 6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местимость ППЭ 5 ауд. 80 чел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муниципальные районы и городские округа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Французский язык (устно) (11 июня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, Центральны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Э №8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У </w:t>
            </w:r>
            <w:r>
              <w:rPr>
                <w:sz w:val="24"/>
                <w:szCs w:val="24"/>
              </w:rPr>
              <w:t xml:space="preserve">"Средняя школа </w:t>
            </w:r>
            <w:r>
              <w:rPr>
                <w:color w:val="000000"/>
                <w:sz w:val="24"/>
                <w:szCs w:val="24"/>
              </w:rPr>
              <w:t xml:space="preserve">№ 6 Центрального района Волгограда"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местимость ППЭ 1 ауд. 16 чел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муниципальные районы и городские округа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Английский язык (устно) (11 июня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зержи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ПЭ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9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"Лицей № 8 "Олимпия" Дзержинского района Волгограда"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137, г. Волгоград, ул. 8-й Воздушной Армии, 26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местимость ППЭ 9 ауд. 144 чел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лгоград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зержинский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Центральны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, Ворошил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"Лицей № 6 Ворошиловского района Волгограда"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120, г. Волгоград, ул.Социалистическая, 2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местимость ППЭ 5 ауд. 80 чел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лгоград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рошиловский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олгоград,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Краснооктябрь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ППЭ № 91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"Гимназия №14 Краснооктябрьского района Волгограда"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 Волгоград пр. им. В.И.Ленина, 12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местимость ППЭ 7 ауд. 112 чел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лгоград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раснооктябрьский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ракторозаводск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, Кир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Э № 10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"Гимназия № 10 Кировского  района Волгограда"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59, г. Волгоград, ул. 64-й  Армии, 6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местимость ППЭ 7 ауд. 112 чел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лгоград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ировский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ветск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Волж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ПЭ № 6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"Средняя школа с углубленным изучением отдельных предметов № 30 имени Медведева С.Р.  г. Волжского Волгоградской области"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4105 г.Волжский, проспект Дружбы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6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местимость ППЭ 6 ауд. 96 чел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.Волжский</w:t>
            </w:r>
          </w:p>
        </w:tc>
      </w:tr>
    </w:tbl>
    <w:p>
      <w:pPr>
        <w:pStyle w:val="Normal"/>
        <w:ind w:right="425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uppressAutoHyphens w:val="false"/>
        <w:spacing w:lineRule="exact" w:line="240"/>
        <w:ind w:firstLine="85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false"/>
        <w:spacing w:lineRule="exact" w:line="240"/>
        <w:ind w:firstLine="142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бщего образования </w:t>
      </w:r>
    </w:p>
    <w:p>
      <w:pPr>
        <w:pStyle w:val="Normal"/>
        <w:suppressAutoHyphens w:val="false"/>
        <w:spacing w:lineRule="exact" w:line="240"/>
        <w:ind w:firstLine="142"/>
        <w:rPr>
          <w:sz w:val="28"/>
          <w:szCs w:val="28"/>
        </w:rPr>
      </w:pPr>
      <w:r>
        <w:rPr>
          <w:sz w:val="28"/>
          <w:szCs w:val="28"/>
        </w:rPr>
        <w:t xml:space="preserve">комитета образования и науки </w:t>
      </w:r>
    </w:p>
    <w:p>
      <w:pPr>
        <w:pStyle w:val="Normal"/>
        <w:suppressAutoHyphens w:val="false"/>
        <w:spacing w:lineRule="exact" w:line="240"/>
        <w:ind w:firstLine="142"/>
        <w:rPr/>
      </w:pPr>
      <w:r>
        <w:rPr>
          <w:sz w:val="28"/>
          <w:szCs w:val="28"/>
        </w:rPr>
        <w:t xml:space="preserve">Волгоградской области </w:t>
        <w:tab/>
        <w:tab/>
        <w:tab/>
        <w:tab/>
        <w:tab/>
        <w:tab/>
        <w:tab/>
        <w:t>Л.А.Ярославцева</w:t>
      </w:r>
    </w:p>
    <w:p>
      <w:pPr>
        <w:pStyle w:val="Normal"/>
        <w:spacing w:lineRule="exact" w:line="240"/>
        <w:ind w:right="425" w:firstLine="85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423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-567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/>
      <w:color w:val="000000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qFormat/>
    <w:pPr>
      <w:jc w:val="center"/>
    </w:pPr>
    <w:rPr>
      <w:b/>
      <w:sz w:val="24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31">
    <w:name w:val="Основной текст с отступом 31"/>
    <w:basedOn w:val="Normal"/>
    <w:qFormat/>
    <w:pPr>
      <w:autoSpaceDE w:val="false"/>
      <w:ind w:left="0" w:right="0" w:firstLine="708"/>
      <w:jc w:val="both"/>
    </w:pPr>
    <w:rPr>
      <w:color w:val="FF0000"/>
      <w:sz w:val="28"/>
      <w:szCs w:val="28"/>
    </w:rPr>
  </w:style>
  <w:style w:type="paragraph" w:styleId="21">
    <w:name w:val="Основной текст с отступом 21"/>
    <w:basedOn w:val="Normal"/>
    <w:qFormat/>
    <w:pPr>
      <w:tabs>
        <w:tab w:val="clear" w:pos="720"/>
        <w:tab w:val="left" w:pos="360" w:leader="none"/>
      </w:tabs>
      <w:ind w:left="0" w:right="0" w:firstLine="720"/>
      <w:jc w:val="both"/>
    </w:pPr>
    <w:rPr>
      <w:color w:val="FF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1">
    <w:name w:val="Основной текст 21"/>
    <w:basedOn w:val="Normal"/>
    <w:qFormat/>
    <w:pPr/>
    <w:rPr>
      <w:sz w:val="24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Содержимое врезки"/>
    <w:basedOn w:val="TextBody"/>
    <w:qFormat/>
    <w:pPr/>
    <w:rPr/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14">
    <w:name w:val="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5:18:00Z</dcterms:created>
  <dc:creator>Приемная</dc:creator>
  <dc:description/>
  <cp:keywords/>
  <dc:language>en-US</dc:language>
  <cp:lastModifiedBy>N_Dodina</cp:lastModifiedBy>
  <cp:lastPrinted>2016-02-11T10:55:00Z</cp:lastPrinted>
  <dcterms:modified xsi:type="dcterms:W3CDTF">2016-02-11T07:56:00Z</dcterms:modified>
  <cp:revision>15</cp:revision>
  <dc:subject/>
  <dc:title>12</dc:title>
</cp:coreProperties>
</file>