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969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иказу комитета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гоградской област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                         №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pacing w:lineRule="exact" w:line="24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единого государственного экзамена в Волгоградской области в 2016 году в дополнительные сроки основного периода </w:t>
      </w:r>
    </w:p>
    <w:p>
      <w:pPr>
        <w:pStyle w:val="Normal"/>
        <w:spacing w:lineRule="exact" w:line="240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4394"/>
        <w:gridCol w:w="255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е расположение ПП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 и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местимость ППЭ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районов (городских округов) Волгоградской области, участники из которых сдают ЕГЭ на данных ППЭ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усский язык (27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ПЭ № 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</w:rPr>
              <w:t>Средняя школа № 54 Советского района Волгограда</w:t>
            </w:r>
            <w:r>
              <w:rPr>
                <w:sz w:val="24"/>
                <w:szCs w:val="24"/>
              </w:rPr>
              <w:t>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2, Волгоград. ул. Казахская, 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вместимость ППЭ 28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тельниковский, Октябрьский, Светлояр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лгоград: Красноармейский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тский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ировский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орошиловский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нтра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Дзержинск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№ 89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</w:t>
            </w:r>
            <w:r>
              <w:rPr>
                <w:rFonts w:eastAsia="Calibri"/>
                <w:sz w:val="24"/>
                <w:szCs w:val="24"/>
              </w:rPr>
              <w:t>Средняя школа</w:t>
            </w:r>
            <w:r>
              <w:rPr>
                <w:sz w:val="24"/>
                <w:szCs w:val="24"/>
              </w:rPr>
              <w:t xml:space="preserve"> № 34 Краснооктябрьского района Волгограда"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Волгоград, пр. Ленина, 69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вместимость ППЭ 28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ищенский, Дубовский, Иловлин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ачев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ет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ровикин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нышков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рновский, Камышинский, Кот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ьховский, Руднян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Камышин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аснооктябрьский Тракторозаводск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ПЭ № 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ое бюджетное общеобразовательное учреждение "Лицей № 1 г. Волжского Волгоградской области"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4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404132 г. Волжский, улица 40 лет Победы, д.59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вместимость ППЭ 315 чел.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ыковский, Ленинский, Николаевский, Палласовский, Среднеахтубинский, Старополтавский, г.Волж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ПЭ № </w:t>
            </w: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ОУ "Средняя школа №4 городского округа город Михайловка Волгоградской области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43, Волгоградская область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Михайловка, ул. Смехова, 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вместимость ППЭ 27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ексеевский, Данил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ански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иквидзенский, Кумылженский, Новоаннинский, Серафимовичский, Фрол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Михайловк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Фролов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Нехаевский, Новониколаевский Урюпин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юпинск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атематика (базовый и профильный уровни) (28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ПЭ № 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</w:rPr>
              <w:t>Средняя школа № 54 Советского района Волгограда</w:t>
            </w:r>
            <w:r>
              <w:rPr>
                <w:sz w:val="24"/>
                <w:szCs w:val="24"/>
              </w:rPr>
              <w:t>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2, Волгоград. ул. Казахская, 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вместимость ППЭ - 24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тельниковский, Октябрьский, Светлояр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армейски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ветский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ировский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орошило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Центральны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№ 91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ОУ гимназия № 14 Краснооктябрьского района                                 г. Волгограда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9, г. Волгоград, пр. Ленина 12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285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ищенский, Дубовский, Иловлин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ачев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ет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ровикин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нышков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зержинский Краснооктябрьский Тракторозаводский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ПЭ № 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униципальное бюджетное общеобразовательное учреждение "Лицей № 1 г. Волжского Волгоградской области"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404132 г. Волжский, улица 40 лет Победы, </w:t>
            </w:r>
          </w:p>
          <w:p>
            <w:pPr>
              <w:pStyle w:val="Style14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дом  59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вместимость ППЭ 315 чел.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ык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енинский, Николаевский, Палласовский, Среднеахтубинский, Старополта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рновский, Камышинский, Кот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льховский, Руднян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.Волжский г.Камыш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ихай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ПЭ № </w:t>
            </w: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ОУ "Средняя школа №4 городского округа город Михайловка Волгоградской области"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343, Волгоградская область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Михайловка, ул. Смехова, 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вместимость ППЭ 27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ексеевский, Данил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ански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иквидзенский, Кумылженский, Новоаннинский, Серафимовичский, Фроловски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Нехаевский, Новониколаевский Урюпин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Михайловк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Фролово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Урюпинск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 (22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</w:t>
            </w:r>
            <w:r>
              <w:rPr>
                <w:rFonts w:eastAsia="Calibri"/>
                <w:sz w:val="24"/>
                <w:szCs w:val="24"/>
              </w:rPr>
              <w:t xml:space="preserve">Средняя школа </w:t>
            </w:r>
            <w:r>
              <w:rPr>
                <w:sz w:val="24"/>
                <w:szCs w:val="24"/>
              </w:rPr>
              <w:t>№ 130 Ворошиловского района г.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074, г. Волгоград, ул. Р-Крестьянская, 3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- 25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имия (22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У "</w:t>
            </w:r>
            <w:r>
              <w:rPr>
                <w:rFonts w:eastAsia="Calibri"/>
                <w:sz w:val="24"/>
                <w:szCs w:val="24"/>
              </w:rPr>
              <w:t xml:space="preserve">Средняя школа </w:t>
            </w:r>
            <w:r>
              <w:rPr>
                <w:sz w:val="24"/>
                <w:szCs w:val="24"/>
              </w:rPr>
              <w:t>№ 130 Ворошиловского района г.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074, г. Волгоград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Р-Крестьянская, 3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- 25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тика и информационно-коммуникационные технологии (22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У "</w:t>
            </w:r>
            <w:r>
              <w:rPr>
                <w:rFonts w:eastAsia="Calibri"/>
                <w:sz w:val="24"/>
                <w:szCs w:val="24"/>
              </w:rPr>
              <w:t xml:space="preserve">Средняя школа </w:t>
            </w:r>
            <w:r>
              <w:rPr>
                <w:sz w:val="24"/>
                <w:szCs w:val="24"/>
              </w:rPr>
              <w:t>№ 130 Ворошиловского района г.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0074, г. Волгоград, ул. Р-Крестьянская, 38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- 25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знание (22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Ки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10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"Гимназия № 10 Кировского  района г. 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9, г. Волгоград, ул. 64-й  Армии,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ще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яр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овлински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лаче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ровик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Чернышковский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ировски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, Красноармейский, Дзержинский, Центральный Ворошиловский Краснооктябрь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Тракторозавод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</w:t>
            </w:r>
            <w:r>
              <w:rPr>
                <w:rFonts w:eastAsia="Calibri"/>
                <w:sz w:val="24"/>
                <w:szCs w:val="24"/>
              </w:rPr>
              <w:t xml:space="preserve">Средняя школа </w:t>
            </w:r>
            <w:r>
              <w:rPr>
                <w:sz w:val="24"/>
                <w:szCs w:val="24"/>
              </w:rPr>
              <w:t>№ 45 Тракторозаводского района 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25, г.Волгоград, ул. им.Грамши, 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25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ыков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иколаевский, Палласовский, Среднеахтубинский, Старополта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рновский, Камышинский, Кот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ьх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днянский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Волж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Камыши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озавод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рюп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ПЭ № </w:t>
            </w:r>
            <w:r>
              <w:rPr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5 городского округа  г. Урюпинск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ород  Урюпинск,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лица  Гастелло, д.3,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вместимость ППЭ 300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ексеевский, Данил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ан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квидзенский Клетский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умылженский, Новоаннинский, Серафимовичский, Фроловский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хаевский, Новониколаевский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Урюпинский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Михайловк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Фрол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рюпинск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Физика (24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Лицей №7 Дзержинского района 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94, г. Волгоград, ул. 51-я Гвардейская,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(24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Лицей №7 Дзержинского района г.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94, г. Волгоград, ул. 51-я Гвардейская,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а (24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</w:rPr>
              <w:t>Средняя школа № 54 Советского района Волгограда</w:t>
            </w:r>
            <w:r>
              <w:rPr>
                <w:sz w:val="24"/>
                <w:szCs w:val="24"/>
              </w:rPr>
              <w:t>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2, г. Волгоград, ул. Казахская, 20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местимость ППЭ 28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ология (24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</w:rPr>
              <w:t>"</w:t>
            </w:r>
            <w:r>
              <w:rPr>
                <w:rFonts w:eastAsia="Calibri"/>
                <w:sz w:val="24"/>
                <w:szCs w:val="24"/>
              </w:rPr>
              <w:t>Средняя школа № 54 Советского района Волгограда</w:t>
            </w:r>
            <w:r>
              <w:rPr>
                <w:sz w:val="24"/>
                <w:szCs w:val="24"/>
              </w:rPr>
              <w:t>"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2, г. Волгоград, ул. Казахская, 2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8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>
          <w:trHeight w:val="385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глийский язык (письменный) (22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имназия № 14 Краснооктябрь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пр-кт им. В.И.Ленина, 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емецкий язык (письменный) (22 июня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имназия № 14 Краснооктябрь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пр-кт им. В.И.Ленина, 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ранцузский язык (письменный) (22 июня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имназия № 14 Краснооктябрь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пр-кт им. В.И.Ленина, 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анский язык (письменный) (22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имназия № 14 Краснооктябрь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пр-кт им. В.И.Ленина, 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глийский язык (устно) (23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Средняя школа № 6 Центрального района 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0, г.Волгоград,ул. Хиросимы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мецкий язык (устно) (23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Средняя школа № 6 Центрального района 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0, г.Волгоград,ул. Хиросимы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нцузский язык (устно) (23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Средняя школа № 6 Центрального района 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50, г.Волгоград, ул. Хиросимы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анский язык (устно) (23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Средняя школа № 6 Центрального района 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050, г.Волгоград, ул. Хиросимы,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июня (все предметы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Лицей №7 Дзержинского района г.Волгограда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94, г. Волгоград, ул. 51-я Гвардейская,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300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</w:tbl>
    <w:p>
      <w:pPr>
        <w:pStyle w:val="Normal"/>
        <w:ind w:right="42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exact" w:line="240"/>
        <w:ind w:firstLine="14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образования </w:t>
      </w:r>
    </w:p>
    <w:p>
      <w:pPr>
        <w:pStyle w:val="Normal"/>
        <w:suppressAutoHyphens w:val="false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и науки </w:t>
      </w:r>
    </w:p>
    <w:p>
      <w:pPr>
        <w:pStyle w:val="Normal"/>
        <w:suppressAutoHyphens w:val="false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Волгоградской области </w:t>
        <w:tab/>
        <w:tab/>
        <w:tab/>
        <w:tab/>
        <w:tab/>
        <w:tab/>
        <w:tab/>
        <w:t xml:space="preserve">  Л.А.Ярославцева</w:t>
      </w:r>
    </w:p>
    <w:p>
      <w:pPr>
        <w:pStyle w:val="Normal"/>
        <w:spacing w:lineRule="exact" w:line="240"/>
        <w:ind w:right="425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08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360" w:leader="none"/>
      </w:tabs>
      <w:ind w:left="0" w:right="0" w:firstLine="72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1:00Z</dcterms:created>
  <dc:creator>Приемная</dc:creator>
  <dc:description/>
  <cp:keywords/>
  <dc:language>en-US</dc:language>
  <cp:lastModifiedBy>N_Dodina</cp:lastModifiedBy>
  <cp:lastPrinted>2013-04-30T09:46:00Z</cp:lastPrinted>
  <dcterms:modified xsi:type="dcterms:W3CDTF">2016-02-11T07:18:00Z</dcterms:modified>
  <cp:revision>12</cp:revision>
  <dc:subject/>
  <dc:title>12</dc:title>
</cp:coreProperties>
</file>